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ЕТОДИКА РАДА СА ДЈЕЦОМ ОШТЕЋЕНОГ СЛУХ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ЛОГОПЕДИЈУ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-04-1-029-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-04-1-029-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V, V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Радомир Арс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ојана Вуко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+30=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9,6+0+49,8=149,4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4.9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9.9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По завршетку испита студент треба да овлада наставним методама које се користе у  посебним школама за децу оштећеног слуха,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да се самостално укључи у наставно – васпитни процес у тим школама,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удент треба да буде оспособљен и за самостални рад у инклузивној настави у разреду где се заједно налазе деца оштећеног слуха са осталом децом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Предавања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Физиолошке основе демутизац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Припремни период демутизације, сновни поступц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Наставне методе, појам, дефиниција, класификација, садржај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Методе васпитно-образовног рада, појам васпитања и образовањ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Демутизација, физиолошка основа, синкинези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Демутизација, припремни период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Класификација гласова српског јези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Артикулација, формирање гласова, редослед, утврђивање, формирање гласова, корекци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Наставне методе у демутизацији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Катенизаци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Коректура артикулац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Читање говора са усан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Говорна ритми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 xml:space="preserve">Помагала у сурдологији, помагала која се користе у формирању гласа и говора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Формирање појма код глувих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Општи и посебни принципи у формирању појм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Методски поступак у формирању појм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Формирање конкретних појмов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Формирање општих и апстрактних појмов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Формирање појмова на основу слик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Речник код глуве дјец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Врсте ријечи према функционалној употреб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Избор ријечи које треба дати глувом детету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Реченица, дефиниција и значај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труктура реченице код глувог учени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Формирање просте , простопроширене и сложене речениц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Формирање упитне и одричне речениц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Логичан одговор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Практичност и правилност логичког говора код глувих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чење  говора путем читања и писањ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R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ставне методе, обрада појединачних наставних метод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јашњавање наставних метода код глуве деце и упоређивање са редовном полулацијом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Гласови српског језика, објашњавање редоследа појављивања код беба, и периоди појаве говора код деце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ежбање појединачних гласова (постављање говорних органа у правилан положај)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ежбање читања говора са усан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везивање формирања појмова и појава гестовног говора (појам – гест)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нципи у формирању појмова (познато – непознато; опште – апстрактно, увежбавање)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ежбање гестова кроз песму (коришчење гестовног говора у песми)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према за час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сета редовној школи и рад на часу (познавање природе и друштва, физичко и ликовно васпитање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сета редовној школи и рад на часу (српски језик и математик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ставни план и програ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Наставна тема, наставна јединица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тичка метода у раду са глуви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интетичка метода у раду са глуви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ланирање и обрада наставне тем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ана припрема за обраду наставне јединиц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моћна наставна средства у раду са децом оштећеног слух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итмичке вежбе у развоју говора код глувих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лобална метода комуникације код глувих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отална метода комуникације код глувих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сета редовној школи и рад на часу (познавање природе и друштва, физичко и ликовно васпитање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сета редовној школи и рад на часу (српски језик и математик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ежбање попуњавања Дневника рада који се користе у школ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ежбавање рада са децом – васпитни рад (посета школи за децу оштећеног слух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ежбавање рада са децом – васпитни рад (посета школи за децу оштећеног слух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ежбавање  рада са децом на часу  (посета школи за децу оштећеног слух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ежбавање  рада са децом на часу  (посета школи за децу оштећеног слух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ежбавање  рада са децом на часу (посета школи за децу оштећеног слух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ежбавање  рада са децом  на часу (посета школи за децу оштећеног слуха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авић, Љ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етодика рада са децом оштећеног слуха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u-RU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Завод за уџбенике и наставна средства, Београд,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98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авић, Љ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етодика учења говора глуве деце, Завод за уџбенике и наставна средства, Београд,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1986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351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Ковачевић,Ј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color w:val="222222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Учесталост примене метода у васпитно-образовном раду глувих, Дефектолошки факултет, Београ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199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BA"/>
              </w:rPr>
            </w:r>
          </w:p>
        </w:tc>
      </w:tr>
      <w:tr>
        <w:trPr>
          <w:trHeight w:val="259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Ковачевић, Ј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Облици наставног рада у школовању глувих, Дефектолошки факултет, Београд,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259" w:hRule="atLeast"/>
        </w:trPr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имић, Н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Методика артикулације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ефектолошки факултет, Београд,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bs-BA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39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31:00Z</dcterms:modified>
  <cp:revision>8</cp:revision>
  <dc:subject/>
  <dc:title/>
</cp:coreProperties>
</file>