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модул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ДАГОШКА ПСИХ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>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Зорица Матејић-Ђурич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 Оливера Калајџић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виш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зумјети основне теоријске концепције о васпитању, образовању и школовању дјеце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ећи знања и вјештине у примјени метода успјешног учењ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тка повјест педагошке психологије-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мплицитне теорије васпитањ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мет, циљеви и задаци савремене педагошке психологиј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истраживања у педагошкој психологиј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разовање, васпитање и школ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ормално, неформално и имформално уче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Школско учење. Методе и облици стицања знања.Напредовање у току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амћење и заборављање. Трансфер учењ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ктивно учењ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рактивна педагогија. Улога наставника и васпитач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и технике успешног учења.  Учење како се уч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клузивно образо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аспитно-образовни проблеми у школи. Инфлација диплома-девалвација знања. Оцењивање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нтално-хигијенски проблеми у шко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ршњачко насиље. Девијантно понашање ученик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Вучић Л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ind w:right="72" w:hanging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едагошка психологија. Друштво психолога Србије. Београд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вић, И., Пешикан, А. и Антић,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Активно учење/настава</w:t>
            </w:r>
            <w:r>
              <w:rPr>
                <w:rFonts w:cs="Arial Narrow" w:ascii="Arial Narrow" w:hAnsi="Arial Narrow"/>
                <w:sz w:val="20"/>
                <w:szCs w:val="20"/>
              </w:rPr>
              <w:t>. Београд, Институт за психологиј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н, А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Учионица без насилништва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Београд: Креативни центар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лс, М., Ч. Вајт, П. Браун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51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Научите да учите. </w:t>
            </w:r>
            <w:r>
              <w:rPr>
                <w:rFonts w:cs="Arial Narrow" w:ascii="Arial Narrow" w:hAnsi="Arial Narrow"/>
                <w:sz w:val="20"/>
                <w:szCs w:val="20"/>
              </w:rPr>
              <w:t>Београд: Креативни центар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.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0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12:00Z</dcterms:modified>
  <cp:revision>14</cp:revision>
  <dc:subject/>
  <dc:title/>
</cp:coreProperties>
</file>