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41"/>
        <w:gridCol w:w="12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ЕДАГ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едагогију- Филозофски факултет Пале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Л -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4- 1-004-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оф.др Новак Лакета, редован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Мр Ранка Перућица, асистент 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9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,9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,6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+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49,98+24,99=74,97 ~75 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мета (наставно + студентско): 45 + 75= 12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Студенти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ће посједовати знања о развоју васпитања кроз друштвено – историјске формације и усвојити идеје хуманистичке педагогије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својиће знања која се односе на методику васпитног рада, задатке и садржаје моралног, радног, интелектуалног, физичког и естетског васпитања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уденти ће бити оспособљени за примјену основних метода научно – истраживачког рада у области педагогије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, вјежбе, хоспитовање, учење и израда пројектних задатака, писање и презентовање реферата и извода о прочитаним књигама. консултације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Предава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торијски развој васпитања; стари вијек; средњи вијек; нови вијек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јпознатији педагози и њихова дјела (кроз друштвено историјске формације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ојам педагогије; дефинисање педагошке науке; епистемологија педагогиј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сновни педагошки појмови и категориј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Конститутивни елементи науке и систем научних дисциплина у педагогиј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страживања васпитних појава и основни фактори развоја личност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аспитање као стална друштвена функција (узајамност васпитања друштва, културе и рада); концепције васпитања (педагогија есенције и педагогија егзистенције); гледишта о циљу васпитања; свестраност, индивидуалност, специјалност, основне детерминанте циља и задатака васпита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вестрани развој личности – физичко васпитање једна од темељних вриједности у животу човјека – основа и услов живо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нтелектуално васпитање као један од најважнијих задатака у формирању човјека као људског бић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Естетско васпитање у друштву које тежи да пронађе и оствари бољи, љепши, угоднији, племенитији, садржајнији и вреднији облик живо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дно васпитање – међусобна условљеност рада и развоја човјек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орално васпитање као систем друштвених норми – правила, принципа и категорија усмјерених на формирање појединца у властиту и друштвену личност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Школе и школски систем (основни чиниоци система васпитања, структура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аспитно – образовних активности школе); установе за образовање и васпитање</w:t>
            </w:r>
            <w:r>
              <w:rPr>
                <w:sz w:val="20"/>
                <w:szCs w:val="20"/>
                <w:lang w:val="sr-RS"/>
              </w:rPr>
              <w:t xml:space="preserve"> дјеце ометене у развоју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пшта питаања методике васпитања личности (принципи васпитног рада; методе и средства васпитањ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едагошки савјетодавни рад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едагогија наука о васпитању – компаративни преглед различитих схва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Човјек и васпитање – васпитање у конкретној људској заједниц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дмет педагогије и њно разграничавање од других наука – анализа садржаја различитих уџбеника педагогиј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јбитнији садржаји васпитања из историје педагогиј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Циљ и задаци васпитања – модели за анализу циља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пистемолошко – медолошки проблеми педагогије – емпиријски приступ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ришћење педагошке литературе – кратка листа ствари које треба имати у виду када се чита научни рад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жељне и непожељне особине савременог наставник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изичко васпитање – задаци физичк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лектуално васпитање – задаци и садржаји интелектуалн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орално васпитање – задаци и садржаји моралн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дно васпитање – човјек као радно биће, задаци и садржаји радн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стетско васпитање, размишљања о лијепом, задаци и садржаји естетског васпитањ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нови методике васпитања и развоја личности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рада ранг листе особина ученик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лаховић, Б., Ђорђевић, Ј., Јовановић, Б., Лакета, Н., Трнавац, Н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а педагогија, Учитељски факултет. Београд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1996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ранковић, Д., Илић,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пшта педагогија, Бања Лука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3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5-96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откоњак, Н., Лакета, Н., Радовановић, Вујисић – Живковић, Н., Бојовић, Ж.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едагошки практикум, Учитељски факултет. Ужице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5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суство предавањима/ вјежбама 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олоквијуми 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Семинарски рад 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BA"/>
              </w:rPr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Arial Narrow" w:hAnsi="Arial Narrow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1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09:00Z</dcterms:modified>
  <cp:revision>21</cp:revision>
  <dc:subject/>
  <dc:title/>
</cp:coreProperties>
</file>