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НЕУРОПСИХОЛОГИЈА 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 -04-1-018-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Миле Вуко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 Оливера Калајџ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15=4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9,8+0+24,9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74,7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74,7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119,7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савладати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еуропсихошки приступ интерпретцији поремећаја језичких и других когнитивних функиј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савладати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принципе и методе неуропсихолошке процене и третман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лабораторијске вјежб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финиција, развој и предмет неуропсихологије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е основе психичких функција; функционална подела кор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Функционални блокови мозг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оминација хемисфера мозг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латерализованост покрета и чу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зревање мозга и психичких функц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говор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езика и комуникац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пажњ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визуелних и визуопросторних функц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памће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пракс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уропсихологија егезкутивних функц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поремећаји код повреде мозг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поремећаји код епилепс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Методе неуропсихолошке процен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неуропсихолошке рехабилитациј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скусија о предмету, значају, дефиницијама и развоју неуропсихолог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каз функционалне поделе коре мозга и диксус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скусија о неуропсихолошким основама психичких функ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а анамнез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ови за процену неуропсихолошких поремећаја (упознавање са материјало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латерализованости покрета и чул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мена теста за процену познавања телесне шем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визуелних и виуопросторних функ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говора и језик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пракс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пажњ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и интерпретација резултат теста за процену говора и језик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и интерпретација резултата теста за процену пракс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и интерпретација резултата теста за процену латерализованости покрета и чул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и интерпретација резултата теста за процену телесне схеме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уковић,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фазиологија, треће допуњено издање. Београд: Универзитет у Београду – Факултет за специјалну едукацију и рехабилитациј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Крстић, Н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азвојна неуропсихологија.  Београд: Универзитет у Београду – Факултет за специјалну едукацију и рехабилитацију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8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Лурија, А.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Основи неуропсихологије. Беогрда:Нолит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83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Бојанин,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еуропсихологија развојног доба и општи реедукативни метод. Београд: Завод за уџбенике инаставна средств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23:01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26:00Z</dcterms:modified>
  <cp:revision>12</cp:revision>
  <dc:subject/>
  <dc:title/>
</cp:coreProperties>
</file>