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МЕТОДЕ У СПЕЦИЈАЛНОЈ ЕДУКАЦИЈИ И РЕХАБИЛИТАЦИЈ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Драган Рапа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дријана Бакоч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4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тећи практична знања</w:t>
            </w:r>
            <w:r>
              <w:rPr>
                <w:rFonts w:cs="Arial" w:ascii="Arial Narrow" w:hAnsi="Arial Narrow"/>
                <w:w w:val="103"/>
                <w:sz w:val="20"/>
                <w:szCs w:val="20"/>
                <w:lang w:val="sr-CS"/>
              </w:rPr>
              <w:t xml:space="preserve"> у области метода едукације и р</w:t>
            </w:r>
            <w:r>
              <w:rPr>
                <w:rFonts w:cs="Arial" w:ascii="Arial Narrow" w:hAnsi="Arial Narrow"/>
                <w:w w:val="103"/>
                <w:sz w:val="20"/>
                <w:szCs w:val="20"/>
                <w:lang w:val="sr-Latn-CS"/>
              </w:rPr>
              <w:t>e</w:t>
            </w:r>
            <w:r>
              <w:rPr>
                <w:rFonts w:cs="Arial" w:ascii="Arial Narrow" w:hAnsi="Arial Narrow"/>
                <w:w w:val="103"/>
                <w:sz w:val="20"/>
                <w:szCs w:val="20"/>
                <w:lang w:val="sr-CS"/>
              </w:rPr>
              <w:t>хабилитације деце са сметњама у развоју и особа са 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ити оспособљен да препозна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методе специјалне едукације и да реализује протоколисане методе специјалне рехабилитације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napToGrid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ascii="Arial Narrow" w:hAnsi="Arial Narrow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1.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Методе у едукацији и рехабилитацији деце са сметњама у развоју и особа 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Инвалидитетом-теоријски и практични присту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Style w:val="CharacterStyle1"/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  Васпитно-образовни сис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Style w:val="CharacterStyle1"/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 </w:t>
            </w: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3.  Општи принципи едукације деце са сметњама у развоју и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4.   Предшколско васпитање и образовање деце са сметњама у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5.   Едукација деце са сметњама у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   </w:t>
            </w: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6.   Едукација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7.  Васпитне методе у раду са децом са моторичким поремећајим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8.   Наставне методе у раду са децом са моторичким поремећај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9. Облици организације наставног рада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са децом са моторичким поремећај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0.  Васпитне методе у раду са децом оштећеног ви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1.  Наставне методе у раду са децом оштећеног ви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12.  Облици организације наставног рада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са децом оштећеног в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3. Васпитне методе у раду са децом ометеном у интелектуалном развој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4.  Наставне методе у раду са децом ометеном у интелектуалном развој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15. Облици организације наставног рада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са децом ометеном у интелектуалном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6.  Методе у рехабилитацији деце са сметњама у развоју и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7. Реедукација-општи де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8. Реедукација-посебан де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9. Компенз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0.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1. Моторна 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2.  Фоно стиму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3. Фото стимул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4 .Стимулација когнитивн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5.  Релакса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6.  Рехабилитација когнитивн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7.  Рехабилитација праксичких функциј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8.  Рехабилитација когнитивних аспеката моторног понашањ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9. Неуропсихолошка рехабилитација-општи де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30. Неуропсихолошка рехабилитација-посебан део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. Анализа методе у едукацији и рехабилитацији деце са сметњама у развоју и особа са инвалидитетом-кроз теоријски и практични присту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  Анализа васпитно-образовног система Р. Српс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3. Анализа општих принципа едукације деце са сметњама у развоју и особа са инвалидит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4. Предшколско васпитање и образовање деце са сметњама у развоју-обилазак предшколске устан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5.   Едукација деце са сметњама у развоју-обилазак основне шко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6. Едукација особа са инвалидитетом-посматрање/анализа организације рада основне школе са одељењем за децу са сметњама у развоју или редовном од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7. Васпитне методе у раду са децом са моторичким поремећајима-посматрање/анализа наставе у содељењу за децу са сметњама у развоју или редовном одељењ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8. Наставне методе у раду са децом са моторичким поремећајима-посматрање/анализа наставе у одељењу за децу са сметњама у развоју или редовном одељењу.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9.  Аналза облика организације наставног рада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са децом са моторичким поремећаји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0. Васпитне методе у раду са децом оштећеног вида-посматрање/анализа наставе у одељењу за децу са сметњама у развоју или редовном од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1. Наставне методе у раду са децом оштећеног вида посматрање/анализа наставе у одељењу за децу са сметњама у развоју или редовном од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12.  Анализа облика организације наставног рада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са децом оштећеног ви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3. Васпитне методе у раду са децом ометеном у интелектуалном развоју-посматрање/анализа наставе у содељењу за децу са сметњама у развоју или редовном одељењ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4. Наставне методе у раду са децом ометеном у интелектуалном развоју- посматрање/анализа наставе у содељењу за децу са сметњама у развоју или редовном одељењ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right="43" w:hanging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15. Анализа облика организације наставног рада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са децом ометеном у интелектуалном развој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6. Методе у рехабилитацији деце са сметњама у развоју и особа са инвалидитетом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7. Реедукација-посмат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8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"/>
              </w:rPr>
              <w:t>Редукација-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9.  Компензација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0.  Моторна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1.  Фоно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2.  Фото стимул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3.  Стимулација когнитивн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4.   Релакса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5.   Рехабилитација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6.  Рехабилитација когнитивн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7.  Рехабилитација праксичких функција-посматрање, асистирањ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8.  Рехабилитација когнитивних аспеката моторног понашања-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29.  Неуропсихолошка рехабилитација-анализа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30.   Неуропсихолошка рехабилитација-анализ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Стошљевић, Л., Рапаић, Д., Стошљевић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М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, Николић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С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Соматопедиј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Београд: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>Научна Књига, ISBN 86-23-60166/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>Рапаић, Д., Недовић,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 xml:space="preserve">Церебрална парализа: праксичке и когнитивне функције. Београд: Универзитет у Београду Факултет за специјалну едукацију и рехабилитацију, ЦИДД.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>ISBN 978-86-6203-014-6, [COBISS.SR-ID 184736524]</w:t>
            </w:r>
            <w:r>
              <w:rPr>
                <w:rFonts w:cs="Calibri" w:ascii="Arial Narrow" w:hAnsi="Arial Narrow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48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6:00Z</dcterms:modified>
  <cp:revision>10</cp:revision>
  <dc:subject/>
  <dc:title/>
</cp:coreProperties>
</file>