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58"/>
        <w:gridCol w:w="39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дицински факултет у Фочи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800735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удијски програм: Специјална едукација и рехабилит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модул: Логопедија и сурдоауди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циклус студиј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СИХОЛОГИЈА ЛИЧНОСТ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дра з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еобразовне предмете-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збор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ф. др Војко Радомировић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, редован професор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ЛВ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,00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+0=30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60+0+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туденти </w:t>
            </w:r>
            <w:r>
              <w:rPr>
                <w:rFonts w:cs="Arial Narrow" w:ascii="Arial Narrow" w:hAnsi="Arial Narrow"/>
                <w:sz w:val="20"/>
                <w:szCs w:val="20"/>
              </w:rPr>
              <w:t>ће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разумјети базичне појмове личности и овладати основним методолошким  приступима  у психологији личности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зумјети људске природе и понашањ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владавати вјештинама у процјени  различитих типова лич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авања, лабораторијске вјежбе, практична настав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Појам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ројд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Олпортова теори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е теорије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Факторска анализ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Темперамент и особине темперамен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арактер и карактерне особин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Интелигенциј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Моторне и сензорне способ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Социјални мотив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Улога наслеђа, средине и актив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CharacterStyle1"/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Биолошки фактори развоја личнос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rStyle w:val="CharacterStyle1"/>
                <w:rFonts w:cs="Arial" w:ascii="Arial Narrow" w:hAnsi="Arial Narrow"/>
                <w:sz w:val="20"/>
                <w:szCs w:val="20"/>
                <w:lang w:val="sr-CS"/>
              </w:rPr>
              <w:t>Култура и личност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икола Рот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sr-Latn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сихологија личности, Завод за издавање уџбеника Београд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00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Хол и Линдз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Теорије личности, Нолит, Београд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lang w:val="sr-CS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зитивно оцјењен семинарски ра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исмен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унијети задњи датум усвајања овог силабуса на сједници Вијећа)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57:00Z</dcterms:created>
  <dc:creator>user</dc:creator>
  <dc:description/>
  <cp:keywords/>
  <dc:language>en-US</dc:language>
  <cp:lastModifiedBy>S</cp:lastModifiedBy>
  <cp:lastPrinted>2016-06-17T08:59:00Z</cp:lastPrinted>
  <dcterms:modified xsi:type="dcterms:W3CDTF">2016-08-30T11:12:00Z</dcterms:modified>
  <cp:revision>12</cp:revision>
  <dc:subject/>
  <dc:title/>
</cp:coreProperties>
</file>