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ВОЈНИ ОФТАЛМОЛОШКИ ПОРЕМЕЋАЈ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</w:t>
            </w:r>
            <w:r>
              <w:rPr>
                <w:rFonts w:cs="Arial Narrow" w:ascii="Arial Narrow" w:hAnsi="Arial Narrow"/>
                <w:sz w:val="20"/>
                <w:szCs w:val="20"/>
              </w:rPr>
              <w:t>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. др Ђоко Обућина, Проф. др Петар Алекс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+45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сати семестрално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80+90=27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љености за слушање и полагање испи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едавања, вежб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чај чула вида,најчешћи узроци слабовидости и сљепила; Аномалије очне дупље и капак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омалије и физиологија рожњаче и беоњаче; Аномалије и физиологија дижице и цилијарног тијел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омалије и физиологија мрежњаче; Очна јабучица и садржај очне јабучиц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томија и физиологија сочива; Анатомија и физиологија спољних очних мишић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сљедна обољења ока; Конгениталне аномалије капак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нгениталне аномалије рожњаче,дистрофије; Конгениталне аномалије увеје</w:t>
            </w:r>
          </w:p>
          <w:p>
            <w:pPr>
              <w:pStyle w:val="TextBody"/>
              <w:ind w:left="720" w:hanging="0"/>
              <w:jc w:val="lef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ремећаји у развоју мрежњаче и сочива; Конгенитални глауком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тинопатија превремено рођене дјеце;Основи рефракције,диоптрика ока,еметропиј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алековидост; Кратковидост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стигматизам ; Акомодација и поремећаји акомодац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штрина вида ( Висус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дрешивање рефракције и корекција аномалиј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изиологија покрета,моторна компонента бинокуларног  вид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ензорна компонента бинокуларног вид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не промјене код разрокости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нокуларни вид и перцепција простора; Објективни и субјективни простор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ереопсис,Стереоскопски вид; Нормални неуромускуларни неонатални развој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неуромускуларних аномалија; Етиологија страбиз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ни знаци и симптоми страбизма; Амблиопија и лијечење амблиоп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терофобије; Есотропије ( акомодативне); Есотропије ( неакомодативне)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арне егзодевијације; Секундарне егзодевијације</w:t>
            </w:r>
          </w:p>
          <w:p>
            <w:pPr>
              <w:pStyle w:val="TextBody"/>
              <w:ind w:left="720" w:hanging="0"/>
              <w:jc w:val="lef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Цикловегентни стабизми,вертикалне и циклодевијације;Алфабет синдром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аралитички страбизам; Ретракциони синдром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ровн-ов синдром; Остали посебни облици страбизма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истагмус; Лијечење амблиопи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нципи хирушког лијечења страбиз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ирушке процедуре слабљења функције булбомото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ирушке процедуре јачања функције булбомото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Хирушко лијечење паралитичког страбизм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 и наставна средства за слабовид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RS"/>
              </w:rPr>
              <w:t xml:space="preserve">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чки поступци код страбизма и амблиоп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моноокуларних функ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на оштри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јена вида код дјеце у 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вида код дјеце у старије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дно пољ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лорни ви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иничка електроретинограф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изуелни електрични потенцијали ( ВЕП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фрак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за одређивање рефракције ( скијаскопија,кератометрија,компјутеризована рефрактометриј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моторне кооперације очију ( дукције и верзиј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ргенције ( мјерење конвергенције и дивергенциј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глед капака ( фисура међукапачних отвора,епикантис,птоз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ложај очију ( примарни положај,угао капака,присутност девијације видних лин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бинокуларног ви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ест покривања – откривањ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ложај главе ( принудни положај глав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Испитивање диплопиј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јерење девија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јективни тестов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јерење на синоптофору ( градирање бинокуларног вид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јерење помоћу тестова рефлексије на рожњач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убјективни тестови мјерења девија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различитих сл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мотилит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спитивање централне и ексцентричне фиксац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иксирање амблионог о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стереоскопског ви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ирање сензорних аномалиј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оф. др Бранко Станков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рабизмологиј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Addmd1">
    <w:name w:val="addmd1"/>
    <w:basedOn w:val="DefaultParagraphFont"/>
    <w:qFormat/>
    <w:rPr>
      <w:rFonts w:ascii="Arial" w:hAnsi="Arial" w:cs="Arial"/>
      <w:color w:val="777777"/>
      <w:sz w:val="20"/>
      <w:szCs w:val="20"/>
    </w:rPr>
  </w:style>
  <w:style w:type="character" w:styleId="Mediumfont">
    <w:name w:val="medium-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4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1T09:10:00Z</dcterms:modified>
  <cp:revision>5</cp:revision>
  <dc:subject/>
  <dc:title/>
</cp:coreProperties>
</file>