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ЗВОЈН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1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Оливера Калајџ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+4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0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предмета (наставно + студентско): 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азумјети цјеловит психо-социјални развој човјека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знавати нормативни ток развоја као основ за праћење аберација, заостајања и поремећаја у развоју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стећ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јештине у процјени развојног статуса дјетета; вјештине у процјени адолесцентних криза, криза средњег доба и психо-социјалних проблема старих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3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 xml:space="preserve">е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Пренаучни период. Историјски оквир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редмет, циљеви и задаци развојне психологије. Откриће дјетета и дјетињства. Научни период у истраживању прихичког развоја човјека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г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ж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г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Лонгитудинални и хоризонтални поступак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осебне методе и  технике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ксперименталне и неексперименталне методе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Модели објашњења психичког развоја дјетета. Биолошки и емпиристички модел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en-US"/>
              </w:rPr>
              <w:t xml:space="preserve"> Koнцеп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р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ј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Теорија психосоцијалног развоја Е. Ериксон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ж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иј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п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ј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ru-RU"/>
              </w:rPr>
              <w:t>г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ru-RU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ru-RU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ru-RU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ru-RU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Културно-историјска теорија Л. Виготског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 xml:space="preserve">Чиниоци психичког развоја.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Наслеђе и средина. Сазревање и учењ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BA"/>
              </w:rPr>
              <w:t xml:space="preserve">и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т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5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w w:val="103"/>
                <w:sz w:val="20"/>
                <w:szCs w:val="20"/>
                <w:lang w:val="hr-HR"/>
              </w:rPr>
              <w:t>ф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Оптимална  средина за развој дјетет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sr-BA"/>
              </w:rPr>
              <w:t>Развој и васпитање. Породични и институционални контекст развој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Периодизације развоја. Различити критеријуми подел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1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ћ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,</w:t>
            </w:r>
            <w:r>
              <w:rPr>
                <w:rFonts w:cs="Arial Narrow" w:ascii="Arial Narrow" w:hAnsi="Arial Narrow"/>
                <w:spacing w:val="4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ођ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го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ж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Тјелесни, моторни и сензорни развој у 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Емоционални и социјални у раном дјетињств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Интелектуални развој у раном дјетињству. Предпојмовно мишљење. Егоцентризам мишљења и говор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Рани језичко-говорн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ано негативно искуство. Социјална депривација и последице по каснији развој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ш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б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 Зрелост за полазак у школу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м</w:t>
            </w:r>
            <w:r>
              <w:rPr>
                <w:rFonts w:cs="Arial Narrow" w:ascii="Arial Narrow" w:hAnsi="Arial Narrow"/>
                <w:spacing w:val="1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 Латентни период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6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.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Различита одређења. Опште карактеристике периода младалаштв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а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з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о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ј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 xml:space="preserve"> адолесценат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-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љ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х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т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ј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д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ђ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а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hr-HR"/>
              </w:rPr>
              <w:t>х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hr-HR"/>
              </w:rPr>
              <w:t>и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hr-HR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hr-HR"/>
              </w:rPr>
              <w:t>р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hr-HR"/>
              </w:rPr>
              <w:t>е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hr-HR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hr-HR"/>
              </w:rPr>
              <w:t>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hr-HR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hr-HR"/>
              </w:rPr>
              <w:t>т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Физичка, интелектуална, емоционална и социјална зрелост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ч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-10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дњ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 xml:space="preserve">м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го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иза средњих година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Породични и брачни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б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10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о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г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в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7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з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3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њ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.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 xml:space="preserve"> П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х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ч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spacing w:val="4"/>
                <w:w w:val="103"/>
                <w:sz w:val="20"/>
                <w:szCs w:val="20"/>
                <w:lang w:val="sr-CS"/>
              </w:rPr>
              <w:t>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и</w:t>
            </w:r>
            <w:r>
              <w:rPr>
                <w:rFonts w:cs="Arial Narrow" w:ascii="Arial Narrow" w:hAnsi="Arial Narrow"/>
                <w:spacing w:val="2"/>
                <w:w w:val="103"/>
                <w:sz w:val="20"/>
                <w:szCs w:val="20"/>
                <w:lang w:val="sr-CS"/>
              </w:rPr>
              <w:t>к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љ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уд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Со</w:t>
            </w:r>
            <w:r>
              <w:rPr>
                <w:rFonts w:cs="Arial Narrow" w:ascii="Arial Narrow" w:hAnsi="Arial Narrow"/>
                <w:spacing w:val="-5"/>
                <w:w w:val="103"/>
                <w:sz w:val="20"/>
                <w:szCs w:val="20"/>
                <w:lang w:val="sr-CS"/>
              </w:rPr>
              <w:t>ц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ј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т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у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9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а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х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ab/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н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л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но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spacing w:val="8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и</w:t>
            </w:r>
            <w:r>
              <w:rPr>
                <w:rFonts w:cs="Arial Narrow" w:ascii="Arial Narrow" w:hAnsi="Arial Narrow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pacing w:val="1"/>
                <w:w w:val="103"/>
                <w:sz w:val="20"/>
                <w:szCs w:val="20"/>
                <w:lang w:val="sr-CS"/>
              </w:rPr>
              <w:t>с</w:t>
            </w:r>
            <w:r>
              <w:rPr>
                <w:rFonts w:cs="Arial Narrow" w:ascii="Arial Narrow" w:hAnsi="Arial Narrow"/>
                <w:spacing w:val="-7"/>
                <w:w w:val="103"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spacing w:val="-2"/>
                <w:w w:val="103"/>
                <w:sz w:val="20"/>
                <w:szCs w:val="20"/>
                <w:lang w:val="sr-CS"/>
              </w:rPr>
              <w:t>р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CS"/>
              </w:rPr>
              <w:t>т</w:t>
            </w:r>
            <w:r>
              <w:rPr>
                <w:rFonts w:cs="Arial Narrow" w:ascii="Arial Narrow" w:hAnsi="Arial Narrow"/>
                <w:w w:val="103"/>
                <w:sz w:val="20"/>
                <w:szCs w:val="20"/>
                <w:lang w:val="sr-BA"/>
              </w:rPr>
              <w:t>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јежбе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Историјски оквир развоја; идеје о психичком развоју кроз историју (семинарски радови и дискусија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е биографске студије 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крет за проучавање детета Стенлија Хола(приказ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онституисање развојне психологије (предмет и циљеви развојне психологије, и основни истраживачки проблеми;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одели објашњења развоја (приказ и дискус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(Случај Џени: 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лонгитудин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Методе истраживања развоја: хоризонтални поступак (практичан рад на одабраном истраживачком проблем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осебне методе (анализа резултата посматрања групе одојчади у Дому за дјецу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звојни тестови (упознавање са материјалом кроз рад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Експеримент  у развојној психологији (анализа Бандуриног огле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оциометријски тест (социометријско испитивање на групи студената укључених у рад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стимулативн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Чиниоци психичког развоја - социјално депривирајућа средина (есеји студенат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о негативно искуство (анализа студија случа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Биолошке основе понашања (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Рани развој (филм, видео презентациј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Телесни, моторни, сензорни и сазнајни развој детет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нализа развојне мап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ост за полазак у школу (семинар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редње детињство (приказ основних карактеристика латентног период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i/>
                <w:spacing w:val="5"/>
                <w:w w:val="103"/>
                <w:sz w:val="20"/>
                <w:szCs w:val="20"/>
                <w:lang w:val="ru-RU"/>
              </w:rPr>
              <w:t>Слободна деца Самерхила</w:t>
            </w: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 xml:space="preserve"> (приказ књиге са дискусијом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Адолесценција (основни проблеми младих; есеји студената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Животни скрипт: самоактуализација, заснивање породице, укључивање у рад, партиципација у друштвеном животу заједнице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социјални апспект здравља младих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ксуално брачни проблеми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Зрела личност (дефинисање критеријума; студентски истраживачки рад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Криза средњих година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Сенилност и смрт (дискусија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pacing w:val="5"/>
                <w:w w:val="103"/>
                <w:sz w:val="20"/>
                <w:szCs w:val="20"/>
                <w:lang w:val="ru-RU"/>
              </w:rPr>
              <w:t>Психологија старења (приказ књиге са дискусијом)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 у развојну психологију, Фаспер, Београ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Зорица Матејић Ђуричић  и  Ирена Стојковић 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интелигенције, Фаспер. Београд (одабрана поглављ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орица Матејић Ђурич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Latn-RS"/>
              </w:rPr>
              <w:t>Адолесценција (сепара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222222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миљанић В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старења, Нолит, Београд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8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08:00Z</dcterms:modified>
  <cp:revision>14</cp:revision>
  <dc:subject/>
  <dc:title/>
</cp:coreProperties>
</file>