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ИДАКТИК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едагогију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ДР -04 -1-005-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ф.др Новак Лакета, редован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Мр Ранка Перућица, асистент 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,666   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+24,99=74,97~ 7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45+75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20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знања о структури наставног процеса и свим релевантним аспектима тог процес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владаће различитим стратегијама наставе и социолошким облицима наставног рада које ће примјењивати у пракси водећи рачуна о психофизичким карактеристикама ученика, посебно ученика са сметњама у развоју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оријска настава, вјежбе, семинари и консултациј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ка као научна дисциплина (дефиниција, предмет и задаци педагогиј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ка и друге науке (интердисциплинарност у функцији потпунијег и свестранијег сагледавања сложених проблема настав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а као узрочно – последични процес, карактер наставе, образовање (знање и способности, квалитет знањ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носеолошка основа наставе (путеви сазнавања у настави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ктори наставе (ученик, разлике међу ученицима, наставник, садржаји настав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даци наставе (материјални, функционални, васпитни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аставни план и програм – сукцесиван, симултан и комбинован распоред наставних предмета: линијски, концентрични и комбиновани распоред наставних садржаја у наставном програму. Колоквијум 1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теријално техничка основа наставе (извори знања у настави; технички уређаји и помагал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чки системи наставе (проблемска, програмирана, диференцирана, индивидуализована, егземпларна и тимска настав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оциолошки облици рада у настави (групни облик рада, фронтални рад и рад у тандему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тапе наставног процеса (припремна етапа, обрада нових садржаја, вјежбање и понављање у настави, праћење, провјеравање и оцјењивање у настави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дактички принципи (очигледности и апстрактонсти; активности и развоја; систематичности и поступности; диференцијације и интеграције, примерености и напора; индивидуализације и социјализације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не методе (засноване на посматрању, ријечима и практичним активностима ученика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премање рада у настави (глобално и оперативно планирање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сихолошка основа наставе (емоције и њихов значај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јважније дидактичке идеје у дјеллима педагошких класика – класификација идеја у односу на: циљ и задатке васпитања; схватање природе дјетета; путеве сазнавања у настави; међусобне односе субјеката у настави; ученика; наставника; наставни садржај; образовну технологи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лиза различитих дефиниција дидактике и разврставање у одговарајуће групе с обзиром на: предмет педагогије; образовање у ужем и ширем смислу; образовање и васпитање у настави; јединство наставе и уче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идактика и друге науке – примјери међусобне повезан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зналажење примјера: фундаменталног, оперативног, развојног, лонгитудиналног, трасеферзалног и акционог истраживања у дидактиц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јашњавање и конкретизација појма образо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валитет знања – примјери за сваки ниво зн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одручја васпитања и њихова функција у пракс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Ток, динамика и узрочно – посљедичне везе наставног процес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азнајни, методски, психолошки и материјално – технички аспекти наставног процес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актори наставе, дидактички четвероугао – њихова функција и значај у пракс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зрада наставног плана и програма, карактеристике класичног и диференцираног програ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идактички системи и њихове одреднице значајне за развој ученика – предности и недостаци у пракс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оциолошки облици рада у настави и њихов педагошки, психолошки и социолошки значај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риштење примарних и секундарних извора знања у настав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Фактори квалитетне комуникације у настави и њихов утицај на стварање повољне емоционалне климе у разреду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акета, Н., Вилотијевић, 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снове дидактике, Учитељски факултет,  Ужиц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Лакета, Н., и сарадници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Дидактички практикум, Учитељски факултет, Ужице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2"/>
              <w:gridCol w:w="12"/>
              <w:gridCol w:w="992"/>
              <w:gridCol w:w="1294"/>
            </w:tblGrid>
            <w:tr>
              <w:trPr>
                <w:trHeight w:val="67" w:hRule="atLeast"/>
              </w:trPr>
              <w:tc>
                <w:tcPr>
                  <w:tcW w:w="83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Предиспитне обавезе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присуство предавањима/ вјежбама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Колоквијуми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Семинарски рад 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Завршни испит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color w:val="FF0000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color w:val="FF0000"/>
                      <w:sz w:val="20"/>
                      <w:szCs w:val="20"/>
                      <w:lang w:val="sr-BA"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 xml:space="preserve">усмени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2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Latn-RS"/>
                    </w:rPr>
                    <w:t>писмен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30%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6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УКУПН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sr-BA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sr-BA"/>
                    </w:rPr>
                    <w:t>100 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S</cp:lastModifiedBy>
  <cp:lastPrinted>2016-06-17T08:59:00Z</cp:lastPrinted>
  <dcterms:modified xsi:type="dcterms:W3CDTF">2016-09-02T07:37:00Z</dcterms:modified>
  <cp:revision>16</cp:revision>
  <dc:subject/>
  <dc:title/>
</cp:coreProperties>
</file>