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НЕУРОПСИХОЛОГИЈА 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-04-1-018-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V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Миле Вук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 Оливера Калајџ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4,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,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15=45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49,8+0+24,9=74,7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4,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119,7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авладати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уропсихошки приступ интерпретцији поремећаја језичких и других когнитивних функиј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авладати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ринципе и методе неуропсихолошке процене и третман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финиција, развој и предмет неуропсихологије</w:t>
            </w: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е основе психичких функција; функционална подела кор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ункционални блокови моз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оминација хемисфера мозга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латерализованост покрета и чул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зревање мозга и психичк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говор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езика и комуникац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ажњ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визуелних и визуопросторн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амћењ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аспекти пракс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уропсихологија егезкутивних функциј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поремећаји код повреде мозг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и поремећаји код епилепсиј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Методе неуропсихолошке процене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неуропсихолошке рехабилитације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скусија о предмету, значају, дефиницијама и развоју неуропсихолог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каз функционалне поделе коре мозга и диксус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искусија о неуропсихолошким основама психичких функ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уропсихолошка анамнез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ови за процену неуропсихолошких поремећаја (упознавање са материјалом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латерализованости покрета и чу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мена теста за процену познавања телесне шем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визуелних и виуопросторних функ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говора и јез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пракс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мена теста за процену пажњ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 теста за процену говора и јез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пракс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латерализованости покрета и чу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лиза и интерпретација резултата теста за процену телесне схеме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>Вуков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Афазиологија, треће допуњено издање. Београд: Универзитет у Београду – Факултет за специјалну едукацију и рехабилитац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Крстић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Развојна неуропсихологија.  Београд: Универзитет у Београду – Факултет за специјалну едукацију и рехабилитацију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0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Лурија, А.Р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 xml:space="preserve">Основи неуропсихологије. Беогрда:Нолит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8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Бојанин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еуропсихологија развојног доба и општи реедукативни метод. Београд: Завод за уџбенике инаставна средств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3:02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18:00Z</dcterms:modified>
  <cp:revision>13</cp:revision>
  <dc:subject/>
  <dc:title/>
</cp:coreProperties>
</file>