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КЛУЗИВНО ОБРАЗОВАЊ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 - Медицински факулте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P -04-1-040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P -04-1-040-8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, V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ф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р Бранислав Бројчин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ванред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роф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Андријана Павл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45+45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0+60=18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сати семестрално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80+90=27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уденти  ће бити оспособљени з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д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нклузи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бразовно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окружењу. О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ћ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арадњ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иц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едовне настав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родиц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дст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ца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оцијалн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хваћеност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це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азвој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</w:rPr>
              <w:t>тудент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ће бити у стању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илаго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сур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редо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ста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грам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отреба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могућностим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етета и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RS"/>
              </w:rPr>
              <w:t>сметњам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 у развој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CS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уденти ће бити компетентни чланови тимова за пружање подршке детету или ученик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бић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стању да пруже помоћ и савете у вези са овом материјом родитељима, наставницима и другим стручњацима укљученим у развој и реализацију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ндивидуалних образовних планов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Нема условљености за слушање и полагање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авања, вежбе, самостални задаци, демонстрације, мултимедија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активна настав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: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Инклузија - појам и дефиниције, континуум услуг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Међународна и домаћа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документа везана за инклузивно образо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Приступи инклузивном образовању у  различитим земљ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Addmd1"/>
                <w:rFonts w:cs="Arial Narrow" w:ascii="Arial Narrow" w:hAnsi="Arial Narrow"/>
                <w:b/>
                <w:bCs/>
                <w:i/>
                <w:color w:val="000000"/>
                <w:lang w:eastAsia="en-US"/>
              </w:rPr>
              <w:t xml:space="preserve">Индивидуализовани едукативни програм / индивидуални образовни план </w:t>
            </w:r>
            <w:r>
              <w:rPr>
                <w:rStyle w:val="Addmd1"/>
                <w:rFonts w:cs="Arial Narrow" w:ascii="Arial Narrow" w:hAnsi="Arial Narrow"/>
                <w:b/>
                <w:i/>
                <w:color w:val="000000"/>
                <w:lang w:val="sr-Latn-CS" w:eastAsia="en-US"/>
              </w:rPr>
              <w:t>– развој, праћење и евалуаци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Ставови деце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ипичног развоја према вршњацима са сметњама у рaзво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Ставови наставника према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Style w:val="Mediumfont"/>
                <w:rFonts w:cs="Arial Narrow" w:ascii="Arial Narrow" w:hAnsi="Arial Narrow"/>
                <w:b/>
                <w:i/>
                <w:sz w:val="20"/>
                <w:szCs w:val="20"/>
                <w:lang w:eastAsia="en-US"/>
              </w:rPr>
              <w:t xml:space="preserve">Ставови родитеља пре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авови ученика са сметњама у развоју према различитим образовним окружењи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ограми знања/свесности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структурисани контакт уз фацилитацију треће стран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Мењање ставова према особама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 сметњама у рaзвој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одучавање социјалним вештинам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Тешкоће при испитивању ефеката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кадемск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оцијални исходи инклузивног образ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sz w:val="20"/>
                <w:szCs w:val="20"/>
                <w:lang w:eastAsia="en-US"/>
              </w:rPr>
              <w:t>Утицај инклузивног образовања на ученике типичног развој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l-SI" w:eastAsia="en-US"/>
              </w:rPr>
              <w:t>Сарадња с породицом и охрабривање њеног учешћ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лога специјалних едукатор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специјалних школа у инклузивном образовањ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лога парапрофесионалаца у инклузивном разред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Style w:val="Addmd1"/>
                <w:rFonts w:ascii="Arial Narrow" w:hAnsi="Arial Narrow" w:cs="Arial Narrow"/>
                <w:b/>
                <w:b/>
                <w:i/>
                <w:i/>
                <w:color w:val="00000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Карактеристике инклузивне школе;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 xml:space="preserve">Препреке инклузивном образовању;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lang w:eastAsia="en-US"/>
              </w:rPr>
              <w:t>Напуштање школо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Индекс за инклузију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kern w:val="2"/>
                <w:sz w:val="20"/>
                <w:szCs w:val="20"/>
                <w:lang w:eastAsia="en-US"/>
              </w:rPr>
              <w:t>Креирање физичког окруже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Универзални д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з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ајн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вођена од стране наставника (инстру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CS" w:eastAsia="en-US"/>
              </w:rPr>
              <w:t>ктистички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Настава оријентисана ка ученику (конструктивистички приступ)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Диференцирана настав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eastAsia="en-US"/>
              </w:rPr>
              <w:t>Прилагођавање садржаја курикулума</w:t>
            </w: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RS" w:eastAsia="en-US"/>
              </w:rPr>
              <w:t>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Диференција процене постигнућа и оцењивања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Кооперативно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 w:val="false"/>
                <w:sz w:val="20"/>
                <w:szCs w:val="20"/>
                <w:lang w:val="pl-PL" w:eastAsia="en-US"/>
              </w:rPr>
              <w:t>подучавање.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b w:val="false"/>
                <w:b w:val="false"/>
                <w:color w:val="777777"/>
                <w:sz w:val="20"/>
                <w:szCs w:val="20"/>
                <w:lang w:val="sr-Latn-CS" w:eastAsia="en-US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  <w:szCs w:val="20"/>
                <w:lang w:val="sr-Latn-CS" w:eastAsia="en-US"/>
              </w:rPr>
              <w:t>Управљање понашањем у инклузивном разреду.</w:t>
            </w:r>
          </w:p>
          <w:p>
            <w:pPr>
              <w:pStyle w:val="ListParagraph"/>
              <w:autoSpaceDE w:val="false"/>
              <w:spacing w:before="0" w:after="0"/>
              <w:ind w:left="144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777777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/>
                <w:color w:val="777777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RS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7465</wp:posOffset>
                      </wp:positionV>
                      <wp:extent cx="7560310" cy="55562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555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953"/>
                                    <w:gridCol w:w="5953"/>
                                  </w:tblGrid>
                                  <w:tr>
                                    <w:trPr>
                                      <w:tblHeader w:val="true"/>
                                      <w:trHeight w:val="105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Приказ и анализа урађених примера ИЕП-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писање постојећег нивоа академског и функционалног постигнућа – анализа радова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spacing w:lineRule="auto" w:line="240" w:before="0" w:after="0"/>
                                          <w:ind w:left="396" w:hanging="0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акомодација и модификациј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опсега специјалне едукације и пратећих услуга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одређивање и писање годишњих и краткорочних циљева – анализа радова студената 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Одређивање методе процене оставрености ИЕП циљева 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lineRule="auto" w:line="240" w:before="0" w:after="0"/>
                                          <w:ind w:left="254" w:hanging="142"/>
                                          <w:contextualSpacing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ИЕП: најмање рестриктивно окружење – анализа радова студенат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Примери писаних припрема за извођење наставног часа у инклузивном разреду –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eastAsia="Arial Narrow"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диференцијација, индивидуализација, кооперативно груписање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ru-RU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Посматрање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и анализа наставних часова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 xml:space="preserve"> у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  <w:lang w:val="sr-Latn-CS" w:eastAsia="en-US"/>
                                          </w:rPr>
                                          <w:t>инклузивном разреду (видео- презентације)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sr-Latn-R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708"/>
                                            <w:tab w:val="left" w:pos="396" w:leader="none"/>
                                          </w:tabs>
                                          <w:spacing w:before="0" w:after="0"/>
                                          <w:ind w:left="254" w:hanging="142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96" w:hanging="0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Times New Roman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lang w:val="sr-Latn-CS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Times New Roman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60" w:hanging="248"/>
                                          <w:jc w:val="both"/>
                                          <w:rPr>
                                            <w:rStyle w:val="Addmd1"/>
                                            <w:rFonts w:ascii="Arial Narrow" w:hAnsi="Arial Narrow" w:cs="Arial Narrow"/>
                                            <w:i/>
                                            <w:i/>
                                            <w:color w:val="00000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sr-CS" w:eastAsia="en-US"/>
                                          </w:rPr>
                                          <w:t>Извођење наставног часа у инклузивном одељењу</w:t>
                                        </w: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 xml:space="preserve"> од стране студената и анализа одржаних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keepNext w:val="false"/>
                                          <w:spacing w:before="0" w:after="0"/>
                                          <w:ind w:left="360" w:hanging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  <w:lang w:val="bs-BA" w:eastAsia="en-US"/>
                                          </w:rPr>
                                        </w:pPr>
                                        <w:r>
                                          <w:rPr>
                                            <w:rStyle w:val="Addmd1"/>
                                            <w:rFonts w:cs="Arial Narrow" w:ascii="Arial Narrow" w:hAnsi="Arial Narrow"/>
                                            <w:b/>
                                            <w:i/>
                                            <w:color w:val="000000"/>
                                            <w:lang w:val="en-GB" w:eastAsia="en-US"/>
                                          </w:rPr>
                                          <w:t>часов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0"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енталном развој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auto" w:line="240" w:before="5" w:after="0"/>
                                          <w:ind w:left="0" w:right="43" w:hanging="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tabs>
                                            <w:tab w:val="clear" w:pos="708"/>
                                            <w:tab w:val="left" w:pos="4100" w:leader="none"/>
                                          </w:tabs>
                                          <w:autoSpaceDE w:val="false"/>
                                          <w:spacing w:lineRule="auto" w:line="240" w:before="5" w:after="0"/>
                                          <w:ind w:left="1440" w:right="43" w:hanging="360"/>
                                          <w:contextualSpacing/>
                                          <w:jc w:val="both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Latn-RS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Поступци и тестови за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  <w:t xml:space="preserve"> за рано откривање сметњи и поремећаја у моторичком развој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437.5pt;mso-wrap-distance-left:9pt;mso-wrap-distance-right:9pt;mso-wrap-distance-top:0pt;mso-wrap-distance-bottom:0pt;margin-top:-2.9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3"/>
                              <w:gridCol w:w="5953"/>
                            </w:tblGrid>
                            <w:tr>
                              <w:trPr>
                                <w:tblHeader w:val="true"/>
                                <w:trHeight w:val="105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Приказ и анализа урађених примера ИЕП-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писање постојећег нивоа академског и функционалног постигнућа – анализа радова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396" w:hanging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акомодација и модификациј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опсега специјалне едукације и пратећих услуга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одређивање и писање годишњих и краткорочних циљева – анализа радова студената 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дређивање методе процене оставрености ИЕП циљева  – анализа радова студената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lineRule="auto" w:line="240" w:before="0" w:after="0"/>
                                    <w:ind w:left="254" w:hanging="142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ЕП: најмање рестриктивно окружење – анализа радова студенат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Примери писаних припрема за извођење наставног часа у инклузивном разреду –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eastAsia="Arial Narrow"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диференцијација, индивидуализација, кооперативно груписање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Посматрање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и анализа наставних часов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  <w:sz w:val="20"/>
                                      <w:szCs w:val="20"/>
                                      <w:lang w:val="sr-Latn-CS" w:eastAsia="en-US"/>
                                    </w:rPr>
                                    <w:t>инклузивном разреду (видео- презентације)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sr-Latn-R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96" w:leader="none"/>
                                    </w:tabs>
                                    <w:spacing w:before="0" w:after="0"/>
                                    <w:ind w:left="254" w:hanging="142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96" w:hanging="0"/>
                                    <w:jc w:val="both"/>
                                    <w:rPr>
                                      <w:rStyle w:val="Addmd1"/>
                                      <w:rFonts w:ascii="Arial Narrow" w:hAnsi="Arial Narrow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Times New Roman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60" w:hanging="248"/>
                                    <w:jc w:val="both"/>
                                    <w:rPr>
                                      <w:rStyle w:val="Addmd1"/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sr-CS" w:eastAsia="en-US"/>
                                    </w:rPr>
                                    <w:t>Извођење наставног часа у инклузивном одељењу</w:t>
                                  </w: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 xml:space="preserve"> од стране студената и анализа одржаних </w:t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false"/>
                                    <w:spacing w:before="0" w:after="0"/>
                                    <w:ind w:left="360" w:hanging="0"/>
                                    <w:jc w:val="both"/>
                                    <w:rPr>
                                      <w:rFonts w:ascii="Arial Narrow" w:hAnsi="Arial Narrow" w:cs="Arial"/>
                                      <w:i w:val="false"/>
                                      <w:i w:val="false"/>
                                      <w:sz w:val="20"/>
                                      <w:szCs w:val="20"/>
                                      <w:lang w:val="bs-BA" w:eastAsia="en-US"/>
                                    </w:rPr>
                                  </w:pPr>
                                  <w:r>
                                    <w:rPr>
                                      <w:rStyle w:val="Addmd1"/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  <w:lang w:val="en-GB" w:eastAsia="en-US"/>
                                    </w:rPr>
                                    <w:t>часо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енталном разво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5" w:after="0"/>
                                    <w:ind w:left="0" w:right="43" w:hanging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100" w:leader="none"/>
                                    </w:tabs>
                                    <w:autoSpaceDE w:val="false"/>
                                    <w:spacing w:lineRule="auto" w:line="240" w:before="5" w:after="0"/>
                                    <w:ind w:left="1440" w:right="43" w:hanging="36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RS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оступци и тестови за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за рано откривање сметњи и поремећаја у моторичком развој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Latn-CS"/>
              </w:rPr>
              <w:t>Бројчин, Б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Инклузивна едукација. Факултет за специјалну едукацију и рехабилитацију, ЦИДД.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Веналаинeн, P., Јеротијевић, 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MinionPro-Bold-Bold;Times New Roman" w:ascii="Arial Narrow" w:hAnsi="Arial Narrow"/>
                <w:bCs/>
                <w:sz w:val="20"/>
                <w:szCs w:val="20"/>
                <w:lang w:val="en-GB"/>
              </w:rPr>
              <w:t xml:space="preserve">Стратегије за подучавање ученика са сметњама у развоју и инвалидитетом. </w:t>
            </w:r>
            <w:r>
              <w:rPr>
                <w:rFonts w:cs="MinionPro-Regular;MS Mincho" w:ascii="Arial Narrow" w:hAnsi="Arial Narrow"/>
                <w:sz w:val="20"/>
                <w:szCs w:val="20"/>
                <w:lang w:val="en-GB"/>
              </w:rPr>
              <w:t>Министарство просвете Републике Србије.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/ пројекат/ есе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а случаја – груп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Arial Narrow" w:hAnsi="Arial Narrow" w:eastAsia="Calibri" w:cs="Times New Roman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 Narrow" w:hAnsi="Arial Narrow" w:cs="Arial Narrow"/>
      <w:b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Addmd1">
    <w:name w:val="addmd1"/>
    <w:basedOn w:val="DefaultParagraphFont"/>
    <w:qFormat/>
    <w:rPr>
      <w:rFonts w:ascii="Arial" w:hAnsi="Arial" w:cs="Arial"/>
      <w:color w:val="777777"/>
      <w:sz w:val="20"/>
      <w:szCs w:val="20"/>
    </w:rPr>
  </w:style>
  <w:style w:type="character" w:styleId="Mediumfont">
    <w:name w:val="medium-fo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4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1T08:43:00Z</dcterms:modified>
  <cp:revision>3</cp:revision>
  <dc:subject/>
  <dc:title/>
</cp:coreProperties>
</file>