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288"/>
        <w:gridCol w:w="407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ЗНАКОВНИ ЈЕЗИК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логопедију 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31-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Радомир Арс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+0+30=30</w:t>
            </w:r>
          </w:p>
        </w:tc>
        <w:tc>
          <w:tcPr>
            <w:tcW w:w="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*15*30=60,00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осле одслушаног предмета студент треба да буде оспособљен за самосталну конверзацију путем гестовног говора са ученицима оштећеног слух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ји се школују у посебним школам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ултура глувих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ултура глув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ануелни облици комуникације глув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ануелни облици комуникације глув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Једноручна и дворучна азбука глувих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едноручна и дворучна азбука глув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и језик у школовању глувих код глув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ковни језик у школовању глувих код глув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Мјесто артикулације знакова, оријентација  длана, фацијална грамати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Мјесто артикулације знакова, оријентација  длана, фацијална грамати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наковна интерпретациј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наковна интерпретациј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наковна интерпретација – најчешће ријечи, породица и породићни однос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- храна, јело и пиће, бројев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-вријеме, дани и мјесеци, животиње(домаће и дивљ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  -(спорт, религија, банк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-туризам, правни термини, полиција, саобраћај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- медицина, путовање, транспор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- образовање, култу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 – државе и градови,  урбанизам и становањ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наковна интерпретација- новац, трговање и пољопривреда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>
          <w:trHeight w:val="352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авић, Љ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Невербална комуникација глувих и њена интерпретација: уџбеник за преводиоце и тумаче, Централни одбор Савез глувих и наглувих Југославије, Београ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1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Градска организација глувих Београд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мернице за рад са глувим и наглувим особам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26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авез глувих и наглувих Војводине</w:t>
            </w:r>
            <w:r>
              <w:rPr>
                <w:sz w:val="18"/>
                <w:lang w:val="ru-RU"/>
              </w:rPr>
              <w:t>,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Приручник за учење гестовног говор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265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Савез глувих и наглувих Србије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ечник српског знаковног језик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вјежбам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39:00Z</dcterms:created>
  <dc:creator>user</dc:creator>
  <dc:description/>
  <cp:keywords/>
  <dc:language>en-US</dc:language>
  <cp:lastModifiedBy>S</cp:lastModifiedBy>
  <cp:lastPrinted>2016-06-17T08:59:00Z</cp:lastPrinted>
  <dcterms:modified xsi:type="dcterms:W3CDTF">2016-09-02T07:45:00Z</dcterms:modified>
  <cp:revision>8</cp:revision>
  <dc:subject/>
  <dc:title/>
</cp:coreProperties>
</file>