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 ЗДРАВЉЕ ДЈЕЦЕ ШКОЛСКОГ УЗРАСТ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oпштеобразовн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Зорица Матејић-Ђурич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редов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азу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базич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појмов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менталне хигијене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бити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оспособљен за препознавање основних  психосоцијалних проблема ученика у школском контексту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BA"/>
              </w:rPr>
              <w:t>Појам менталног здравља: флексибилне границ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између болести и здравља. Ментално здравље школск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Дјелатност стручног тима:  улога школског психолога, педагога и дефектолог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Спремност за полазак у школу; Критеријуми физичке, интелектуалне, емоционалне и социјалне зрелости; Прве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„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школск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Latn-BA"/>
              </w:rPr>
              <w:t>“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криз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 xml:space="preserve">Адаптација на школу; страх од школе: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Latn-BA"/>
              </w:rPr>
              <w:t xml:space="preserve">раст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BA"/>
              </w:rPr>
              <w:t>отпора према школи: соматизације психичке напет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(Не)прихватање ауторитета; Породично искуство и однос према наставни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Ниво аспирација и образовно постигнуће као извор емоционалних криза; страх од неуспеха и пад школске мотивац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итисак породице и  не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RS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ална родитељска очекивања као негативан фактор у очувању менталног здравља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и односи и сукоби међу вршњацим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 и „школси булинг“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гресија, агресивност и агресивно понашање дјец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ремећаји социјалног понашања: бежање из школ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Злоупотреба психоактивних супстанц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ове стратегије борбе против дрог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дивидуални, социјални и контекстуални чиниоци менталног здравља дјеце школског узрас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повић-Деуш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блем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менталног здравља деце и адолесцената, Институт за ментално здравље, Београд,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20:00Z</dcterms:modified>
  <cp:revision>11</cp:revision>
  <dc:subject/>
  <dc:title/>
</cp:coreProperties>
</file>