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СИХОМОТОРНИ РАЗВОЈ И РАНА РЕХАБИЛИТА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26-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Светлана Славн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15=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+0+24,9=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74,7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9,7 с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ти обучени за самосталну процену раног  развој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актичну примену вежби за превенцију развојних поремећаја, као и з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имену система вежби за корекцију насталих поремећаја организованости психомоторике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Карактеристике дечјег разво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инципи дечјег разво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бележја моторике на рано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Развој покрета и фазе, врсте покре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труктура и функција психомоторног спрег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Тело и слојеви телесне целовит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Шема тела; равни и осе те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Теорије развоја дете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Рани психомоторни скринин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Дијагностика психомоторне организованости н арано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Дисхармонични разво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Реедукација психомоторик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инципи рехабилитације дјеце на раном узрас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Типови дечјег развоја (уредан, закаснели, ретардиран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труктурисање вежби за различите типове развој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Вежб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исуствовање третману дјеце са развојним сметњам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исуствовање третману дјеце са развојним сметњам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са децом извођења једноставних и слоених покр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са децом извођења једноставних и слоених покр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са децом извођења једноставних и слоених покр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са децом извођења једноставних и слоених покр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исуствовање третману деце са вишеструком ометеношћу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исуствовање третману деце са вишеструком ометеношћу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примене протокола за скрининг процену деце на раном узраст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вежбавање примене протокола за скрининг процену деце на раном узраст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Процена организованости психомоторие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Третман деце са дисхармоничним развоје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Третман деце са развојном диспракс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Третман деце са хиперкинетским синдром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еедукативни третман са децом са неразвиејним говором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Ћордић А., Бојанин С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ефектолошка дијагностика - одабрана поглавља, Завод за уџбенике и наставна средства, Београ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Бојанин, С. 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retman pokretom i savjetovanje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еоград: Помоћ породици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4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29T09:36:00Z</dcterms:modified>
  <cp:revision>4</cp:revision>
  <dc:subject/>
  <dc:title/>
</cp:coreProperties>
</file>