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модул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Логопедија и сурдоаудиолог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I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МЕТОДИКА РАДА СА ОСОБАМА ОМЕТЕНИМ У РАЗВОЈУ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азвојне поремећаје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4-1-020-4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IV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ф. др Снежана Николић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ванредни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професор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Бакоч Андријана, виши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+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+45=90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 оптерећење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бити оспособљени за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самостално коришћење техника и инструмената процене  у циљу детекције и идентификације развојних кашњења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ити оспособљени за  примену  развојних програм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ложени испити са претходне године студиј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.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едавања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јам, предмет и подручја методике рада са децом са развјним сметњама и кашњењим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ласификација и основне карактеристике деце са сензорним сметњам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ласификација и основне карактеристике деце са физичким и менталним сметњам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венција сметњи у развоју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етекција и дијагностика сметњи у развоју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хнике и инструменти за процену психомоторног развој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цена моторичких способно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оцена когнитивних способности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Значај и принципи стимулативног програма у раном детињству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Третман сметњи у развоју (стимулативни програм)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Концепт ране интервенциј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ретман  моторичких сметњи (реедукативни програм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ретман  когнитивних сметњи (реедукативни програм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ретман  сметњи у развоју – ауторизоване технике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тицај перцептивно-моторичких способности на могућност учењ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jежбе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оцена психомоторних способности детета са развојним сметњама – Ганзберг I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цена психомоторних способности детета са развојним сметњама – Ганзберг I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грам стимулације психомоторног развоја у раном детињству (1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грам стимулације психомоторног развоја у раном детињству (2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отокол за процену деце раног основно-школског узраста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Реедукативни програм за децу са моторичким и сензорним сметњама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Реедукативни програм за децу са интелектуалним сметњам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цена психомоторног развоја детета предшколског узраста(1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цена психомоторног развоја детета предшколског узраста(2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цена моторичких способности деце раног основно-школског узраст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цена когнитивних способности деце раног основно-школског узраст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зрада дефектолошког налаза по Ганзберг тесту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лог развојних програм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Тумачење дефектолошког налаза према Протоколу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лог развојних програм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Calibri"/>
                <w:sz w:val="18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Николић, С., Илић-Стошовић, Д., Илић, С.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 Narrow" w:hAnsi="Arial Narrow" w:cs="Arial Narrow"/>
                <w:bCs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Развојна процена и третман деце предшколског узраста (практикум). Универзитет у Београду – Факултет за специјалну едукацију и рехабилитацију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и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 Narrow" w:hAnsi="Arial Narrow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eastAsia="Times New Roman" w:cs="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20:50:00Z</dcterms:created>
  <dc:creator>user</dc:creator>
  <dc:description/>
  <cp:keywords/>
  <dc:language>en-US</dc:language>
  <cp:lastModifiedBy>S</cp:lastModifiedBy>
  <cp:lastPrinted>2016-06-17T08:59:00Z</cp:lastPrinted>
  <dcterms:modified xsi:type="dcterms:W3CDTF">2016-08-30T11:20:00Z</dcterms:modified>
  <cp:revision>18</cp:revision>
  <dc:subject/>
  <dc:title/>
</cp:coreProperties>
</file>