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ТОДИКА ВАСПИТНОГ РАДА ЗА УЧЕНИКЕ СА ИНТЕЛЕКТУАЛНОМ ОМЕТЕНОШЋУ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Каљач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ити оспособљени  за припрему,  реализацију и евалуацију  васпитног рада за ученике са интелектуалном ометеношћ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оспособљени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 учешће у изради прописане документације на основу које се овај процес одв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Предмет, циљ и задаци Методике васпитног рада за ученике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Појмовно одређење васпитања и концепти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3.  Циљеви васпитањ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 Стратегије и методе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 Средства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 Чиниоци васпит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Карактеристике практичних вештин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 Карактеристике социјалних вештин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 Морал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Рад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Брига о себи и здравстве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 Социјално васпитање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Васпитни рад за ученике са вишеструким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4. Терапијски приступи и процедуре у развоју социјалних и практичних вештина код ученика са интелектуалном ометеношћу       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Евалуација васпитног процеса код ученика са интелектуалном ометеношћ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Упознавање са структуром писане припреме за извођење васпитних активности у раду са особама са ИО (појам васпитне јединице, васпитног детаља, дефинисање циљева и задатака часа, артикулација час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Упознавање са радионичарским начином р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 Видео приказ и анализа радионице из области развоја  практичних лич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 Видео приказ и анализа радионице из области социјалног разво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 Видео приказ и анализа васпитних активности из области Развоја  комуникатив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  Видео приказ и анализа васпитних активности из области Развоја практичних вјештина (личних и инстументални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Увјежбавање писања дневне припреме за реализацију васпитних јединица из области Развоја социјалних вјеш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 Увјежбавање писања дневне припреме за реализацију васпитних јединица из области: Развоја бриге о себи и самопомоћи (практичне вјештине), Развоја комуникативних вјештина (Развој  говора и језика) и Развоја радних вјешти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 Увјежбавање писања дневне припреме за реализацију васпитних јединица из области: Музичког, Ликовног и Физичког васпитања.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спитовање студената у Удружењу родитеља дјеце са сметњама у развоју и упознавање са структуром корисника, као и начинима ра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Извођење васпитне активности од стране наставника у виду огледног ч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2. Самостална реализација васпитних јединица од стране студената из области Социјални развој и анализа ист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3. Самостална реализација васпитних јединица од стране студената из обла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послуживање и бриге о себи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Самостална реализација васпитних јединица од стране студената из области Радног васпитања и Развоја комуникативних вјештина, као и анализа исти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5. Самостална реализација васпитних јединица од стране студената из области </w:t>
            </w:r>
            <w:r>
              <w:rPr>
                <w:rFonts w:cs="Arial" w:ascii="Arial Narrow" w:hAnsi="Arial Narrow"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Музичког, Ликовног и Физичког васпитања, као и анализа исти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мерена интелектуална ометеност. Београд: Факултет за специјалну едукацију и рехабилитацију,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Јапунџа-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Живот у заједници особа са интелектуалном ометеношћу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еоград: Универзитет у Београду - Факултет за специјалну едукацију и рехабилитацију, ЦИДД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Антонијевић, 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пшта педагогија. Београд: Филозофски факултет Универзитета у Београду, Институт за педагогију и андрагогију.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 С., и Дапчевић, Д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остигнућа у области комуникације и типови потребне подршке код деце са умереном интелектуалном ометеношћу. Специјална едукација и рехабилитација, 11(3), 419-434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аљача, С., Дучић, Б., Радић-Шестић, М., Милановић-Доброта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тодске процедуре за развој концептуалних и социјалних способности код особа са интелектуалном ометеношћу. Специјална едукација и рехабилитација, 12(3), 403-420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>Дучић, Б., Каљача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bs-Cyrl-BA"/>
              </w:rPr>
              <w:t xml:space="preserve">Однос нивоа усвојености социјалних вештина и школског успеха код ученика са лаком и умереном интелектуалном ометеношћу. Специјална едукација и рехабилитација, 14(3), 285-302.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37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10:02:00Z</dcterms:modified>
  <cp:revision>5</cp:revision>
  <dc:subject/>
  <dc:title/>
</cp:coreProperties>
</file>