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00735" cy="828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Развојни поремећаји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ЕДАГОШКА ПСИХОЛОГИЈ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атедра за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пштеобразовне предмете-Медицински факултет Фоча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Р-04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1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зборн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оф. др Зорица Матејић-Ђуричић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, редован професор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,00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+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=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+0+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р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зумјети основне теоријске концепције о васпитању, образовању и школовању дјеце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тећи знања и вјештине у примјени метода успјешног учења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ратка повјест педагошке психологије-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мплицитне теорије васпитањ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едмет, циљеви и задаци савремене педагошке психологиј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тоде и технике истраживања у педагошкој психологиј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разовање, васпитање и школовањ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Формално, неформално и имформално учењ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Школско учење. Методе и облици стицања знања.Напредовање у току учењ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амћење и заборављање. Трансфер учењ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ктивно учењ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нтерактивна педагогија. Улога наставника и васпитач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тоде и технике успешног учења.  Учење како се уч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нклузивно образовањ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Васпитно-образовни проблеми у школи. Инфлација диплома-девалвација знања. Оцењивањ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нтално-хигијенски проблеми у школ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Вршњачко насиље. Девијантно понашање ученика.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Вучић Л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Педагошка психологија. Друштво психолога Србије. Београд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 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05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вић, И., Пешикан, А. и Антић, С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Активно учење/настава</w:t>
            </w:r>
            <w:r>
              <w:rPr>
                <w:rFonts w:cs="Arial Narrow" w:ascii="Arial Narrow" w:hAnsi="Arial Narrow"/>
                <w:sz w:val="20"/>
                <w:szCs w:val="20"/>
              </w:rPr>
              <w:t>. Београд, Институт за психологију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1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н, А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51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 xml:space="preserve">Учионица без насилништва.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Београд: Креативни центар.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4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лс, М., Ч. Вајт, П. Браун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51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 xml:space="preserve">Научите да учите. </w:t>
            </w:r>
            <w:r>
              <w:rPr>
                <w:rFonts w:cs="Arial Narrow" w:ascii="Arial Narrow" w:hAnsi="Arial Narrow"/>
                <w:sz w:val="20"/>
                <w:szCs w:val="20"/>
              </w:rPr>
              <w:t>Београд: Креативни центар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4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зитивно оцјењен сем.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исмен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 Narrow" w:hAnsi="Arial Narrow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Times New Roman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2:20:00Z</dcterms:created>
  <dc:creator>user</dc:creator>
  <dc:description/>
  <cp:keywords/>
  <dc:language>en-US</dc:language>
  <cp:lastModifiedBy>S</cp:lastModifiedBy>
  <cp:lastPrinted>2016-06-17T08:59:00Z</cp:lastPrinted>
  <dcterms:modified xsi:type="dcterms:W3CDTF">2016-09-02T07:39:00Z</dcterms:modified>
  <cp:revision>13</cp:revision>
  <dc:subject/>
  <dc:title/>
</cp:coreProperties>
</file>