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V </w:t>
            </w:r>
            <w:r>
              <w:rPr>
                <w:rFonts w:cs="Arial Narrow" w:ascii="Arial Narrow" w:hAnsi="Arial Narrow"/>
                <w:sz w:val="20"/>
                <w:szCs w:val="20"/>
              </w:rPr>
              <w:t>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МЕТОДИКА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НАСТАВЕ ЗА УЧЕНИКЕ СА ИНТЕЛЕКТУАЛНОМ ОМЕТЕНОШЋУ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развојне поремећаје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Р -04-1-0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-8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VII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5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оф. др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Светлана Каљача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, редован професор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Ma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Андријана Бакоч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+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+0+45=90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50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Бити оспособљени  за припрему,  реализацију и евалуацију  едукације ученика са интелектуалном ометеношћу у складу са њиховим потребама и могућностим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Бити оспособљени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 учешће у изради прописане документације на основу које се овај процес одвиј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napToGrid w:val="false"/>
              <w:spacing w:before="0" w:after="0"/>
              <w:ind w:left="720" w:hanging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Style w:val="CharacterStyle1"/>
                <w:rFonts w:eastAsia="Arial Narrow" w:cs="Arial Narrow" w:ascii="Arial Narrow" w:hAnsi="Arial Narrow"/>
                <w:b/>
                <w:sz w:val="20"/>
                <w:szCs w:val="20"/>
                <w:lang w:val="sr-Latn-CS"/>
              </w:rPr>
              <w:t xml:space="preserve">            </w:t>
            </w:r>
            <w:r>
              <w:rPr>
                <w:rStyle w:val="CharacterStyle1"/>
                <w:rFonts w:cs="Arial" w:ascii="Arial Narrow" w:hAnsi="Arial Narrow"/>
                <w:b/>
                <w:sz w:val="20"/>
                <w:szCs w:val="20"/>
                <w:lang w:val="sr-CS"/>
              </w:rPr>
              <w:t>Предавањ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.Методика као научна дисципли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2.Општи модел методи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3.Предмет, циљ и задаци Методике наставе за ученике са интелектуалном ометеношћ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4.Планирање и програмирање наставе за ученике са интелектуалном ометеношћу; методе и средства у наста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5.Дидактичко-методски приступи и типови наставе у едукацији ученик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са интелектуалном ометеношћ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Когнитивна ограничења и тешкоће у учењу код ученика са интелектуалном ометеношћ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7. Саморегулационо учење и стратегије саморегулације код ученика са интелектуалном ометеношћу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 Могућности и стратегије усвајања академских вештин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код ученика са интелектуалном ометеношћ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9.План и програм наставе српског језика за ученике са интелектуалном ометеношћ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План и програм наставе математике за ученике са интелектуалном ометеношћ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1.План и програм наставе вештина за ученике са интелектуалном ометеношћ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2.План и програм наставе познавања природе и друштва за ученике са интелектуалном ометеношћ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3.План и програм наставе техничког образовања за ученике са интелектуалном ометеношћ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4.Транзициони планови и програми з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ученике са интелектуалном ометеношћ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5.Евалуација васпитно-образовног процес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ow;Times New Roman" w:hAnsi="Arial Narow;Times New Roman" w:cs="Arial Narow;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Narow;Times New Roman" w:cs="Arial Narow;Times New Roman" w:ascii="Arial Narow;Times New Roman" w:hAnsi="Arial Narow;Times New Roman"/>
                <w:b/>
                <w:sz w:val="20"/>
                <w:szCs w:val="20"/>
                <w:lang w:val="sr-CS"/>
              </w:rPr>
              <w:t xml:space="preserve">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ow;Times New Roman" w:hAnsi="Arial Narow;Times New Roman" w:cs="Arial Narow;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Narow;Times New Roman" w:cs="Arial Narow;Times New Roman" w:ascii="Arial Narow;Times New Roman" w:hAnsi="Arial Narow;Times New Roman"/>
                <w:b/>
                <w:sz w:val="20"/>
                <w:szCs w:val="20"/>
                <w:lang w:val="sr-CS"/>
              </w:rPr>
              <w:t xml:space="preserve">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ow;Times New Roman" w:hAnsi="Arial Narow;Times New Roman" w:cs="Arial Narow;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ow;Times New Roman" w:ascii="Arial Narow;Times New Roman" w:hAnsi="Arial Narow;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CS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Вјежбе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.Упознавање са структуром писане припреме за час (појам наставне јединице, наставног детаља, дефинисање циљева  и задатака часа, артикулација час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.Видео приказ и анализа  часова из наставног предмета Српски јез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3.Видео приказ и анализа  часова из наставног предмета Матема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4.Видео приказ и анализа  часова из наставног предмета Природа и друш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5.Видео приказ и анализа  часова из наставног предмета Ликовна кул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Увјежбавање писања дневне припреме за реализацију часа из наставног предмета Српски језик и Матема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Увјежбавање писања дневне припреме за реализацију часа из наставног предмета Природа и друштво, Ликовна или Музичка кул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Увјежбавање писања дневне припреме за реализацију часа из наставног предмета Техничко или Физичко образовањ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Хоспитовање студената у посебним одјељењима у којима се едукују  ученици са ИО (упознавање са структуром одјељења, методама и облицима рада са ученицим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Посматрање реализације наставних јединица од стране предметног наставн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1.Хоспитовање студената уредовним одјељењима у којима наставу похађају и ученици  са И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2.Самостална реализација наставних јединица од стране студената, у посебним одјељењима за ученике са ИО, из наставних предмета Српски језик и Математика, као и анализа ист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3.Самостална реализација наставних јединица од стране студената, у посебним одјељењима за ученике са ИО, из наставних предмета Природа и друштво, као и анализа ист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4.Самостална реализација наставних јединица од стране студената, у посебним одјељењима за ученике са ИО, из наставних предмета Ликовна и Музичка култура, као и анализа ист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5.Самостална реализација наставних јединица од стране студената, у посебним одјељењима за ученике са ИО, из наставних предмета Техничко и Физичко образовање, као и анализа ист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Вилотијевић, М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Дидактика, књига 1 и 3.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Београд: Учитељски факултет. (одабрана поглавља)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              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99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Каљача, С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Умерена интелектуална ометеност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Београд: Факултет за специјалну едукацију и рехабилитацију, ЦИДД. (одабрана поглављ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8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аљача, С., Јапунџа-Милисављевић, М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Живот у заједници особа са интелектуалном ометеношћу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Београд: Универзитет у Београду - Факултет за специјалну едукацију и рехабилитацију, ЦИДД. (одабрана поглављ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аљача С., Дучић Б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Транзициони програми за особе са интелектуалном ометеношћу. У З. Матејић-Ђуричић (ур.) У сусрет инклузији – дилеме  у теорији и пракси, II naučni skup (str. 229 - 241). Београд: Факултет за специјалну едукацију и рехабилитацију, ЦИДД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8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лан и програм основног образовања и васпитања за ученике лако ментално ометене у развоју, Просветни гласник (бр. 022-02-182/93-02), Београ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99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</w:rPr>
              <w:t>Дучић, Б. Каљача, С. Балош,     В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аморегулација у процесу учења код ученика са лаком интелектуалном омтеношћу, У С. Дубљанин, М. Митровић, В. Орловић (ур.),  Зборник радова са нациналног научног скупа „Педагошки допринос унапређивању подучавања и учења“, (стр. 116-121), 5-6 јун, Београд: Универзитет у Београду, Филозофски факултет, Институт за педагогију и андрагогију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ктивност на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и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завршни испит (усмени 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ow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Arial Narrow" w:hAnsi="Arial Narrow" w:eastAsia="Calibri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0:00:00Z</dcterms:created>
  <dc:creator>user</dc:creator>
  <dc:description/>
  <cp:keywords/>
  <dc:language>en-US</dc:language>
  <cp:lastModifiedBy>S</cp:lastModifiedBy>
  <cp:lastPrinted>2016-06-17T08:59:00Z</cp:lastPrinted>
  <dcterms:modified xsi:type="dcterms:W3CDTF">2016-08-29T10:04:00Z</dcterms:modified>
  <cp:revision>9</cp:revision>
  <dc:subject/>
  <dc:title/>
</cp:coreProperties>
</file>