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145"/>
        <w:gridCol w:w="408"/>
        <w:gridCol w:w="258"/>
        <w:gridCol w:w="39"/>
        <w:gridCol w:w="146"/>
        <w:gridCol w:w="549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Логопедија и сурдоаудиологија</w:t>
            </w:r>
          </w:p>
        </w:tc>
        <w:tc>
          <w:tcPr>
            <w:tcW w:w="22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MEТОДИКА РАЗРЕДНЕ НАСТАВЕ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азвојне поремећаје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9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I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ф. др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Данијела Илић-Стошовић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Ma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вана Зечев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+0+30=60</w:t>
            </w:r>
          </w:p>
        </w:tc>
        <w:tc>
          <w:tcPr>
            <w:tcW w:w="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+0+45=90</w:t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ти да препознају, уоче и спрече могуће негативне последице различитих фактора током разредне наств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ти да одаберу и примене различите методе и облике рада  у специјално-дидактичком приступу са овим  ученицим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ти да уоче и провере потребу за изменама у наставном програму свих или појединих наставних предмета и у складу са тим изврше различите измене програма (адаптација, модификација, модификација са адаптацијом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ти да саветују и пруже  помоћ наставницима разредне и предметне наставе у области методичко.дидактичког примеравања поступака у раду са  овим ученицим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72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Предавања:</w:t>
            </w:r>
          </w:p>
          <w:p>
            <w:pPr>
              <w:pStyle w:val="Header"/>
              <w:ind w:left="72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1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водни час:  упознавање студената са програмом предмета и планираним обавезама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Предмет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циљеви и задаци који се реализују током разредне наставе  за ученике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који захтевају посебан приступ у  наставном раду.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2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етодика наставе: појам, суштина и задаци наставе  з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а ученике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који захтевају посебан приступ  у раду. Специфичности васпитања и васпитних поступака које настају као последица примарног или секундарног поремећаја моторике, а  који могу у знатној мери утицати на исходе образовања и процес адаптације ученика.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3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Разредна настава: организација, карактеристике, специфичности у  раду. 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4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Материјални и методички  услови  неопходни за организације наставе са  ученицима који испољавају различите поремећаје у развоју и инвалидитет (моторички поремећаји, интелектуалне сметње, оштећење вида, оштећење слуха, тешкоће у учењу).  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5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Образовне способности  ученика са различитим поремећајима у развоју и инвалидитетом.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ецифичности развој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ових ученик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и последице различитих фактора на социјални развој ових ученика. 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6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ставни принципи од којих се полази у специјалном-дидактичком приступу са овом популацијом ученика.</w:t>
            </w:r>
          </w:p>
          <w:p>
            <w:pPr>
              <w:pStyle w:val="TextBody"/>
              <w:ind w:left="72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7.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етоде рада у оквиру разредне наставе, карактеристике, поделе и критеријуми за  одабир и имплементацију адекватне методе у адаптирају најпримеренији методе у раду са овом популацијом ученика.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8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блици рада у оквиру разредне наставе,  карактеристике, поделе и критеријуми за  одабир и имплементацију  најпримеренијег облика у  раду са овом ученицима.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9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Наставна средства и помагала, бројност, поделе, значај  у  дидактичко-методичком приступу и раду са  ученицима који испољавају моториче поремећаје. </w:t>
            </w:r>
          </w:p>
          <w:p>
            <w:pPr>
              <w:pStyle w:val="Header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10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Час и структура часа у разредној настави. Врсте часова: обрада новог градива, утврђивање, систематизација и мешовити час. Писана припрема за  реализују наставног часа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11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Школовање и облици школовања ученика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са тешкоћама у развоју и инвалидитетом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у оквиру редовног, специјалног и инклузивног инклузивном моделу образовања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12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ставни план и програм: опште и посебне карактеристике, специфичности везане за различите моделе образовања: редовна школа, специјална школа, инклузивни приступ. Израда  индиидуалних образовних планова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13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збор и распоред наставних садржаја,  реформе и измене наставних садржаја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14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Индивидуални образовни план,  инклузивни  модел  организације наставе  за  ученике са тешкоћама у развоју и инвалидитетом; различити модели  измене програма (адаптација, модификација, модификација са адаптацијом, савети  и  помоћ наставницима разредне и предметне наставе у области методичко-дидактичког примеравања поступака у раду са овим ученицима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15.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веравање и оцењивање знања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Latn-CS"/>
              </w:rPr>
              <w:t xml:space="preserve">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Вјежбе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1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Писана припрема за  наставни  час  за ученике са тешкоћама у развоју и инвалидитетом који образовање стичу по редовном плану и програму  из  матерњег  језика, математике, свет око нас,  одабир најпримеренијег облика рада, адаптација наставних метода, адаптација темпа рада, мотивација, адаптација наставних средстава, осамостаљивање ученика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2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Писана припрема за  наставни  час за ученике са тешкоћама у развоју и инвалидитетом који образовање стичу по измењеном и модификованом плану и програму  из матерњег језика, математике и познавања природе и друштва,  одабир најпримеренијег облика рада, адаптација наставних метода, адаптација темпа рада, мотивација, адаптација наставних средстава, осамостаљивање ученика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3.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Хоспитовање на часовима разредне наставе у  редовној  школи у првом  разреду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Хоспитовање на часовима разредне наставе у  редовној  школи у другом  разреду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5. 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Хоспитовање на часовима разредне наставе у  редовној  школи у трећем разреду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6.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Хоспитовање на часовима разредне наставе у  редовној  школи у четвртом разреду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7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 xml:space="preserve">Планирање и програмирање наставног рада за ученике са моторичким поремећајима који похађају наставу према модификованом наставном програму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8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Планирање и програмирање наставног рада за ученике са оштећењем вида који похађају наставу према модификованом програму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9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 xml:space="preserve">Планирање и програмирање наставног рада за ученике са оштећењем вида који похађају наставу према модификованом програму  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10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 xml:space="preserve">Планирање и програмирање наставног рада за ученике са оштећењем слуха који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похађају наставу према модификованом програму.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11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Планирање и програмирање наставног рада за ученике са различитим тешкоћама у    учењу који похађају наставу према модификованом програму.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12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Планирање и програмирање наставног рада за ученике са вишеструком ометеношћу који похађају наставу према модификованом програму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13.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Планирање и програмирање наставе у комбинованим одељењима. Писана припрема за наставни час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 Narrow" w:hAnsi="Arial Narrow" w:cs="Arial Narrow"/>
                <w:color w:val="000000"/>
                <w:sz w:val="20"/>
                <w:szCs w:val="20"/>
                <w:lang w:val="sr-Latn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14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Израда Индивидуалног образовног плана – уочавање посебних образовних потреба идоношење одлуке о нивоу примеравања наставе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 Narrow" w:hAnsi="Arial Narrow" w:cs="Arial Narrow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 xml:space="preserve">15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u-RU"/>
              </w:rPr>
              <w:t>Израда Индивидуалног образовног плана – технике индивидуализације и модификације наставног програма и њихова евалуација.</w:t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кић, Р.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Методика разредне наставе са телесно инвалидним лицима,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Факултет за специјалну едукацију и рехабилитацију, ЦИДД, Београд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одабарана поглавља)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0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RS"/>
              </w:rPr>
              <w:t>Илић-Стошовић, Д.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RS"/>
              </w:rPr>
              <w:t>Теорија васпитања и образовања особа са моторичким поремећајима. Факултет за специјалну едукацију и рехабилитацију Универзитета у Београду, (одабрана поглавља)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1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еминарски рад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рад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Arial Narrow" w:hAnsi="Arial Narrow" w:eastAsia="Calibri" w:cs="Times New Roman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cs="Times New Roman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7:44:00Z</dcterms:created>
  <dc:creator>user</dc:creator>
  <dc:description/>
  <cp:keywords/>
  <dc:language>en-US</dc:language>
  <cp:lastModifiedBy>S</cp:lastModifiedBy>
  <cp:lastPrinted>2016-06-17T08:59:00Z</cp:lastPrinted>
  <dcterms:modified xsi:type="dcterms:W3CDTF">2016-09-02T07:44:00Z</dcterms:modified>
  <cp:revision>12</cp:revision>
  <dc:subject/>
  <dc:title/>
</cp:coreProperties>
</file>