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800735" cy="8286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модул: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RS"/>
              </w:rPr>
              <w:t>Развојни поремећаји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РАЗВОЈНА ПСИХОЛОГИЈА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Катедра за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општеобразовне предмете-Медицински факултет Фоча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Р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-04-1-0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2</w:t>
            </w: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Р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-04-1-0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2</w:t>
            </w: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ан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, II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9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оф. др Зорица Матејић-Ђуричић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, редован професор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р Оливера Калајџић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виши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систент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,0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5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+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+45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=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0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+0+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80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 оптерећењепредмета (наставно + студентско): 9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+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8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7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bs-Cyrl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разумјети цјеловит психо-социјални развој човјека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bs-Cyrl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ознавати нормативни ток развоја као основ за праћење аберација, заостајања и поремећаја у развоју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стећи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вјештине у процјени развојног статуса дјетета; вјештине у процјени адолесцентних криза, криза средњег доба и психо-социјалних проблема старих.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Нема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условљености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авања, лабораторијске вјежбе, практична настав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П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hr-HR"/>
              </w:rPr>
              <w:t>в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10"/>
                <w:w w:val="103"/>
                <w:sz w:val="20"/>
                <w:szCs w:val="20"/>
                <w:lang w:val="hr-HR"/>
              </w:rPr>
              <w:t>ј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-3"/>
                <w:w w:val="103"/>
                <w:sz w:val="20"/>
                <w:szCs w:val="20"/>
                <w:lang w:val="hr-HR"/>
              </w:rPr>
              <w:t>с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т</w:t>
            </w:r>
            <w:r>
              <w:rPr>
                <w:rFonts w:cs="Arial Narrow" w:ascii="Arial Narrow" w:hAnsi="Arial Narrow"/>
                <w:spacing w:val="8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3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ф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л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з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spacing w:val="-6"/>
                <w:w w:val="103"/>
                <w:sz w:val="20"/>
                <w:szCs w:val="20"/>
                <w:lang w:val="hr-HR"/>
              </w:rPr>
              <w:t>ф</w:t>
            </w: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hr-HR"/>
              </w:rPr>
              <w:t>с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к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3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к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о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ј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ен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з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во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ј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н</w:t>
            </w:r>
            <w:r>
              <w:rPr>
                <w:rFonts w:cs="Arial Narrow" w:ascii="Arial Narrow" w:hAnsi="Arial Narrow"/>
                <w:spacing w:val="-10"/>
                <w:w w:val="103"/>
                <w:sz w:val="20"/>
                <w:szCs w:val="20"/>
                <w:lang w:val="hr-HR"/>
              </w:rPr>
              <w:t xml:space="preserve">е 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п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hr-HR"/>
              </w:rPr>
              <w:t>с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хо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л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ог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ј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е.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 xml:space="preserve"> Пренаучни период. Историјски оквир развоја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Предмет, циљеви и задаци развојне психологије. Откриће дјетета и дјетињства. Научни период у истраживању прихичког развоја човјек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hr-HR"/>
              </w:rPr>
              <w:t>М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т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до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л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hr-HR"/>
              </w:rPr>
              <w:t>г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ја</w:t>
            </w:r>
            <w:r>
              <w:rPr>
                <w:rFonts w:cs="Arial Narrow" w:ascii="Arial Narrow" w:hAnsi="Arial Narrow"/>
                <w:spacing w:val="2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hr-HR"/>
              </w:rPr>
              <w:t>с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т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ажи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в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hr-HR"/>
              </w:rPr>
              <w:t>њ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3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hr-HR"/>
              </w:rPr>
              <w:t>ч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в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ј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к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ов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ог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3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hr-HR"/>
              </w:rPr>
              <w:t>з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в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ј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а.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 xml:space="preserve"> Лонгитудинални и хоризонтални поступак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Посебне методе и  технике.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Експерименталне и неексперименталне методе,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Модели објашњења психичког развоја дјетета. Биолошки и емпиристички модел.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en-US"/>
              </w:rPr>
              <w:t xml:space="preserve"> Koнцепт развоја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3"/>
                <w:w w:val="103"/>
                <w:sz w:val="20"/>
                <w:szCs w:val="20"/>
                <w:lang w:val="sr-CS"/>
              </w:rPr>
              <w:t>Т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е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ор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је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п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sr-CS"/>
              </w:rPr>
              <w:t>с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sr-CS"/>
              </w:rPr>
              <w:t>х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ч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ко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г</w:t>
            </w:r>
            <w:r>
              <w:rPr>
                <w:rFonts w:cs="Arial Narrow" w:ascii="Arial Narrow" w:hAnsi="Arial Narrow"/>
                <w:spacing w:val="5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аз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sr-CS"/>
              </w:rPr>
              <w:t>в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о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sr-CS"/>
              </w:rPr>
              <w:t>ј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а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. Теорија психосоцијалног развоја Е. Ериксона.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 xml:space="preserve"> П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ru-RU"/>
              </w:rPr>
              <w:t>ијаже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ru-RU"/>
              </w:rPr>
              <w:t>ов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ru-RU"/>
              </w:rPr>
              <w:t>а</w:t>
            </w:r>
            <w:r>
              <w:rPr>
                <w:rFonts w:cs="Arial Narrow" w:ascii="Arial Narrow" w:hAnsi="Arial Narrow"/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т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ru-RU"/>
              </w:rPr>
              <w:t>е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ru-RU"/>
              </w:rPr>
              <w:t>о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ru-RU"/>
              </w:rPr>
              <w:t>ија</w:t>
            </w:r>
            <w:r>
              <w:rPr>
                <w:rFonts w:cs="Arial Narrow" w:ascii="Arial Narrow" w:hAnsi="Arial Narrow"/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ru-RU"/>
              </w:rPr>
              <w:t>с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ru-RU"/>
              </w:rPr>
              <w:t>п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ru-RU"/>
              </w:rPr>
              <w:t>о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ru-RU"/>
              </w:rPr>
              <w:t>з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ru-RU"/>
              </w:rPr>
              <w:t>н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ru-RU"/>
              </w:rPr>
              <w:t>ај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ru-RU"/>
              </w:rPr>
              <w:t>н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ru-RU"/>
              </w:rPr>
              <w:t>о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ru-RU"/>
              </w:rPr>
              <w:t>г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pacing w:val="3"/>
                <w:w w:val="103"/>
                <w:sz w:val="20"/>
                <w:szCs w:val="20"/>
                <w:lang w:val="ru-RU"/>
              </w:rPr>
              <w:t>р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ru-RU"/>
              </w:rPr>
              <w:t>а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ru-RU"/>
              </w:rPr>
              <w:t>з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ru-RU"/>
              </w:rPr>
              <w:t>в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ru-RU"/>
              </w:rPr>
              <w:t>о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ј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ru-RU"/>
              </w:rPr>
              <w:t>а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. Културно-историјска теорија Л. Виготског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BA"/>
              </w:rPr>
              <w:t xml:space="preserve">Чиниоци психичког развоја. 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 xml:space="preserve"> Наслеђе и средина. Сазревање и учење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hr-HR"/>
              </w:rPr>
              <w:t>Б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л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hr-HR"/>
              </w:rPr>
              <w:t>ш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к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-2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hr-HR"/>
              </w:rPr>
              <w:t>с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н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в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2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п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он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hr-HR"/>
              </w:rPr>
              <w:t>ш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њ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2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0"/>
                <w:szCs w:val="20"/>
                <w:lang w:val="sr-BA"/>
              </w:rPr>
              <w:t xml:space="preserve">и 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hr-HR"/>
              </w:rPr>
              <w:t>з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во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ја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Ут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hr-HR"/>
              </w:rPr>
              <w:t>ц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ај</w:t>
            </w:r>
            <w:r>
              <w:rPr>
                <w:rFonts w:cs="Arial Narrow" w:ascii="Arial Narrow" w:hAnsi="Arial Narrow"/>
                <w:spacing w:val="3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ко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л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н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hr-HR"/>
              </w:rPr>
              <w:t>с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к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х</w:t>
            </w:r>
            <w:r>
              <w:rPr>
                <w:rFonts w:cs="Arial Narrow" w:ascii="Arial Narrow" w:hAnsi="Arial Narrow"/>
                <w:spacing w:val="5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-6"/>
                <w:w w:val="103"/>
                <w:sz w:val="20"/>
                <w:szCs w:val="20"/>
                <w:lang w:val="hr-HR"/>
              </w:rPr>
              <w:t>ф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hr-HR"/>
              </w:rPr>
              <w:t>к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т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о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7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н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2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hr-HR"/>
              </w:rPr>
              <w:t>з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во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ј.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 xml:space="preserve"> Оптимална  средина за развој дјетета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BA"/>
              </w:rPr>
              <w:t>Развој и васпитање. Породични и институционални контекст развоја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Периодизације развоја. Различити критеријуми поделе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-1"/>
                <w:w w:val="103"/>
                <w:sz w:val="20"/>
                <w:szCs w:val="20"/>
                <w:lang w:val="hr-HR"/>
              </w:rPr>
              <w:t>З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hr-HR"/>
              </w:rPr>
              <w:t>ч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hr-HR"/>
              </w:rPr>
              <w:t>ћ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,</w:t>
            </w:r>
            <w:r>
              <w:rPr>
                <w:rFonts w:cs="Arial Narrow" w:ascii="Arial Narrow" w:hAnsi="Arial Narrow"/>
                <w:spacing w:val="4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п</w:t>
            </w:r>
            <w:r>
              <w:rPr>
                <w:rFonts w:cs="Arial Narrow" w:ascii="Arial Narrow" w:hAnsi="Arial Narrow"/>
                <w:spacing w:val="3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hr-HR"/>
              </w:rPr>
              <w:t>н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т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л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н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8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аз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в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ј,</w:t>
            </w:r>
            <w:r>
              <w:rPr>
                <w:rFonts w:cs="Arial Narrow" w:ascii="Arial Narrow" w:hAnsi="Arial Narrow"/>
                <w:spacing w:val="4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8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рођ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њ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е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з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в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ј</w:t>
            </w:r>
            <w:r>
              <w:rPr>
                <w:rFonts w:cs="Arial Narrow" w:ascii="Arial Narrow" w:hAnsi="Arial Narrow"/>
                <w:spacing w:val="3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у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п</w:t>
            </w:r>
            <w:r>
              <w:rPr>
                <w:rFonts w:cs="Arial Narrow" w:ascii="Arial Narrow" w:hAnsi="Arial Narrow"/>
                <w:spacing w:val="3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в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-2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д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в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ј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2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год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н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-2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ж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в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т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а.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Тјелесни, моторни и сензорни развој у  раном дјетињству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Емоционални и социјални у раном дјетињству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Интелектуални развој у раном дјетињству. Предпојмовно мишљење. Егоцентризам мишљења и говора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Рани језичко-говорни развој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Рано негативно искуство. Социјална депривација и последице по каснији развој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з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в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ј</w:t>
            </w:r>
            <w:r>
              <w:rPr>
                <w:rFonts w:cs="Arial Narrow" w:ascii="Arial Narrow" w:hAnsi="Arial Narrow"/>
                <w:spacing w:val="3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у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п</w:t>
            </w:r>
            <w:r>
              <w:rPr>
                <w:rFonts w:cs="Arial Narrow" w:ascii="Arial Narrow" w:hAnsi="Arial Narrow"/>
                <w:spacing w:val="3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д</w:t>
            </w: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hr-HR"/>
              </w:rPr>
              <w:t>ш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к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л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hr-HR"/>
              </w:rPr>
              <w:t>с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к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ј</w:t>
            </w:r>
            <w:r>
              <w:rPr>
                <w:rFonts w:cs="Arial Narrow" w:ascii="Arial Narrow" w:hAnsi="Arial Narrow"/>
                <w:spacing w:val="3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д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об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.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 xml:space="preserve"> Зрелост за полазак у школу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з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в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ј</w:t>
            </w:r>
            <w:r>
              <w:rPr>
                <w:rFonts w:cs="Arial Narrow" w:ascii="Arial Narrow" w:hAnsi="Arial Narrow"/>
                <w:spacing w:val="3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у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hr-HR"/>
              </w:rPr>
              <w:t>с</w:t>
            </w:r>
            <w:r>
              <w:rPr>
                <w:rFonts w:cs="Arial Narrow" w:ascii="Arial Narrow" w:hAnsi="Arial Narrow"/>
                <w:spacing w:val="3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дњ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ем</w:t>
            </w:r>
            <w:r>
              <w:rPr>
                <w:rFonts w:cs="Arial Narrow" w:ascii="Arial Narrow" w:hAnsi="Arial Narrow"/>
                <w:spacing w:val="1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д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ј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ти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њ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hr-HR"/>
              </w:rPr>
              <w:t>с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т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в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у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. Латентни период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д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л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hr-HR"/>
              </w:rPr>
              <w:t>с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hr-HR"/>
              </w:rPr>
              <w:t>ц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н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hr-HR"/>
              </w:rPr>
              <w:t>ц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ј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а.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 xml:space="preserve"> Различита одређења. Опште карактеристике периода младалаштва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С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spacing w:val="-10"/>
                <w:w w:val="103"/>
                <w:sz w:val="20"/>
                <w:szCs w:val="20"/>
                <w:lang w:val="hr-HR"/>
              </w:rPr>
              <w:t>ц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јал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н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3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hr-HR"/>
              </w:rPr>
              <w:t>з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во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ј</w:t>
            </w:r>
            <w:r>
              <w:rPr>
                <w:rFonts w:cs="Arial Narrow" w:ascii="Arial Narrow" w:hAnsi="Arial Narrow"/>
                <w:spacing w:val="3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8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аз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во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ј</w:t>
            </w:r>
            <w:r>
              <w:rPr>
                <w:rFonts w:cs="Arial Narrow" w:ascii="Arial Narrow" w:hAnsi="Arial Narrow"/>
                <w:spacing w:val="3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л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ч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но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hr-HR"/>
              </w:rPr>
              <w:t>с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ти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 xml:space="preserve"> адолесцената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П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hr-HR"/>
              </w:rPr>
              <w:t>с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х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spacing w:val="3"/>
                <w:w w:val="103"/>
                <w:sz w:val="20"/>
                <w:szCs w:val="20"/>
                <w:lang w:val="hr-HR"/>
              </w:rPr>
              <w:t>-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hr-HR"/>
              </w:rPr>
              <w:t>с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hr-HR"/>
              </w:rPr>
              <w:t>ц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ја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л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н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3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hr-HR"/>
              </w:rPr>
              <w:t>с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п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hr-HR"/>
              </w:rPr>
              <w:t>к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т</w:t>
            </w:r>
            <w:r>
              <w:rPr>
                <w:rFonts w:cs="Arial Narrow" w:ascii="Arial Narrow" w:hAnsi="Arial Narrow"/>
                <w:spacing w:val="8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hr-HR"/>
              </w:rPr>
              <w:t>з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hr-HR"/>
              </w:rPr>
              <w:t>д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в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ља</w:t>
            </w:r>
            <w:r>
              <w:rPr>
                <w:rFonts w:cs="Arial Narrow" w:ascii="Arial Narrow" w:hAnsi="Arial Narrow"/>
                <w:spacing w:val="7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hr-HR"/>
              </w:rPr>
              <w:t>м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л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д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х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К</w:t>
            </w:r>
            <w:r>
              <w:rPr>
                <w:rFonts w:cs="Arial Narrow" w:ascii="Arial Narrow" w:hAnsi="Arial Narrow"/>
                <w:spacing w:val="3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т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ј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spacing w:val="8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од</w:t>
            </w:r>
            <w:r>
              <w:rPr>
                <w:rFonts w:cs="Arial Narrow" w:ascii="Arial Narrow" w:hAnsi="Arial Narrow"/>
                <w:spacing w:val="3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ђ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в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њ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2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п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hr-HR"/>
              </w:rPr>
              <w:t>с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hr-HR"/>
              </w:rPr>
              <w:t>х</w:t>
            </w:r>
            <w:r>
              <w:rPr>
                <w:rFonts w:cs="Arial Narrow" w:ascii="Arial Narrow" w:hAnsi="Arial Narrow"/>
                <w:spacing w:val="10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-10"/>
                <w:w w:val="103"/>
                <w:sz w:val="20"/>
                <w:szCs w:val="20"/>
                <w:lang w:val="sr-CS"/>
              </w:rPr>
              <w:t>ч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к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2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з</w:t>
            </w:r>
            <w:r>
              <w:rPr>
                <w:rFonts w:cs="Arial Narrow" w:ascii="Arial Narrow" w:hAnsi="Arial Narrow"/>
                <w:spacing w:val="3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л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hr-HR"/>
              </w:rPr>
              <w:t>с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ти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Физичка, интелектуална, емоционална и социјална зрелост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sr-CS"/>
              </w:rPr>
              <w:t>П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sr-CS"/>
              </w:rPr>
              <w:t>с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х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ич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к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е</w:t>
            </w:r>
            <w:r>
              <w:rPr>
                <w:rFonts w:cs="Arial Narrow" w:ascii="Arial Narrow" w:hAnsi="Arial Narrow"/>
                <w:spacing w:val="2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к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а</w:t>
            </w:r>
            <w:r>
              <w:rPr>
                <w:rFonts w:cs="Arial Narrow" w:ascii="Arial Narrow" w:hAnsi="Arial Narrow"/>
                <w:spacing w:val="3"/>
                <w:w w:val="103"/>
                <w:sz w:val="20"/>
                <w:szCs w:val="20"/>
                <w:lang w:val="sr-CS"/>
              </w:rPr>
              <w:t>р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sr-CS"/>
              </w:rPr>
              <w:t>а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sr-CS"/>
              </w:rPr>
              <w:t>к</w:t>
            </w:r>
            <w:r>
              <w:rPr>
                <w:rFonts w:cs="Arial Narrow" w:ascii="Arial Narrow" w:hAnsi="Arial Narrow"/>
                <w:spacing w:val="10"/>
                <w:w w:val="103"/>
                <w:sz w:val="20"/>
                <w:szCs w:val="20"/>
                <w:lang w:val="sr-CS"/>
              </w:rPr>
              <w:t>т</w:t>
            </w:r>
            <w:r>
              <w:rPr>
                <w:rFonts w:cs="Arial Narrow" w:ascii="Arial Narrow" w:hAnsi="Arial Narrow"/>
                <w:spacing w:val="-10"/>
                <w:w w:val="103"/>
                <w:sz w:val="20"/>
                <w:szCs w:val="20"/>
                <w:lang w:val="sr-CS"/>
              </w:rPr>
              <w:t>е</w:t>
            </w:r>
            <w:r>
              <w:rPr>
                <w:rFonts w:cs="Arial Narrow" w:ascii="Arial Narrow" w:hAnsi="Arial Narrow"/>
                <w:spacing w:val="3"/>
                <w:w w:val="103"/>
                <w:sz w:val="20"/>
                <w:szCs w:val="20"/>
                <w:lang w:val="sr-CS"/>
              </w:rPr>
              <w:t>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sr-CS"/>
              </w:rPr>
              <w:t>с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ти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sr-CS"/>
              </w:rPr>
              <w:t>к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е</w:t>
            </w:r>
            <w:r>
              <w:rPr>
                <w:rFonts w:cs="Arial Narrow" w:ascii="Arial Narrow" w:hAnsi="Arial Narrow"/>
                <w:spacing w:val="-2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љ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sr-CS"/>
              </w:rPr>
              <w:t>у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д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spacing w:val="3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у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sr-CS"/>
              </w:rPr>
              <w:t>с</w:t>
            </w:r>
            <w:r>
              <w:rPr>
                <w:rFonts w:cs="Arial Narrow" w:ascii="Arial Narrow" w:hAnsi="Arial Narrow"/>
                <w:spacing w:val="3"/>
                <w:w w:val="103"/>
                <w:sz w:val="20"/>
                <w:szCs w:val="20"/>
                <w:lang w:val="sr-CS"/>
              </w:rPr>
              <w:t>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е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дњ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sr-CS"/>
              </w:rPr>
              <w:t xml:space="preserve">м 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sr-CS"/>
              </w:rPr>
              <w:t>го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sr-CS"/>
              </w:rPr>
              <w:t>д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н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sr-CS"/>
              </w:rPr>
              <w:t>а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м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а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 xml:space="preserve">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риза средњих година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sr-CS"/>
              </w:rPr>
              <w:t xml:space="preserve">Породични и брачни 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sr-CS"/>
              </w:rPr>
              <w:t>п</w:t>
            </w:r>
            <w:r>
              <w:rPr>
                <w:rFonts w:cs="Arial Narrow" w:ascii="Arial Narrow" w:hAnsi="Arial Narrow"/>
                <w:spacing w:val="3"/>
                <w:w w:val="103"/>
                <w:sz w:val="20"/>
                <w:szCs w:val="20"/>
                <w:lang w:val="sr-CS"/>
              </w:rPr>
              <w:t>р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sr-CS"/>
              </w:rPr>
              <w:t>о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sr-CS"/>
              </w:rPr>
              <w:t>б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sr-CS"/>
              </w:rPr>
              <w:t>л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е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sr-CS"/>
              </w:rPr>
              <w:t>м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sr-CS"/>
              </w:rPr>
              <w:t>П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sr-CS"/>
              </w:rPr>
              <w:t>с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х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sr-CS"/>
              </w:rPr>
              <w:t>о</w:t>
            </w:r>
            <w:r>
              <w:rPr>
                <w:rFonts w:cs="Arial Narrow" w:ascii="Arial Narrow" w:hAnsi="Arial Narrow"/>
                <w:spacing w:val="10"/>
                <w:w w:val="103"/>
                <w:sz w:val="20"/>
                <w:szCs w:val="20"/>
                <w:lang w:val="sr-CS"/>
              </w:rPr>
              <w:t>л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sr-CS"/>
              </w:rPr>
              <w:t>о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г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ија</w:t>
            </w:r>
            <w:r>
              <w:rPr>
                <w:rFonts w:cs="Arial Narrow" w:ascii="Arial Narrow" w:hAnsi="Arial Narrow"/>
                <w:spacing w:val="7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sr-CS"/>
              </w:rPr>
              <w:t>у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к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љ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sr-CS"/>
              </w:rPr>
              <w:t>у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sr-CS"/>
              </w:rPr>
              <w:t>ч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sr-CS"/>
              </w:rPr>
              <w:t>в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sr-CS"/>
              </w:rPr>
              <w:t>а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њ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а</w:t>
            </w:r>
            <w:r>
              <w:rPr>
                <w:rFonts w:cs="Arial Narrow" w:ascii="Arial Narrow" w:hAnsi="Arial Narrow"/>
                <w:spacing w:val="7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у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р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sr-CS"/>
              </w:rPr>
              <w:t>а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д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У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sr-CS"/>
              </w:rPr>
              <w:t>з</w:t>
            </w:r>
            <w:r>
              <w:rPr>
                <w:rFonts w:cs="Arial Narrow" w:ascii="Arial Narrow" w:hAnsi="Arial Narrow"/>
                <w:spacing w:val="3"/>
                <w:w w:val="103"/>
                <w:sz w:val="20"/>
                <w:szCs w:val="20"/>
                <w:lang w:val="sr-CS"/>
              </w:rPr>
              <w:t>ро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sr-CS"/>
              </w:rPr>
              <w:t>ц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spacing w:val="3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sr-CS"/>
              </w:rPr>
              <w:t>с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та</w:t>
            </w:r>
            <w:r>
              <w:rPr>
                <w:rFonts w:cs="Arial Narrow" w:ascii="Arial Narrow" w:hAnsi="Arial Narrow"/>
                <w:spacing w:val="3"/>
                <w:w w:val="103"/>
                <w:sz w:val="20"/>
                <w:szCs w:val="20"/>
                <w:lang w:val="sr-CS"/>
              </w:rPr>
              <w:t>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е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њ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а.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sr-CS"/>
              </w:rPr>
              <w:t xml:space="preserve"> П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sr-CS"/>
              </w:rPr>
              <w:t>с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х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sr-CS"/>
              </w:rPr>
              <w:t>ч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sr-CS"/>
              </w:rPr>
              <w:t>к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е</w:t>
            </w:r>
            <w:r>
              <w:rPr>
                <w:rFonts w:cs="Arial Narrow" w:ascii="Arial Narrow" w:hAnsi="Arial Narrow"/>
                <w:spacing w:val="-2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к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а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р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sr-CS"/>
              </w:rPr>
              <w:t>а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к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sr-CS"/>
              </w:rPr>
              <w:t>т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е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sr-CS"/>
              </w:rPr>
              <w:t>с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ти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sr-CS"/>
              </w:rPr>
              <w:t>к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е</w:t>
            </w:r>
            <w:r>
              <w:rPr>
                <w:rFonts w:cs="Arial Narrow" w:ascii="Arial Narrow" w:hAnsi="Arial Narrow"/>
                <w:spacing w:val="-2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sr-CS"/>
              </w:rPr>
              <w:t>с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та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их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љ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уд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ab/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Со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sr-CS"/>
              </w:rPr>
              <w:t>ц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ија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sr-CS"/>
              </w:rPr>
              <w:t>л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н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spacing w:val="8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sr-CS"/>
              </w:rPr>
              <w:t>с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тат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sr-CS"/>
              </w:rPr>
              <w:t>у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с</w:t>
            </w:r>
            <w:r>
              <w:rPr>
                <w:rFonts w:cs="Arial Narrow" w:ascii="Arial Narrow" w:hAnsi="Arial Narrow"/>
                <w:spacing w:val="9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sr-CS"/>
              </w:rPr>
              <w:t>с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та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их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ab/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sr-CS"/>
              </w:rPr>
              <w:t>С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е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sr-CS"/>
              </w:rPr>
              <w:t>н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л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но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sr-CS"/>
              </w:rPr>
              <w:t>с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т</w:t>
            </w:r>
            <w:r>
              <w:rPr>
                <w:rFonts w:cs="Arial Narrow" w:ascii="Arial Narrow" w:hAnsi="Arial Narrow"/>
                <w:spacing w:val="8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spacing w:val="3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sr-CS"/>
              </w:rPr>
              <w:t>с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sr-CS"/>
              </w:rPr>
              <w:t>м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т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јежбе: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Style w:val="CharacterStyle1"/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 xml:space="preserve">Историјски оквир развоја; идеје о психичком развоју кроз историју (семинарски радови и дискусија)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Ране биографске студије (приказ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Покрет за проучавање детета Стенлија Хола(приказ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Конституисање развојне психологије (предмет и циљеви развојне психологије, и основни истраживачки проблеми; дискусија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Модели објашњења развоја (приказ и дискусија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Чиниоци психичког развоја (Случај Џени: филм, видео презентација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Методе истраживања развоја: лонгитудинални поступак (практичан рад на одабраном истраживачком проблему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Методе истраживања развоја: хоризонтални поступак (практичан рад на одабраном истраживачком проблему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Посебне методе (анализа резултата посматрања групе одојчади у Дому за дјецу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Развојни тестови (упознавање са материјалом кроз рад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Експеримент  у развојној психологији (анализа Бандуриног огледа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Социометријски тест (социометријско испитивање на групи студената укључених у рад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Чиниоци психичког развоја - социјално стимулативна средина (есеји студената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Чиниоци психичког развоја - социјално депривирајућа средина (есеји студената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Рано негативно искуство (анализа студија случаја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Биолошке основе понашања (видео презентација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Рани развој (филм, видео презентација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Телесни, моторни, сензорни и сазнајни развој детет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Анализа развојне мапе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Зрелост за полазак у школу (семинар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Средње детињство (приказ основних карактеристика латентног периода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/>
                <w:spacing w:val="5"/>
                <w:w w:val="103"/>
                <w:sz w:val="20"/>
                <w:szCs w:val="20"/>
                <w:lang w:val="ru-RU"/>
              </w:rPr>
              <w:t>Слободна деца Самерхила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 xml:space="preserve"> (приказ књиге са дискусијом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Адолесценција (основни проблеми младих; есеји студената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Животни скрипт: самоактуализација, заснивање породице, укључивање у рад, партиципација у друштвеном животу заједнице (дискусија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Психосоцијални апспект здравља младих (дискусија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Сексуално брачни проблеми (дискусија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Зрела личност (дефинисање критеријума; студентски истраживачки рад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Криза средњих година (дискусија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Сенилност и смрт (дискусија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Психологија старења (приказ књиге са дискусијом)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Зорица Матејић Ђуричић 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вод у развојну психологију, Фаспер, Београд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  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0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Зорица Матејић Ђуричић  и  Ирена Стојковић  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сихологија интелигенције, Фаспер. Београд (одабрана поглавља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CS"/>
              </w:rPr>
              <w:t>2011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орица Матејић Ђуричић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color w:val="222222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Latn-RS"/>
              </w:rPr>
              <w:t>Адолесценција (сепарат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222222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CS"/>
              </w:rPr>
              <w:t>2010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222222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миљанић В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сихологија старења, Нолит, Београд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CS"/>
              </w:rPr>
              <w:t>1987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/ колоквију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4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исмен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смен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Arial Narrow" w:hAnsi="Arial Narrow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cs="Times New Roman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BodyTextChar">
    <w:name w:val="Body Text Char"/>
    <w:basedOn w:val="DefaultParagraphFont"/>
    <w:qFormat/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0:50:00Z</dcterms:created>
  <dc:creator>user</dc:creator>
  <dc:description/>
  <cp:keywords/>
  <dc:language>en-US</dc:language>
  <cp:lastModifiedBy>S</cp:lastModifiedBy>
  <cp:lastPrinted>2016-06-17T08:59:00Z</cp:lastPrinted>
  <dcterms:modified xsi:type="dcterms:W3CDTF">2016-09-02T07:36:00Z</dcterms:modified>
  <cp:revision>13</cp:revision>
  <dc:subject/>
  <dc:title/>
</cp:coreProperties>
</file>