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ХОСПИТОВАЊЕ У ИНСТИТУЦИЈАМА ЗА СПЕЦИЈАЛНУ ЕДУКАЦИЈУ И РЕХАБИЛИТАЦИ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2-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боран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Србољуб Ђорђе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редов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познати организацију и методологију рада, врсте услуга  и кориснике услуга у васпитно-образовној установи, здравственој установи и установи социјалне заштите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cs="Arial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организацијом и методологија рада васпитно образовне  установ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ind w:left="720" w:hanging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2.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врстама услуга и корисницима услуга у васпитно образовној установ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наставним плановима, програмима и осталим документ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аспитно образовне установе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ођење студије случаја, израда програма и протоколисање активности.</w:t>
            </w:r>
          </w:p>
          <w:p>
            <w:pPr>
              <w:pStyle w:val="Normal"/>
              <w:spacing w:lineRule="auto" w:line="240" w:before="0" w:after="0"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исуство раду педагошког тима-комисије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6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здравствене  установе.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здравственој установ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познавање студената са рехабилитационим програмима здравствене устан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ехабилитационог програма и протоколисањ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0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суство раду рехабилитационог тима-комис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организацијом и методологија рада установе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заштите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врстама услуга и корисницим услуга у установи социјал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шт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ознавање студената са радно окупационим, радно професионалним и васпитним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грамима установа социјалне зашти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CharacterStyle1"/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Вођење случаја, кроз процену, израду радно окупационог, радно професионалног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Style w:val="CharacterStyle1"/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апитног програма и протоколисање активности.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r-CS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Присуство раду тима-комисије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Недови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ћ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дов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Г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паић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оцијалних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вештин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ко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особ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метњам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Београд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руштво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дефектолога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>Недовић, Г. Рапаић Д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>Практикум превентивно - корективног рада у основној школи</w:t>
            </w:r>
            <w:r>
              <w:rPr>
                <w:rFonts w:cs="Calibri" w:ascii="Arial Narrow" w:hAnsi="Arial Narrow"/>
                <w:bCs/>
                <w:iCs/>
                <w:sz w:val="20"/>
                <w:szCs w:val="20"/>
                <w:lang w:val="sr-CS"/>
              </w:rPr>
              <w:t xml:space="preserve"> Београд: Друштво дефектолога Србиј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ст на предавањи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авршни испит (ус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eastAsia="Calibri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46:00Z</dcterms:created>
  <dc:creator>user</dc:creator>
  <dc:description/>
  <cp:keywords/>
  <dc:language>en-US</dc:language>
  <cp:lastModifiedBy>S</cp:lastModifiedBy>
  <cp:lastPrinted>2016-06-17T08:59:00Z</cp:lastPrinted>
  <dcterms:modified xsi:type="dcterms:W3CDTF">2017-03-09T11:48:00Z</dcterms:modified>
  <cp:revision>7</cp:revision>
  <dc:subject/>
  <dc:title/>
</cp:coreProperties>
</file>