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СУРД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Р</w:t>
            </w:r>
            <w:r>
              <w:rPr>
                <w:rFonts w:cs="Arial Narrow" w:ascii="Arial Narrow" w:hAnsi="Arial Narrow"/>
                <w:sz w:val="20"/>
                <w:szCs w:val="20"/>
              </w:rPr>
              <w:t>-04-1-013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, 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ветлана Славн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таша Березовски, дипл. логопед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3,5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5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+45=10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4,2+0+70,65=164,8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05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4,85=269,8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ти упознати са физиологијом органа слух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са патологијом слушањ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познавање са методама, инструментима и техникама које се примењују у сурдологији;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еност начела и принципа групног и индивидуалног рада у сурдологиј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100" w:leader="none"/>
              </w:tabs>
              <w:autoSpaceDE w:val="false"/>
              <w:spacing w:lineRule="auto" w:line="249"/>
              <w:ind w:right="-121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према глувима кроз историју и развој предмета Сурдолог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Предмет  и задаципредме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Однос сурдологије и других нау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Методе комуникације глувих и наглувих (вербална, гестовна, дактилологиј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Дефиниција и врсте слушних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тиологија оштећења слуха (пренатална, неонатална и постнаталн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чисте тонове и локалите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време настанка оштеће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Класификација оштећења слуха у односу на појаву гово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Синдроми у сурдологији и карактеристике битне за ре/хабилитациј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-1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sr-RS"/>
              </w:rPr>
              <w:t>Методе, технике  и средства у дијагностици оштећења слух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Институције  за глуве и наглув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ефинисање појмова: сурдолошка хабилитација и рехабилитац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Превенција и детекциј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RS"/>
              </w:rPr>
              <w:t>Дијагноза, елементи дијагнозе и стручни тим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Рани третман глуве и наглуве дец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Фазе и принципи раног третма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намнеза у сурдологиј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Специфична дијагностика у односу на оштећење слуха и развијено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right="546" w:hanging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гов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нтитативне методе 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ативне методем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у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Објективне метод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у процени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куметријски тестов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Импенданцметрија и тимпанометриј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ЕРА и отоакустичке емисиј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Квалитет и развијеност говора у односу на степен оштећења слу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10" w:after="0"/>
              <w:ind w:left="750" w:right="546" w:hanging="36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Амплификација глувих и наглувих особ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pacing w:val="6"/>
                <w:w w:val="103"/>
                <w:sz w:val="20"/>
                <w:szCs w:val="20"/>
                <w:lang w:val="sr-RS"/>
              </w:rPr>
              <w:t>Селекциони критеријуми за одређивање слушних апара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BA"/>
              </w:rPr>
              <w:t>Селекциони критеријуми за кохлеарну имплантациј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и практична примена сурдолошких мет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гестовне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примена дактилологије и хиролог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исуствовање третману деце оштећеног слуха, приказ случаје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вање третману деце оштећеног слуха, приказ случајев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хетер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ом узимања аутоанамнез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ње техникама опсервације малог глувог дет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Овладавање  скрининг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ехникама за процену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актична примена батерије тестова за процену говорно језичке развијености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а примена батерије тестова за процену говорно језичке развијеност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а примена батерије тестова за процену говорно језичких способности  глуве и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глуве дец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мена акуметријских тестова у диференцијално дијагностичком поступку 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н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м вештином мерења слуха тоналном  лиминарном аудиометриј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о извођење тоналне лиминарне аудиометрије код деце и одраслих осо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о извођење тоналне лиминарне аудиометрије 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коштане аудиометр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д деце и одраслих особа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аудиограма код сезоринеуралних и кондуктивних оштећења сл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владавање вештином извођења импенданцметрије и тимпанометрије,анализа резулт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Овладавање вештином извођења импенданцметрије и тимпанометрије,анализа резултат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резултата добијених БЕРА аудиометријом и отоакустичких емис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трогодишњег детета оштећеног слух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пред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јагностика и третман  детета оштећеног слуха школског узраста, приказ случа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обе и одређивања слушног апарата код деце и одрасл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познавање са процедуром припреме за кохлеарну имплантациј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протокола за пружање подршке породици деце оштећеног слуха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лавн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Формирање говора код мале глуве деце, Дефектолошки факултет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Ћордић А., Бојанин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а дијагностика - одабрана поглавља,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Завод за уџбенике и наставна средства, Беогр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Бабић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удиологија са вестибулологијом, одабрана поглавља, ФАСПЕР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4:00Z</dcterms:modified>
  <cp:revision>11</cp:revision>
  <dc:subject/>
  <dc:title/>
</cp:coreProperties>
</file>