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СТРАЖИВАЊА У РАДИОЛО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Циљ прeдмeтa je дa oбучи пoлaзникe дoктoрских студиja o принципимa спрoвoдjeњa истрaживaњa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у рaдиoлoгиjи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Драгослав Ненез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1897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осле обављене едукације студент докторских студија би био оспособљен да</w:t>
            </w:r>
            <w:r>
              <w:rPr>
                <w:spacing w:val="-7"/>
                <w:sz w:val="20"/>
                <w:szCs w:val="20"/>
                <w:lang w:val="sr-BA"/>
              </w:rPr>
              <w:t>: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915" w:hanging="36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амостално или уз помоћ ментора креира и дизајнира научна истраживања у области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радиологије према актуелним оријентацијама савремене медицин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27"/>
              <w:ind w:left="361" w:right="295" w:hanging="36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зврши избор научне методологије И анализу резултата, доноси закључке на бази резултата </w:t>
            </w:r>
            <w:r>
              <w:rPr>
                <w:spacing w:val="-7"/>
                <w:sz w:val="20"/>
                <w:szCs w:val="20"/>
              </w:rPr>
              <w:t xml:space="preserve">сопствених истраживања и података из релевантне литератур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3781" w:hanging="36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имењује научне резултате у свакодневној пракс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2983" w:hanging="36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ише научне радове и друге научно-релевантне публикациј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2"/>
              <w:ind w:left="361" w:right="251" w:hanging="360"/>
              <w:jc w:val="both"/>
              <w:rPr>
                <w:color w:val="000000"/>
                <w:sz w:val="20"/>
                <w:szCs w:val="20"/>
                <w:lang w:val="sr-BA" w:eastAsia="bs-BA"/>
              </w:rPr>
            </w:pPr>
            <w:r>
              <w:rPr>
                <w:spacing w:val="-4"/>
                <w:sz w:val="20"/>
                <w:szCs w:val="20"/>
              </w:rPr>
              <w:t>Активно учествује у реализацији научних пројеката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37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На крају наставе студент ће бити оспособљен да примени стечена знања у клиничкој пракси, д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36" w:hanging="0"/>
              <w:jc w:val="both"/>
              <w:rPr>
                <w:lang w:val="sr-BA"/>
              </w:rPr>
            </w:pPr>
            <w:r>
              <w:rPr>
                <w:sz w:val="20"/>
                <w:szCs w:val="20"/>
              </w:rPr>
              <w:t xml:space="preserve">самостално процени релевантне податке из литературе, да правилно уочи, постави и реши проблем, да правилно процени и објасни очекиване резултате. Применом стечених знања у области ренгенологије и овладавањем клиничких вештина студент ће допринети побољшању </w:t>
            </w:r>
            <w:r>
              <w:rPr>
                <w:spacing w:val="-4"/>
                <w:sz w:val="20"/>
                <w:szCs w:val="20"/>
              </w:rPr>
              <w:t xml:space="preserve">квалитета медицинске праксе у клиничкој медицини. Сем тога, студент ће стећи вештину да јавно </w:t>
            </w:r>
            <w:r>
              <w:rPr>
                <w:spacing w:val="-5"/>
                <w:sz w:val="20"/>
                <w:szCs w:val="20"/>
              </w:rPr>
              <w:t xml:space="preserve">брани и износи сопствене резултате, сазнања и мишљења, да пише научне радове и друге научно </w:t>
            </w:r>
            <w:r>
              <w:rPr>
                <w:spacing w:val="-1"/>
                <w:sz w:val="20"/>
                <w:szCs w:val="20"/>
              </w:rPr>
              <w:t xml:space="preserve">релевантне публикације. Да прихвати и поштује принцип интелектуално поштење као основни </w:t>
            </w:r>
            <w:r>
              <w:rPr>
                <w:spacing w:val="-4"/>
                <w:sz w:val="20"/>
                <w:szCs w:val="20"/>
              </w:rPr>
              <w:t xml:space="preserve">принцип етичког кодекса у свим фазама експерименталног и клиничког истраживања и настајања научног дела и изгради лични став да примена етичких принципа у истраживању и интелактуално </w:t>
            </w:r>
            <w:r>
              <w:rPr>
                <w:spacing w:val="-2"/>
                <w:sz w:val="20"/>
                <w:szCs w:val="20"/>
              </w:rPr>
              <w:t xml:space="preserve">поштење представљају не само моралну него и стручну категорију даљег научноистраживачког </w:t>
            </w:r>
            <w:r>
              <w:rPr>
                <w:spacing w:val="-9"/>
                <w:sz w:val="20"/>
                <w:szCs w:val="20"/>
              </w:rPr>
              <w:t>Професионалног развоја.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Савремене дијагностичке процедуре MSCT и MRI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67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авремена радиологија обољења респираторног тракта </w:t>
            </w:r>
          </w:p>
          <w:p>
            <w:pPr>
              <w:pStyle w:val="Normal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Савремена радиологија кардиоваскуларних обољењ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Савремена радиологија обољења дигестивног тракт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305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авремена радиологија хепатобилијарног система, панкреаса и слезин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424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авремена радиологија урогениталног систе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272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авремена радиологија обољења мускулоскелетног систе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105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авремена радиологија обољења централног нервног систе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085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авремена радиологија обољења дој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129" w:hanging="0"/>
              <w:rPr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Савремене процедуре у области васкуларне и неваскуларне интервентне радиологиј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3982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тудијски истраживачки и практични рад из област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133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ијагностичких процедура MSCT и MRI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656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адиологије обољења респираторног трак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852" w:hanging="0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Радиологије кардиоваскуларних обољењ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852" w:hanging="0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 xml:space="preserve">Радиологије обољења дигестивног трак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260" w:hanging="0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Радиологије урогениталног систе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104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адиологије обољења мускулоскелетног систе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941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адиологије обољења централног нервног систе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919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адиологије обољења дој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773" w:hanging="0"/>
              <w:rPr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Васкуларне и неваскуларне интервентне радиологиј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37" w:righ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1. Ronald G. Grainger, David J. Allison, and Adrian K. Dixon. Grainger&amp; Allison's Diagnostic Radiology: A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520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bs-Cyrl-BA"/>
              </w:rPr>
              <w:t xml:space="preserve">      </w:t>
            </w:r>
            <w:r>
              <w:rPr>
                <w:spacing w:val="-6"/>
                <w:sz w:val="20"/>
                <w:szCs w:val="20"/>
              </w:rPr>
              <w:t xml:space="preserve">textbook of medical Imaging , 2001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96" w:firstLine="3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 Andy Adam, Adrian K. Dixon, Ronald G. Grainger, and David J. Allison.</w:t>
            </w:r>
            <w:hyperlink r:id="rId3">
              <w:r>
                <w:rPr>
                  <w:rStyle w:val="InternetLink"/>
                  <w:spacing w:val="-3"/>
                  <w:sz w:val="20"/>
                  <w:szCs w:val="20"/>
                </w:rPr>
                <w:t xml:space="preserve"> Grainger &amp; Allison's Diagnostic 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right="4691" w:hanging="0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  <w:lang w:val="bs-Cyrl-BA"/>
              </w:rPr>
              <w:t xml:space="preserve">     </w:t>
            </w:r>
            <w:hyperlink r:id="rId4">
              <w:r>
                <w:rPr>
                  <w:rStyle w:val="InternetLink"/>
                  <w:spacing w:val="-6"/>
                  <w:sz w:val="20"/>
                  <w:szCs w:val="20"/>
                </w:rPr>
                <w:t>Radiology: 2-volume set (2 Vol Set),</w:t>
              </w:r>
            </w:hyperlink>
            <w:r>
              <w:rPr>
                <w:spacing w:val="-6"/>
                <w:sz w:val="20"/>
                <w:szCs w:val="20"/>
              </w:rPr>
              <w:t xml:space="preserve"> 200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60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3. David Sutton. Textbook of Radiology and Imaging. 200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000" w:hanging="0"/>
              <w:rPr>
                <w:spacing w:val="-2"/>
                <w:sz w:val="20"/>
                <w:szCs w:val="20"/>
                <w:lang w:val="bs-Cyrl-BA"/>
              </w:rPr>
            </w:pPr>
            <w:r>
              <w:rPr>
                <w:spacing w:val="-2"/>
                <w:sz w:val="20"/>
                <w:szCs w:val="20"/>
              </w:rPr>
              <w:t xml:space="preserve">4. Robert Grosmann. Neuroradiology. The Requisites.Mosby 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00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5. James Barkovich. Pediatric neuroradiology.2005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287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. B. J. Manaster, David A. May, and David G. Disler: Musculoskeletal imaging. The Requisites. Mosby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489" w:hanging="0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  <w:lang w:val="bs-Cyrl-BA"/>
              </w:rPr>
              <w:t xml:space="preserve">      </w:t>
            </w:r>
            <w:r>
              <w:rPr>
                <w:spacing w:val="-16"/>
                <w:sz w:val="20"/>
                <w:szCs w:val="20"/>
              </w:rPr>
              <w:t xml:space="preserve">200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17" w:firstLine="3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7. W. Richard Webb and Charles B Higgins: Thoracic Imaging. Pulmonary and Cardiovascular Radiology</w:t>
            </w:r>
            <w:r>
              <w:rPr>
                <w:spacing w:val="-3"/>
                <w:sz w:val="20"/>
                <w:szCs w:val="20"/>
                <w:lang w:val="bs-Cyrl-BA"/>
              </w:rPr>
              <w:t xml:space="preserve">, </w:t>
            </w:r>
            <w:r>
              <w:rPr>
                <w:spacing w:val="-16"/>
                <w:sz w:val="20"/>
                <w:szCs w:val="20"/>
              </w:rPr>
              <w:t xml:space="preserve">200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60" w:firstLine="3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. John A. Kaufman and Michael J. Lee. Vascular and Interventional Radiology. The Requisites. Mosby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7489" w:hanging="0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  <w:lang w:val="bs-Cyrl-BA"/>
              </w:rPr>
              <w:t xml:space="preserve">      </w:t>
            </w:r>
            <w:r>
              <w:rPr>
                <w:spacing w:val="-16"/>
                <w:sz w:val="20"/>
                <w:szCs w:val="20"/>
              </w:rPr>
              <w:t xml:space="preserve">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306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9. Robert D. Halpert. Gastrointestinal Imaging. The Requisites. Mosby</w:t>
            </w:r>
            <w:r>
              <w:rPr>
                <w:spacing w:val="-3"/>
                <w:sz w:val="20"/>
                <w:szCs w:val="20"/>
                <w:lang w:val="bs-Cyrl-BA"/>
              </w:rPr>
              <w:t>,</w:t>
            </w:r>
            <w:r>
              <w:rPr>
                <w:spacing w:val="-3"/>
                <w:sz w:val="20"/>
                <w:szCs w:val="20"/>
              </w:rPr>
              <w:t xml:space="preserve"> 200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63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. Nick Van Bruggen and Timothy P.L. Roberts. Biomedical Imaging in experimental neuroscience</w:t>
            </w:r>
            <w:r>
              <w:rPr>
                <w:spacing w:val="-4"/>
                <w:sz w:val="20"/>
                <w:szCs w:val="20"/>
                <w:lang w:val="bs-Cyrl-BA"/>
              </w:rPr>
              <w:t>,</w:t>
            </w:r>
            <w:r>
              <w:rPr>
                <w:spacing w:val="-4"/>
                <w:sz w:val="20"/>
                <w:szCs w:val="20"/>
              </w:rPr>
              <w:t xml:space="preserve"> 200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5850" w:hanging="0"/>
              <w:rPr>
                <w:rFonts w:ascii="Arial" w:hAnsi="Arial" w:cs="Arial"/>
                <w:spacing w:val="-2"/>
                <w:sz w:val="19"/>
                <w:szCs w:val="19"/>
                <w:lang w:val="bs-Cyrl-BA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6352" w:hanging="0"/>
              <w:rPr>
                <w:lang w:val="sr-BA"/>
              </w:rPr>
            </w:pPr>
            <w:r>
              <w:rPr>
                <w:rFonts w:eastAsia="Arial" w:cs="Arial" w:ascii="Arial" w:hAnsi="Arial"/>
                <w:spacing w:val="-2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Драгослав Ненез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1" w:hanging="360"/>
      </w:pPr>
      <w:rPr>
        <w:rFonts w:ascii="Times New Roman" w:hAnsi="Times New Roman" w:cs="Times New Roman" w:hint="default"/>
        <w:sz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Grainger-Allisons-Diagnostic-Radiology-2/dp/0443101639/ref=sr_1_1/002-0696471-8468027?ie=UTF8&amp;s=books&amp;qid=1192054534&amp;sr=1-1" TargetMode="External"/><Relationship Id="rId4" Type="http://schemas.openxmlformats.org/officeDocument/2006/relationships/hyperlink" Target="http://www.amazon.com/Grainger-Allisons-Diagnostic-Radiology-2/dp/0443101639/ref=sr_1_1/002-0696471-8468027?ie=UTF8&amp;s=books&amp;qid=1192054534&amp;sr=1-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37:00Z</dcterms:modified>
  <cp:revision>11</cp:revision>
  <dc:subject/>
  <dc:title/>
</cp:coreProperties>
</file>