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604"/>
        <w:gridCol w:w="1163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ПРОМОЦИЈА ЗДРАВЉА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418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351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индивидуални 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5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" w:right="66" w:hanging="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20"/>
                <w:szCs w:val="20"/>
              </w:rPr>
              <w:t xml:space="preserve">  Студент треба да се упозна са суштином концепта новог јавног здравља и концепт промоције здравља као интеграцију социјалних, еколошких и бихејвиоралних аспеката јавног здравља. </w:t>
            </w:r>
            <w:r>
              <w:rPr>
                <w:spacing w:val="-2"/>
                <w:sz w:val="20"/>
                <w:szCs w:val="20"/>
              </w:rPr>
              <w:t xml:space="preserve">Промоција здравља и превенција болести треба да буду схваћени као суштински интегративни </w:t>
            </w:r>
            <w:r>
              <w:rPr>
                <w:sz w:val="20"/>
                <w:szCs w:val="20"/>
              </w:rPr>
              <w:t xml:space="preserve">чиниоци за развој одрживих система здравствене заштите. Остваривање концепта промоци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" w:right="69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4"/>
                <w:sz w:val="20"/>
                <w:szCs w:val="20"/>
              </w:rPr>
              <w:t xml:space="preserve">здравља треба схватити као оријентацију пре свега ка здравој популацији. Такође, студент током </w:t>
            </w:r>
            <w:r>
              <w:rPr>
                <w:spacing w:val="1"/>
                <w:sz w:val="20"/>
                <w:szCs w:val="20"/>
              </w:rPr>
              <w:t xml:space="preserve">докторских студија треба да стекне сазнања о значају ставова према здрављу, животним </w:t>
            </w:r>
            <w:r>
              <w:rPr>
                <w:sz w:val="20"/>
                <w:szCs w:val="20"/>
              </w:rPr>
              <w:t xml:space="preserve">стиловима и мотивацији за промену здравственог понашања.Као посебно важна питања у промоцији здравља треба да буду идентификована: повезивање, координација и интеграција </w:t>
            </w:r>
            <w:r>
              <w:rPr>
                <w:spacing w:val="1"/>
                <w:sz w:val="20"/>
                <w:szCs w:val="20"/>
              </w:rPr>
              <w:t xml:space="preserve">здравствених радника са свих нивоа здравствене заштите (превасходно из примарне) и </w:t>
            </w:r>
            <w:r>
              <w:rPr>
                <w:sz w:val="20"/>
                <w:szCs w:val="20"/>
              </w:rPr>
              <w:t xml:space="preserve">ванздравственог сектора. Студенти ће имати у фокусу проучавања факторе који доприносе </w:t>
            </w:r>
            <w:r>
              <w:rPr>
                <w:spacing w:val="-2"/>
                <w:sz w:val="20"/>
                <w:szCs w:val="20"/>
              </w:rPr>
              <w:t xml:space="preserve">здрављу заједнице и препознавање њјених капацитета за доношење позитивних здравствених </w:t>
            </w:r>
            <w:r>
              <w:rPr>
                <w:sz w:val="20"/>
                <w:szCs w:val="20"/>
              </w:rPr>
              <w:t xml:space="preserve">промена властитим снагама. Студенти ће бити оспособљени за овладаванје стратегијама </w:t>
            </w:r>
            <w:r>
              <w:rPr>
                <w:spacing w:val="-3"/>
                <w:sz w:val="20"/>
                <w:szCs w:val="20"/>
              </w:rPr>
              <w:t xml:space="preserve">промоције здравља, различитим методама у раду на здравственом васпитању, програмирањем, </w:t>
            </w:r>
            <w:r>
              <w:rPr>
                <w:sz w:val="20"/>
                <w:szCs w:val="20"/>
              </w:rPr>
              <w:t xml:space="preserve">спровођењем и евалуацијом здравствено-промотивних активности у здравственом сектору и </w:t>
            </w:r>
            <w:r>
              <w:rPr>
                <w:spacing w:val="-12"/>
                <w:sz w:val="20"/>
                <w:szCs w:val="20"/>
              </w:rPr>
              <w:t xml:space="preserve">заједници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Маја Рачић, </w:t>
            </w:r>
            <w:r>
              <w:rPr>
                <w:color w:val="000000"/>
                <w:sz w:val="20"/>
                <w:szCs w:val="20"/>
                <w:lang w:val="sr-Latn-BA"/>
              </w:rPr>
              <w:t>П</w:t>
            </w:r>
            <w:r>
              <w:rPr>
                <w:color w:val="000000"/>
                <w:sz w:val="20"/>
                <w:szCs w:val="20"/>
                <w:lang w:val="sr-BA"/>
              </w:rPr>
              <w:t>роф. др Биљана Мијовић, Доц. др Оливера Радуловић</w:t>
            </w:r>
            <w:r>
              <w:rPr>
                <w:color w:val="FF0000"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Normal"/>
              <w:widowControl w:val="false"/>
              <w:autoSpaceDE w:val="false"/>
              <w:spacing w:lineRule="exact" w:line="237"/>
              <w:ind w:left="1" w:right="38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о завршетку наставе од студената се очекује да: Објасни циљеве стратегије новог јавног здравља; </w:t>
            </w:r>
            <w:r>
              <w:rPr>
                <w:spacing w:val="-5"/>
                <w:sz w:val="20"/>
                <w:szCs w:val="20"/>
              </w:rPr>
              <w:t xml:space="preserve">опише место и улогу промоције здравља у спровођењу стратегије СЗО: Здравље за све у 21. веку; </w:t>
            </w:r>
            <w:r>
              <w:rPr>
                <w:sz w:val="20"/>
                <w:szCs w:val="20"/>
              </w:rPr>
              <w:t xml:space="preserve">објасни механизме деловања људског понашања на здравље и развијања мотива за здраво </w:t>
            </w:r>
            <w:r>
              <w:rPr>
                <w:spacing w:val="2"/>
                <w:sz w:val="20"/>
                <w:szCs w:val="20"/>
              </w:rPr>
              <w:t xml:space="preserve">понашањје, као и значаја партнерства за промоцију здравља у заједници; коришћење </w:t>
            </w:r>
            <w:r>
              <w:rPr>
                <w:spacing w:val="-1"/>
                <w:sz w:val="20"/>
                <w:szCs w:val="20"/>
              </w:rPr>
              <w:t xml:space="preserve">комуникационих вештина, упозна програме промоције здравља у Србији у односу на одређене </w:t>
            </w:r>
            <w:r>
              <w:rPr>
                <w:sz w:val="20"/>
                <w:szCs w:val="20"/>
              </w:rPr>
              <w:t xml:space="preserve">категорије становништва и здравствене проблеме; упозна фазе планирања и параметре за </w:t>
            </w:r>
            <w:r>
              <w:rPr>
                <w:spacing w:val="-8"/>
                <w:sz w:val="20"/>
                <w:szCs w:val="20"/>
              </w:rPr>
              <w:t xml:space="preserve">евалуацију здравствено-промотивног процеса.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BA" w:eastAsia="bs-BA"/>
              </w:rPr>
              <w:t>Вјештине и ставови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303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На крају наставе студент ће бити оспособљен да: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38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 xml:space="preserve">Примени стечена знања у пракси, да самостално сачини анализу здравствено-промотивних </w:t>
            </w:r>
            <w:r>
              <w:rPr>
                <w:spacing w:val="-1"/>
                <w:sz w:val="20"/>
                <w:szCs w:val="20"/>
              </w:rPr>
              <w:t xml:space="preserve">потреба појединаца, породице, групација становништва и заједнице, планира и имплементира </w:t>
            </w:r>
            <w:r>
              <w:rPr>
                <w:spacing w:val="1"/>
                <w:sz w:val="20"/>
                <w:szCs w:val="20"/>
              </w:rPr>
              <w:t xml:space="preserve">програм промоције здравља, успешно користи све методе у здравствено-васпитном раду, </w:t>
            </w:r>
            <w:r>
              <w:rPr>
                <w:spacing w:val="-4"/>
                <w:sz w:val="20"/>
                <w:szCs w:val="20"/>
              </w:rPr>
              <w:t xml:space="preserve">комуникационе вештине и социјални маркетинг. Студент ће савладати методе коришћења медија </w:t>
            </w:r>
            <w:r>
              <w:rPr>
                <w:spacing w:val="-7"/>
                <w:sz w:val="20"/>
                <w:szCs w:val="20"/>
              </w:rPr>
              <w:t xml:space="preserve">као средстава комуникација, организовања конференција за новинаре иучествовање у програмима </w:t>
            </w:r>
            <w:r>
              <w:rPr>
                <w:spacing w:val="-6"/>
                <w:sz w:val="20"/>
                <w:szCs w:val="20"/>
              </w:rPr>
              <w:t xml:space="preserve">мас-медија. Биће у стању да спроведе евалуацију здравствено-промотивних активности са аспекта </w:t>
            </w:r>
            <w:r>
              <w:rPr>
                <w:sz w:val="20"/>
                <w:szCs w:val="20"/>
              </w:rPr>
              <w:t xml:space="preserve">процењивања постигнутих резултата, испуњавања циљева, ефективности, ефикасности и квалитета у раду. на спровођењу планираних задатака. Студент ће бити у стању да сачини и </w:t>
            </w:r>
            <w:r>
              <w:rPr>
                <w:spacing w:val="-7"/>
                <w:sz w:val="20"/>
                <w:szCs w:val="20"/>
              </w:rPr>
              <w:t xml:space="preserve">користи у раду очигледна здравствено-васпитна средства у електронском и штампаном облику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522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56" w:hanging="0"/>
              <w:jc w:val="both"/>
              <w:rPr/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 xml:space="preserve">Концепт промоције здрављ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139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дравље заједнице:организација и јачање капацитета заједнице и промоција здравља у заједниц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243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ланирање и имплементирање програма промоције здравља у заједниц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958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ндивидуални здравствено-васпитни рад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485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Рад са групом и у групи </w:t>
            </w:r>
            <w:r>
              <w:rPr>
                <w:spacing w:val="-9"/>
                <w:sz w:val="20"/>
                <w:szCs w:val="20"/>
              </w:rPr>
              <w:t xml:space="preserve">Мобилизација заједниц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875" w:hanging="0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Здравствене кампањ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756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Комуникације у промоцији здрављ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281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Коришћење медија у промоцији здрављ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309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 xml:space="preserve">Планирање, имплементација и евалуација у промоцији здрављ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309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>Програмипромоције здрављау Р.С</w:t>
            </w:r>
            <w:r>
              <w:rPr>
                <w:spacing w:val="-8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4353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Настава у центру за промоцију здрављ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621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Настава у саветовалишту за борбу против СИД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720" w:hanging="0"/>
              <w:rPr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 xml:space="preserve">Настава у Превентивном центру Дома здрављ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720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Анализа здравствено-промотивног материјала и израда штампаног и електронског на задату тем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2435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нализа текстова на задате теме у оквиру одређених садржај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652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ндивидуални рад са ментором и наставници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98" w:hanging="0"/>
              <w:rPr>
                <w:sz w:val="20"/>
                <w:szCs w:val="20"/>
                <w:lang w:val="sr-BA"/>
              </w:rPr>
            </w:pPr>
            <w:r>
              <w:rPr>
                <w:spacing w:val="-7"/>
                <w:sz w:val="20"/>
                <w:szCs w:val="20"/>
              </w:rPr>
              <w:t xml:space="preserve">Израда рада из области промоције здравља, који ће бити саопштен на стручним , научним </w:t>
            </w:r>
            <w:r>
              <w:rPr>
                <w:spacing w:val="-8"/>
                <w:sz w:val="20"/>
                <w:szCs w:val="20"/>
              </w:rPr>
              <w:t xml:space="preserve">састанцима или у публикација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98" w:hanging="0"/>
              <w:rPr>
                <w:lang w:val="sr-BA"/>
              </w:rPr>
            </w:pPr>
            <w:r>
              <w:rPr>
                <w:spacing w:val="-7"/>
                <w:sz w:val="20"/>
                <w:szCs w:val="20"/>
              </w:rPr>
              <w:t>Етички аспекти промоције здравља: проблематика ХИВ-инфекција,односи међу половима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37" w:right="343" w:hanging="0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5"/>
                <w:sz w:val="19"/>
                <w:szCs w:val="19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1. Cucić V. Community and health. In Social medical Science (Cucic V, urednik). Savremena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" w:right="5093" w:firstLine="283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administracija, Belgrade 2000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173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2. Ivić I, Pešikan A. Active learning. Institute for psychology, Beograd 2003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1585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3. Cucić V. Partnerstvo za zdravlje. Priručnik za rad u zajednici, Oxfam 2004.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37" w:right="19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 Centre For Disease Control and Prevention: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http://www.cdc.gov/eval/ 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5754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5. Социјалне медицине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160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6. Промоција здравља заснована на доказима.Мин.здравља, Епос.2006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" w:right="4141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7. Community Health promotion. WHO.2002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232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8. Приручник:Промоција здравља и здравих стилова живота у заједници. Мин. Здравља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6606" w:firstLine="283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Епос.2006.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37" w:right="4402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1"/>
                <w:sz w:val="20"/>
                <w:szCs w:val="20"/>
              </w:rPr>
              <w:t xml:space="preserve">9. Health promotion in scools.WHO.1997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Проф. др </w:t>
            </w:r>
            <w:r>
              <w:rPr>
                <w:color w:val="000000"/>
                <w:sz w:val="20"/>
                <w:szCs w:val="20"/>
                <w:lang w:val="bs-Cyrl-BA"/>
              </w:rPr>
              <w:t>Маја Рач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widowControl w:val="false"/>
        <w:autoSpaceDE w:val="false"/>
        <w:spacing w:lineRule="exact" w:line="242"/>
        <w:ind w:right="5941" w:hanging="0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1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dc.gov/eva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4:55:00Z</dcterms:modified>
  <cp:revision>19</cp:revision>
  <dc:subject/>
  <dc:title/>
</cp:coreProperties>
</file>