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ПРИНЦИПИ ДОБРЕ ЛАБОРАТОРИЈСКЕ ПРАКСЕ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69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 се омогући студентима докторских студија да науче који се стандарди примењују у научноистраживачким лабораторијама академског типа и у лабораторијама које раде за потребе фармацеутске индустрије. Да се упознају са системом смерница за обезбеђење квалитета који осигурава организационе процесе и услове под којима се предклиничке лабораторијске студије планирају, извод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зиру, записују и о њима извештава. Упознаће се и са принципима лабораторијске медицине засноване на доказима, параметрима за процену квалитета лабораторијских метода и поступцима унутрашње и спољашње контроле истих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>Слободан Миловановић, Проф. др Синиша Ристић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, Проф. др </w:t>
            </w:r>
            <w:r>
              <w:rPr>
                <w:color w:val="000000"/>
                <w:sz w:val="20"/>
                <w:szCs w:val="20"/>
                <w:lang w:val="sr-BA"/>
              </w:rPr>
              <w:t>Владимир Јуриш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3091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и ће стећи знања о свим потенцијалним биолошким материјалима који се могу испитивати у истраживачким лабораторијама, о особинама које мора да испуњава једна лабораторијска метода да би дала валидне резултате као и о параметрима за контролу метода. Такође, студенти ће бити упознати са стандардизованим поступком спровођења лабораторијских испитивања и системом квалитета у лабораторији кроз управљање квалитетом и унутрашњу и спољашњу контролу лабораторијског рада. Овладавање принципима и циљевима лабораторијске медицине засноване на доказима ће студентима омогућити да боље разумеју резултате што ће директно утицати на израду извештаја о испитив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ештине и и ставови које ће студент стећи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з теоријску и практичну наставу студенти ће се обучити како да организују лабораторијски рад, да процене валидност лабораторијске методе, како да је контролишу и тумаче добијене резултате у складу са лабораторијском медицином заснованом на доказима те како да обезбеде квалитет за извођење предклиничких лабораторијских студиј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тандарди добре лабораторијске пракс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е и одговорност поједин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ецифични технички захтјеви који се односе на услове рада у лаборатор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хтјеви који се односе на опрему и мјерне уређа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тандардне оперативне процедуре, протокол и извјештај оперативне студ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тандарди који се примјењују у клиничко-биохемијским лабораторија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новне особине једне лабораторијске метод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чин контроле лабораторијске методе-унутрашња и спољашња мето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клиничка истраживања лијеко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новни токсиколошки принципи, тестови токсичнос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ланирање и извођење експеримен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искусија и приказ случаја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према протокола и извођење експерименталних студиј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д са експерименталним животињама и значај експерименталних модела in vitro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ђународни документи који регулишу добру лабораторијску праксу, издавач ОЕЦД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ning manuals Good Laboratory Practice. World Health organisation, 2001.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ster GK., Kott L, Maloney T . "JALA Tutorial: Considerations When Implementing Automated Methods into GxP Laboratories". Journal of the Association for Laboratory Automation (Elsevier) 2005; 10 (3):182–191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color w:val="FF0000"/>
                <w:sz w:val="20"/>
                <w:szCs w:val="20"/>
                <w:lang w:val="bs-Cyrl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s-Cyrl-BA"/>
              </w:rPr>
              <w:t>Слободан</w:t>
            </w:r>
            <w:r>
              <w:rPr>
                <w:color w:val="FF0000"/>
                <w:sz w:val="20"/>
                <w:szCs w:val="20"/>
                <w:lang w:val="bs-Cyrl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Миловановић</w:t>
            </w:r>
            <w:r>
              <w:rPr>
                <w:color w:val="FF0000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2:23:00Z</dcterms:modified>
  <cp:revision>222</cp:revision>
  <dc:subject/>
  <dc:title/>
</cp:coreProperties>
</file>