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531"/>
        <w:gridCol w:w="668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НФОРМАТИКА У БИОМЕДИЦИН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84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ета</w:t>
            </w:r>
          </w:p>
        </w:tc>
        <w:tc>
          <w:tcPr>
            <w:tcW w:w="1677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РС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bs-Cyrl-B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</w:t>
            </w:r>
            <w:r>
              <w:rPr>
                <w:b/>
                <w:sz w:val="20"/>
                <w:szCs w:val="20"/>
                <w:lang w:val="sr-Latn-BA"/>
              </w:rPr>
              <w:t>22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23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Циљ наставе је да студенте упозна са елементарним концептима и појмовима из области медицинске информатике, као и основним методама медицинског одлучивања које омогућују дефинисање оквира здравственог проблема, с једне, дефинисање проблема самог истраживања, с друге, и идентификацију информација које ће у њиховом рјешавању играти важну улогу, са треће стране. Вјештине претраживања из, али и генерисања података за, различите базе података и знања, обезбјеђују добијање релевантних информација. Наведене вјештине истовремено претпостављају и критичку евалуацију и синтезу информација у њим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BA"/>
              </w:rPr>
              <w:t>Проф. др  Наташа Милић ,  Доц. др Срђан Маш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ња и вештине које ће студент стећи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денти ће бити оспособљени за коришћење различитих система за претраживање биомедицинских референци, процјену ваљаности медицинских информација у биомедицинским истраживањима, као и њихову критичку евалуацију и синтезу, те њиховог коришћења у медицинском одлучивању. Поред тога стећи ће знање о генерисању нових истраживачких информација неопходних оваквим системим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sr-BA"/>
              </w:rPr>
            </w:pPr>
            <w:r>
              <w:rPr>
                <w:bCs/>
                <w:iCs/>
                <w:sz w:val="20"/>
                <w:szCs w:val="20"/>
                <w:lang w:val="sr-BA"/>
              </w:rPr>
              <w:t>Предмет је усмјерен на упознавање значаја биомедицинских информација, испитивање њихове ваљаности, критичку евалуацију и синтезу, уз коришћење договорених стандарда и потребне информационо-комуникационе технологије. Главне теме су: Информације и њихов значај у медицинским истраживањима и медицинској пракси. Генерисање медицинских информација (базе медицинских и биомедицинских информација, претраживање и коришћење); Стратегије претраживања за добијање релевантних медицинских информација и одлучивање на основу истих; Аналитичке методе и алати за евалуацију и синтезу доказа у типичним медицинским студијама (дијагностичким, студијама интервенција, прогностичким, етиолошким / студијама о нежељеним догађајима, систематским прегледима, анализама одлучивања и економским евалуацијама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ласт 1</w:t>
            </w:r>
            <w:r>
              <w:rPr>
                <w:sz w:val="20"/>
                <w:szCs w:val="20"/>
              </w:rPr>
              <w:t>: Претраживање и приступ медицинском знањ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 преноса научних информација, Подјела научних информациј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ине медицинских научних информациј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ласт 2</w:t>
            </w:r>
            <w:r>
              <w:rPr>
                <w:sz w:val="20"/>
                <w:szCs w:val="20"/>
              </w:rPr>
              <w:t>: Анализа, процена ваљаности и критицка евалуација доказа из истразивањ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љање питања, Тражење доказа,  Претраживање према предмету, теми истраживања или медицинском проблем, Напредно претраживање, Претраживање МeSH база података, Претраживање коришћењем PubMed клиничких упита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ласт 3</w:t>
            </w:r>
            <w:r>
              <w:rPr>
                <w:sz w:val="20"/>
                <w:szCs w:val="20"/>
              </w:rPr>
              <w:t>:Евалуација информација из студија прогнозе и етиолошких студиј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ич за евалуацију примарних студија – Прогностичке студије 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Студије о нежељеним дејствима-етиологиј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итичка евалуација доказа, важност, ваљаност 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примјењљивост резултата студиј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ласт 4</w:t>
            </w:r>
            <w:r>
              <w:rPr>
                <w:sz w:val="20"/>
                <w:szCs w:val="20"/>
              </w:rPr>
              <w:t>: Евалуација информација из студија интервенције и дијагностичких студиј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ич за евалуацију примарних студија – Студије интервенције 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дијагностичке студиј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ичка евалуација доказа, важност, ваљаност 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примјењљивост резултата студиј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ласт 5</w:t>
            </w:r>
            <w:r>
              <w:rPr>
                <w:sz w:val="20"/>
                <w:szCs w:val="20"/>
              </w:rPr>
              <w:t>: Евалуација информација из систематских прегледа и економских анал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ч за евалуацију интегративних студија – Систематски прегледи, мета анализа и економске анализ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итичка евалуација доказа, важност, ваљаност 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примјењљивост резултата студиј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Студентски истраживачки рад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тудентски истраживачки рад се састоји од и</w:t>
            </w:r>
            <w:r>
              <w:rPr>
                <w:sz w:val="20"/>
                <w:szCs w:val="20"/>
              </w:rPr>
              <w:t>ндивидуалн</w:t>
            </w:r>
            <w:r>
              <w:rPr>
                <w:sz w:val="20"/>
                <w:szCs w:val="20"/>
                <w:lang w:val="sr-BA"/>
              </w:rPr>
              <w:t>ог и групног</w:t>
            </w:r>
            <w:r>
              <w:rPr>
                <w:sz w:val="20"/>
                <w:szCs w:val="20"/>
              </w:rPr>
              <w:t xml:space="preserve"> пројектн</w:t>
            </w:r>
            <w:r>
              <w:rPr>
                <w:sz w:val="20"/>
                <w:szCs w:val="20"/>
                <w:lang w:val="sr-BA"/>
              </w:rPr>
              <w:t>ог</w:t>
            </w:r>
            <w:r>
              <w:rPr>
                <w:sz w:val="20"/>
                <w:szCs w:val="20"/>
              </w:rPr>
              <w:t xml:space="preserve"> задат</w:t>
            </w:r>
            <w:r>
              <w:rPr>
                <w:sz w:val="20"/>
                <w:szCs w:val="20"/>
                <w:lang w:val="sr-BA"/>
              </w:rPr>
              <w:t>ка, који</w:t>
            </w:r>
            <w:r>
              <w:rPr>
                <w:sz w:val="20"/>
                <w:szCs w:val="20"/>
              </w:rPr>
              <w:t xml:space="preserve"> подразум</w:t>
            </w:r>
            <w:r>
              <w:rPr>
                <w:sz w:val="20"/>
                <w:szCs w:val="20"/>
                <w:lang w:val="sr-BA"/>
              </w:rPr>
              <w:t>иј</w:t>
            </w:r>
            <w:r>
              <w:rPr>
                <w:sz w:val="20"/>
                <w:szCs w:val="20"/>
              </w:rPr>
              <w:t xml:space="preserve">ева </w:t>
            </w:r>
            <w:r>
              <w:rPr>
                <w:sz w:val="20"/>
                <w:szCs w:val="20"/>
                <w:lang w:val="sr-BA"/>
              </w:rPr>
              <w:t>два</w:t>
            </w:r>
            <w:r>
              <w:rPr>
                <w:sz w:val="20"/>
                <w:szCs w:val="20"/>
              </w:rPr>
              <w:t xml:space="preserve"> исправно евалуиран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</w:rPr>
              <w:t xml:space="preserve"> научни рад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</w:rPr>
              <w:t xml:space="preserve"> (избор рад</w:t>
            </w:r>
            <w:r>
              <w:rPr>
                <w:sz w:val="20"/>
                <w:szCs w:val="20"/>
                <w:lang w:val="sr-BA"/>
              </w:rPr>
              <w:t>ова</w:t>
            </w:r>
            <w:r>
              <w:rPr>
                <w:sz w:val="20"/>
                <w:szCs w:val="20"/>
              </w:rPr>
              <w:t xml:space="preserve"> из с</w:t>
            </w:r>
            <w:r>
              <w:rPr>
                <w:sz w:val="20"/>
                <w:szCs w:val="20"/>
                <w:lang w:val="sr-BA"/>
              </w:rPr>
              <w:t>љ</w:t>
            </w:r>
            <w:r>
              <w:rPr>
                <w:sz w:val="20"/>
                <w:szCs w:val="20"/>
              </w:rPr>
              <w:t>едећих шест типова студија – дијагностичка студија, студија интервенције, прогностичка студија, студија о нежељеним дејствима, систематски преглед и економска анализа) по упутствима из Водича. Научни рад</w:t>
            </w:r>
            <w:r>
              <w:rPr>
                <w:sz w:val="20"/>
                <w:szCs w:val="20"/>
                <w:lang w:val="sr-BA"/>
              </w:rPr>
              <w:t>ови</w:t>
            </w:r>
            <w:r>
              <w:rPr>
                <w:sz w:val="20"/>
                <w:szCs w:val="20"/>
              </w:rPr>
              <w:t xml:space="preserve"> изабран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за евалуацију мора</w:t>
            </w:r>
            <w:r>
              <w:rPr>
                <w:sz w:val="20"/>
                <w:szCs w:val="20"/>
                <w:lang w:val="sr-BA"/>
              </w:rPr>
              <w:t>ју</w:t>
            </w:r>
            <w:r>
              <w:rPr>
                <w:sz w:val="20"/>
                <w:szCs w:val="20"/>
              </w:rPr>
              <w:t xml:space="preserve"> бити објављен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у текућој години. Студент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предаје пројектн</w:t>
            </w:r>
            <w:r>
              <w:rPr>
                <w:sz w:val="20"/>
                <w:szCs w:val="20"/>
                <w:lang w:val="sr-BA"/>
              </w:rPr>
              <w:t xml:space="preserve">е </w:t>
            </w:r>
            <w:r>
              <w:rPr>
                <w:sz w:val="20"/>
                <w:szCs w:val="20"/>
              </w:rPr>
              <w:t>задат</w:t>
            </w:r>
            <w:r>
              <w:rPr>
                <w:sz w:val="20"/>
                <w:szCs w:val="20"/>
                <w:lang w:val="sr-BA"/>
              </w:rPr>
              <w:t>ке</w:t>
            </w:r>
            <w:r>
              <w:rPr>
                <w:sz w:val="20"/>
                <w:szCs w:val="20"/>
              </w:rPr>
              <w:t xml:space="preserve"> (изабран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</w:rPr>
              <w:t xml:space="preserve"> рад и његову евалуацију) у електронском облику  у току испитног рока, а пр</w:t>
            </w:r>
            <w:r>
              <w:rPr>
                <w:sz w:val="20"/>
                <w:szCs w:val="20"/>
                <w:lang w:val="sr-BA"/>
              </w:rPr>
              <w:t>иј</w:t>
            </w:r>
            <w:r>
              <w:rPr>
                <w:sz w:val="20"/>
                <w:szCs w:val="20"/>
              </w:rPr>
              <w:t xml:space="preserve">е изласка на тест знања.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575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ić N i dr. Biomedicinska informatika. Medicinski fakultet Foča, 201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hshur RL, ed. Telemedicine: theory and practice. Springfield: Charles Thomas, 199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akawa M, Igarashi K. A Mathematical Approach to Cardiovascular Disease. Kokuseido Publishing Co.Ltd., Hongo, Bunkyo, Tokyo, 199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vtović Isidor M, Telemedicina : budućnost koja je već počela: Kragujevac : Medicinski fakultet,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ster A. Getting started with Excel for Windows. Liberty Hall, 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ster A. Getting started with PowerPoint for Windows. Liberty Hall, 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ster A. Getting started with Word for Windows. Liberty Hall, 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onzino JD, ed. The Biomedical Engineering. Handbook. Boca Raton: CRC Press and IEEE Press, 199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gram D, Bloch R, eds. Mathematical methods in medicine Part 1 and Part 2. Wiley Interscience Publication, 198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hortliffe EH, Perreault LE, eds. Medical Informatics. Computer Applications in Health Care and Biomedicine. 2nd ed. Berlin: Springer,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Hudson B. Getting Started with Microsoft Powerpoint 2000 for Windows, USA Liberty Hall Ltd, 2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Проф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bs-Cyrl-BA"/>
              </w:rPr>
              <w:t xml:space="preserve">др </w:t>
            </w:r>
            <w:r>
              <w:rPr>
                <w:color w:val="000000"/>
                <w:sz w:val="20"/>
                <w:szCs w:val="20"/>
                <w:lang w:val="bs-Cyrl-BA"/>
              </w:rPr>
              <w:t>Татјана Илле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: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www.mef.ues.rs.b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34:00Z</dcterms:created>
  <dc:creator>Milan Kulic</dc:creator>
  <dc:description/>
  <cp:keywords/>
  <dc:language>en-US</dc:language>
  <cp:lastModifiedBy/>
  <cp:lastPrinted>2010-09-20T15:42:00Z</cp:lastPrinted>
  <dcterms:modified xsi:type="dcterms:W3CDTF">2023-06-05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9c9c46607c6a6ad99e1ec3518c71816f4a696cbbd9292f18dc8dcbfc2bb31b</vt:lpwstr>
  </property>
</Properties>
</file>