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color w:val="1B14AC"/>
                <w:sz w:val="28"/>
                <w:szCs w:val="28"/>
                <w:lang w:val="bs-Cyrl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ОСНОВЕ ЈАВНОЗДРАВСТВЕНИХ ИСТРАЖИВАЊ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sr-Latn-BA"/>
              </w:rPr>
              <w:t>II</w:t>
            </w:r>
            <w:r>
              <w:rPr>
                <w:sz w:val="16"/>
                <w:szCs w:val="16"/>
                <w:lang w:val="bs-BA"/>
              </w:rPr>
              <w:t>I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7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84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су да студенти усвоје основна знања у области примарних јавноздравствених истраживања и  вјештина у примјени мултидисциплинарног и мултисекторског приступа, примјени квалитативних и квантитативних метода истраживањ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sr-Latn-BA"/>
              </w:rPr>
              <w:t>Биљана Мијовић</w:t>
            </w:r>
            <w:r>
              <w:rPr>
                <w:sz w:val="20"/>
                <w:szCs w:val="20"/>
                <w:lang w:val="bs-Cyrl-BA"/>
              </w:rPr>
              <w:t xml:space="preserve">, Проф. др Љиљана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bs-Cyrl-BA"/>
              </w:rPr>
              <w:t>арковић Денић, Проф. др Милош Максимовић, проф. др Маја Рач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су очекивана знања, вјештине у примјени јавноздравствених истраживачких поступака, писању приједлога јавноздравствених истраживања и сагледавању импликација по унапређење здравља.</w:t>
            </w:r>
          </w:p>
        </w:tc>
      </w:tr>
      <w:tr>
        <w:trPr>
          <w:trHeight w:val="3091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вршетку наставе од студента се очекује да: усвоји стратегију јавног здравља, препозна јавно-здравствене методе за решавање здравствених потреба и проблема у заједници, сагледа факторе у заједници, које треба мобилисати у оквиру адекватних програма унапређења и заштите здравља. Студент треба да буде оспособљен да препозна значај различитих сектора 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у јавном здрављ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њихове координације у јавно-здравственим програмима и њихове реоријентације. Студент треба да стекне знања из области програмског рада у јавном здрављу на међународном, националном и локалном ниво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ештине и и ставови које ће студент стећ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удент ће бити оспособљен да: сачини анализу здравственог стања становништва користећи одговарајуће здравствене параметре, изради 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план јавног здравља на нивоу земље и гра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евалуира резултате 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јавноздравствених интервенциј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тврди предности јавноздравствене интервенције. Студент ће бити оспособљен да овлада коришћењем савременог информационог система и претражује литер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атуру, да уради и објави систематски прегелд литератур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о би их успешно користио за потребе јавно-здравствених интервенциј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65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 xml:space="preserve">Јавно здравље, дефиниције, принципи и развој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Јавноздравствени надзор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птерећење друштва болешћу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Епидемиологија у пракси јавног здрављ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онцепт узрочно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мјена квалитативних метода истраживања у јавном здрављ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Примјена квантитативних метода истраживања у јавном здрављу</w:t>
            </w:r>
          </w:p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оцјена фактора ризика и евалуација јавноздравствених интервенција примјеном  систематског прегл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s-Cyrl-BA"/>
              </w:rPr>
              <w:t>да литературе и мета анализ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s-Cyrl-BA"/>
              </w:rPr>
              <w:t xml:space="preserve">Истраживања фактора риз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Животна средина и јавно здрављ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Истраживање квалитета живота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Јавноздравствени значај безбедности намирница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Јавноздарвствени значај воде за пиће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Јавноздравсвтени занчај физичке активности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Јавноздарвствени значај гојаз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Социјално-економске детерминанте здравља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Анализа здравственог стања и здравствених потреба једне категорије становништва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Стратегија јавног здравља на нивоу држав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s-Cyrl-BA"/>
              </w:rPr>
              <w:t>Планирање јавног здравља на нивоу гра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s-Cyrl-BA"/>
              </w:rPr>
              <w:t>Евалуација плана јавног здарвља на нивоу града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Одабир тема за израду систематског прегл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s-Cyrl-BA"/>
              </w:rPr>
              <w:t>да литературе из области теме за докторску дисертациј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s-Cyrl-BA"/>
              </w:rPr>
              <w:t>Како урадити систематски прегл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s-Cyrl-BA"/>
              </w:rPr>
              <w:t>д литературе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bs-Cyrl-BA"/>
              </w:rPr>
              <w:t xml:space="preserve">Како објавит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написани систематски прегелд литератур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здравственог стања и здравствених потреба једне категорије становиш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показатеља здравственог понашања становништва у односу на одређене факторе риз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показатеља интервенције у односу на одређени здравствени проблем на нивоу примарне и секундарне здравствене заштит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Израда концепта </w:t>
            </w:r>
            <w:r>
              <w:rPr>
                <w:sz w:val="20"/>
                <w:szCs w:val="20"/>
                <w:lang w:val="bs-Cyrl-BA"/>
              </w:rPr>
              <w:t xml:space="preserve">плана </w:t>
            </w:r>
            <w:r>
              <w:rPr>
                <w:sz w:val="20"/>
                <w:szCs w:val="20"/>
                <w:lang w:val="sr-BA"/>
              </w:rPr>
              <w:t xml:space="preserve"> јавно-здравствене интервенц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рада програма развијања личних вјештина за укључивање појединаца у реализацију јавно-здравственог програ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достигноћа јавно-здравствених програма на глобалном и националном ниво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познавање са стандардним и новим индикаторима здравственог стања и њиховим практичним кориштењи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ониторинг и евалуација јавно-здравствених програ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ориштење статистичких и информатичких инструмената јавног здрављ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63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mot M, Wilkinson RG. Social Determinants of Health (2nd Ed.). Oxford: Oxford University Press, 2001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een J, Thorogood N. Qualitative Methods for Health research. London: SAGE publications 2009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cković D, Belojević G, Jorga J, Jorga V, kocijančić R, Marmut Z, pecelj Gec M, Plećaš D, 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tić G, Sbutega Milošević G, Vasiljević N. Lecture Notes on Hygiene. Naučna, Beograd, 2001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nković S, Mijović B, Bojanić J, Jandrić Lj. Epidemiologija. Medicinski fakultte Banja Luka, 2016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sz w:val="20"/>
                <w:szCs w:val="20"/>
                <w:lang w:val="bs-Cyrl-BA"/>
              </w:rPr>
              <w:t>Биљана Мијо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22:00Z</dcterms:created>
  <dc:creator>Milan Kulic</dc:creator>
  <dc:description/>
  <cp:keywords/>
  <dc:language>en-US</dc:language>
  <cp:lastModifiedBy>Maja</cp:lastModifiedBy>
  <cp:lastPrinted>2018-02-01T09:46:00Z</cp:lastPrinted>
  <dcterms:modified xsi:type="dcterms:W3CDTF">2018-04-27T08:09:00Z</dcterms:modified>
  <cp:revision>5</cp:revision>
  <dc:subject/>
  <dc:title/>
</cp:coreProperties>
</file>