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ПРИМЈЕНА МАТЕМАТИЧКИХ И СТАТИСТИЧКИХ МЕТОДА У МЕДИЦИН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  <w:r>
              <w:rPr>
                <w:b/>
                <w:sz w:val="20"/>
                <w:szCs w:val="20"/>
                <w:lang w:val="sr-Latn-BA"/>
              </w:rPr>
              <w:t xml:space="preserve">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bs-BA"/>
              </w:rPr>
              <w:t>6</w:t>
            </w: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владавање статистичке методологије од дескрипције израчунаване појаве (сређивање и приказивање података; израчунавање мијера централне тенденције и 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а варијабилности) до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е анализе и доношења закључака (тестирање нулте хипотезе параметриским и непараметриским тестовима; израчунавање степена корелационих веза и проц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на параметара основног скупа на основу узорка). </w:t>
            </w:r>
          </w:p>
          <w:p>
            <w:pPr>
              <w:pStyle w:val="Default"/>
              <w:jc w:val="both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 завршене едукације студенти ће бити обучени да самостално креирају и извршавају истраживања у медицини и да буду оспособљени да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ују статистичку методологију за обраду података, да врше анализу података и да тумаче резултате у складу са савременим статистичким анализа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Татјана Илле,</w:t>
            </w: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Доц. др </w:t>
            </w:r>
            <w:r>
              <w:rPr>
                <w:sz w:val="20"/>
                <w:szCs w:val="20"/>
                <w:lang w:val="bs-Cyrl-BA"/>
              </w:rPr>
              <w:t>Наташа Мил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тку наставе студенти ће стећи знања у вез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Методологије сређивања и приказивања података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r-BA" w:eastAsia="bs-BA"/>
              </w:rPr>
              <w:t>- М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етодологије прикупљања података за статистичке анализе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Могућности анализирања података уз примену адекватне статистичке методологије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Начина графичке и писмене интерпретације резутата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авршетку наставе студенти ће бити обучени да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ознају који тип статистичке анализе треба применити у одговарајућем случају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Да самостално користе рачунар у обради својих података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s-BA" w:eastAsia="bs-BA"/>
              </w:rPr>
              <w:t xml:space="preserve">Да тумече значај добијених статистичких података у дискусији својих резултата </w:t>
            </w:r>
          </w:p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разумеју значајности и анализе статистичких истраживања у радовима од значаја за сопствено научно истраживањ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 1: ЕЛЕМЕНТИ ТЕОРИЈЕ ВЕРОВАТНОЋЕ, УВОД У СТАТИСТИ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финиција вероватноће. Особине вероватноће. Условна вероватноћа. Независни догађаји. Расподела вероватноћа. Биномна, Puasonova, нормална, Hi-kvadrat, Студентова и Фишерова расподела. Математичко очекивање. Стандардно одступање. Коефицијент варијације. Популација. Узорак. Обележје. Статистика. Табеле. Полигони расподеле. Хистограми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 2: ЕМПИРИЈСКЕ РАСПОДЕЛЕ, ТЕСТИРАЊЕ СТАТИСТИЧКИХ ХИПОТЕЗ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тметичка средина, геометријска средина, хармонијска средина, медијана, перцентили, квартили, мод. Мере одступања: варијанса, стандардна девијација. Тестови значајности. Врсте хипотеза. Врсте тестова. Праг значајности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 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РАМЕТАРСКИ ТЕСТОВИ, НЕПАРАМЕТАРСКИ ТЕСТОВ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ање хипотезе о средњој вредности. Тестирање хипотезе о једнакости средњих вредности. Тестирање хипотезе о једнакости дисперзија. Анализа варијанси. Вишеструко поређење (Bonferroni, Dunnet). Тестирање процентуалне заступљености. Интервали поверења. Pirsonov Hi-kvadrat тест. Тест Kolmogorov-Smirnov. Табеле контигенције – Hi-квадрат тест, Mc Nemar тест, Fisherov test. Test sume rangova. Wilcoxonov тест еквивалентних парова. Kruskal-Wallisov тест. Friedmanov тест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 4: РЕГРЕСИОНА АНАЛИЗ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ресиона права. Одређивање параметара регресионе праве. Тестирање значајности оцењених параметара. Регресиона раван. Одређивање параметара регресионе равни. Тестирање значајности. оцењених параметара. Бинарна логистичка регресија. Модели (backward, forward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 5: ТЕОРИЈА КОРЕЛАЦИЈА, МЕТОДЕ ПРЕЖИВЉАВАЊА, ROC. </w:t>
            </w:r>
            <w:r>
              <w:rPr>
                <w:sz w:val="20"/>
                <w:szCs w:val="20"/>
              </w:rPr>
              <w:t xml:space="preserve">Коефицијент линеарне корелације. Тестирање коефицијента корелације. Корелација ранга. Spearmanov коефицијент корелације. Kaplan-Meierova анализа. Cox-ova регресија. Risk Ratio. Специфичност. Сензитивност. Cut point. ROC криве. AUROC. Risk ratio. Odds ratio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Cyrl-BA"/>
              </w:rPr>
              <w:t>Истраживачки рад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рада хистограма. Одређивање мера централне тенденције и варијабилитета. Тестирање хипотезе одређивање параметара регресионе праве и равни. Тестирање значајности параметара. Израда модела бинарне логистичке регресије. Одређивање и тестирање коефицијента корелације. Практични примери анализе преживљавања и Коксове регресије. Одређивање параметара ризика на практичним примерима. Израчунавање статистичких параметара дијагностичких тестова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384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Masanori Karakawa, M.D. Katsuro Igarashi, M.D, A Mathematical Approach to Cardiovascular Diseasе, Kokuseido Publishing Co.Ltd., Hongo, Bunkyo, Tokyo, 19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илосављевић С. Структурне инструменталне методе. Београд Хемијски факултет, 2004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Ingram D, Ralph F. Bloch Mathematical Methods in Medicine: Statistical and Analytical Techniques (Part I). 1984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Ingram. Mathematical Methods In Medicine: Pt.2: Applications In Clinical Specialities. 1986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Bland M. An Introduction to Medical Statistics. Oxford Medical Publications, 200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Hulley SB, et al. Designing сlinical research, 2nd ed. Lippincott Williams &amp; Wilkins, 200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Stanišić Z. Opšta i poslovna i demografska statistika: praktikum. Kraljevo:Kvark, 2006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Janjanin M. Osnovne metode statističke analize. Beograd: Zavod za udžbenike i nastavna sredstva, 1996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Доц</w:t>
            </w:r>
            <w:r>
              <w:rPr>
                <w:sz w:val="20"/>
                <w:szCs w:val="20"/>
                <w:lang w:val="sr-BA"/>
              </w:rPr>
              <w:t xml:space="preserve">. др </w:t>
            </w:r>
            <w:r>
              <w:rPr>
                <w:sz w:val="20"/>
                <w:szCs w:val="20"/>
                <w:lang w:val="bs-Cyrl-BA"/>
              </w:rPr>
              <w:t>Наташа Мил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2:08:00Z</dcterms:modified>
  <cp:revision>207</cp:revision>
  <dc:subject/>
  <dc:title/>
</cp:coreProperties>
</file>