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895"/>
        <w:gridCol w:w="630"/>
        <w:gridCol w:w="245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Latn-BA"/>
              </w:rPr>
            </w:r>
          </w:p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 xml:space="preserve">БИОМОРФОЛОШКИ И ФУНКЦИОНАЛНИ ПРИНЦИПИ ИЗРАДЕ ПРОТЕТСКИХ НАДОКНАДА У ПОСЕБНИМ УСЛОВИМА </w:t>
            </w:r>
          </w:p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</w:r>
          </w:p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0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31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дивидуални избор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ознавање студената докторских студија са основним биолошким, морфолошким, гнатолошким и функционалним принципима израде одређених врста протетских надокнада у посебним условим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Ивица Станчић, Доц. др Недељка Ивк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Студенти докторских студија ће стећи знања о специфичностима обављања научне делатности у области стоматолошке протетике са посебним освртом на израду мобилних и фиксних зубних надокнада у специфичним клиничким индикацијама и могућност даљег обучавања и спровођења самосталних научних истраживања клиничког карактера према актуелним орјентацијама савремене стоматолошке науке. Студенти ће стећи знања о структурним елементима савремених материјала и метода код протетскихнадокнада у посебним условима. Студенти ће усвојити знања о самосталаном избору научне методологије и коршћења научне литературе из дате области у креативном смислу. Студенти ће стећи знања о примени научних резултата у клиничкој пракси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Вјештине и ставов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Кроз теоријску наставу, студијски истраживачки рад и припремањем семинарских радова студенти докторских студија ће бити оспособљени за самостално претраживање литературе, писање оригиналних и ревијских чланака и других научно-релевантних публикација. Студенти докторских студија ће моћи да самостално припреме јавну одбрану и презентацију сопствених резултата и сазнања на научним скуповима. Студенти ће моћи да активно учествују у реализацији и креирању научних пројекат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Биоморфолошки и функционални принципи израде протеза у посебним условим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ндикације и контраиндикације за израду протеза у посебнимусловим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медијатне протез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ривремене протез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рекривајуће протез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птуратор протезе, епитезе и максилофацијалне протез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Специфичности протетских надокнада на имплантатим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Специфичности израде флексибилних протез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Неутрална зона и тотална зубна протез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тетско збрињавање дефеката у пределу лица и вилиц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зрада имедијатних протез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зрада привремених протез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зрада прекривајућих протез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способљавање за клиничку израду оптуратор протеза, епитеза и максилофацијалних протез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Упознавање са специфичностима протетских надокнада на имплантатим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Упознавање са специфичностима израде флексибилних протез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рада протеза код изражене ресорпције и деформитета алвеоларне кости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73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Станишић-Синобад Д: Основи гнатологије, Стоматолошки факултет, Универзитет у Београду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2001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2. Станковић С,Алексов Љ, Ајдуковић З, Крунић Н, Петровић Д: Дисфункције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темпоромандибуларног зглоба, Монографија, Просвета Ниш, 2005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3. Соколовић Б: Безубост. Просвета, Ниш 1997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4. Крстић М, Петровић А, Станишић-Синобад Д, Стошић З: Стоматолошка протетика-тоталн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протеза. Дечије новине Горњи Милановац 1991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5. Стаменковић Д: Паралелометар. Београд 1999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6. Алексов Љ: Неутрална зона и тотална зубна протеза. Монографија, СКЦ Ниш 1998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7. Zarb GA, Bolender CL, Carlsson GE: Prosthodontic treatment for edentulous patients. 11 th edition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Mosby, St Louis, 1997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8. PhoenixDR, Cagna RD, Charles FD. Stewarts Clinical removable partila prosthodontics. Quentessnce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Publishing Co, Inc books Chicago 2008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Доц. др </w:t>
            </w:r>
            <w:r>
              <w:rPr>
                <w:sz w:val="20"/>
                <w:szCs w:val="20"/>
                <w:lang w:val="sr-Latn-BA"/>
              </w:rPr>
              <w:t xml:space="preserve">Недељка </w:t>
            </w:r>
            <w:r>
              <w:rPr>
                <w:sz w:val="20"/>
                <w:szCs w:val="20"/>
                <w:lang w:val="bs-Cyrl-BA"/>
              </w:rPr>
              <w:t>Ивко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Administrator</cp:lastModifiedBy>
  <cp:lastPrinted>2010-09-20T15:42:00Z</cp:lastPrinted>
  <dcterms:modified xsi:type="dcterms:W3CDTF">2014-02-13T19:22:00Z</dcterms:modified>
  <cp:revision>225</cp:revision>
  <dc:subject/>
  <dc:title/>
</cp:coreProperties>
</file>