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Latn-BA"/>
              </w:rPr>
              <w:t>ИСТРАЖИВАЊА У</w:t>
            </w:r>
            <w:r>
              <w:rPr>
                <w:color w:val="1B14AC"/>
                <w:sz w:val="28"/>
                <w:szCs w:val="28"/>
                <w:lang w:val="sr-BA"/>
              </w:rPr>
              <w:t xml:space="preserve"> ПСИХИЈАТР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19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pacing w:val="-7"/>
                <w:sz w:val="20"/>
                <w:szCs w:val="20"/>
              </w:rPr>
              <w:t>Оспособљавање полазника за истраживања у Психијатрији. Упознавање са методологијом рада у интердисциплинарним тимовима. Упознавање са савременим достигнућима у откривању етиологије менталних поремећаја и смерницама даљег истраживањ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192" w:hanging="0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Снежана Меденица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1469" w:hanging="0"/>
              <w:jc w:val="both"/>
              <w:rPr>
                <w:lang w:val="sr-BA"/>
              </w:rPr>
            </w:pPr>
            <w:r>
              <w:rPr>
                <w:spacing w:val="-7"/>
                <w:sz w:val="20"/>
                <w:szCs w:val="20"/>
              </w:rPr>
              <w:t>Оспособљеност за коришћење савремених методолошких поступака у утврђивању епидемиологије,</w:t>
            </w:r>
            <w:r>
              <w:rPr>
                <w:spacing w:val="-7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етиологије, дијагнозе и евалуације лечења, менталних поремећаја. Упознавање са </w:t>
            </w:r>
            <w:r>
              <w:rPr>
                <w:spacing w:val="-8"/>
                <w:sz w:val="20"/>
                <w:szCs w:val="20"/>
              </w:rPr>
              <w:t>етичкимпроблемима у истраживању менталних обољењ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522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>Основ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науке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нервном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систему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388" w:hanging="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Функционалн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неуроанатомиј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995" w:hanging="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енетик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психијатриј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713" w:hanging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оноамински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трансмитери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193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Епидемиолошк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страживањ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психијатриј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927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Циљев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значај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психијатријске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епидемиологије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800" w:hanging="0"/>
              <w:jc w:val="both"/>
              <w:rPr>
                <w:rFonts w:ascii="Arial" w:hAnsi="Arial" w:cs="Arial"/>
                <w:spacing w:val="-9"/>
                <w:sz w:val="20"/>
                <w:szCs w:val="20"/>
                <w:lang w:val="sr-BA"/>
              </w:rPr>
            </w:pPr>
            <w:r>
              <w:rPr>
                <w:spacing w:val="-9"/>
                <w:sz w:val="20"/>
                <w:szCs w:val="20"/>
              </w:rPr>
              <w:t>Основн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епидемиолошк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показатељ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800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>Клиничка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страживањ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психијатриј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590" w:hanging="0"/>
              <w:jc w:val="both"/>
              <w:rPr>
                <w:rFonts w:ascii="Arial" w:hAnsi="Arial" w:cs="Arial"/>
                <w:spacing w:val="-3"/>
                <w:sz w:val="20"/>
                <w:szCs w:val="20"/>
                <w:lang w:val="sr-BA"/>
              </w:rPr>
            </w:pPr>
            <w:r>
              <w:rPr>
                <w:spacing w:val="-3"/>
                <w:sz w:val="20"/>
                <w:szCs w:val="20"/>
              </w:rPr>
              <w:t>Општи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принципи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добре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клиничке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праксе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590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Етички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кодекс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клиничко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истраживању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Схизофрениј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781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ремећај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сположењ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100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1"/>
                <w:sz w:val="20"/>
                <w:szCs w:val="20"/>
              </w:rPr>
              <w:t>Неуротски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ремећаји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100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оремећаји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психолошког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развоја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798" w:hanging="0"/>
              <w:jc w:val="both"/>
              <w:rPr>
                <w:lang w:val="sr-BA"/>
              </w:rPr>
            </w:pPr>
            <w:r>
              <w:rPr>
                <w:spacing w:val="-2"/>
                <w:sz w:val="20"/>
                <w:szCs w:val="20"/>
              </w:rPr>
              <w:t>Евалуациј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сихијатрији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autoSpaceDE w:val="false"/>
              <w:spacing w:lineRule="exact" w:line="242"/>
              <w:ind w:right="289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Тренинг за примену инструмената клиничке процене -MINI - MADRS - HDRS - 17 - HAMA - </w:t>
            </w:r>
            <w:r>
              <w:rPr>
                <w:spacing w:val="-14"/>
                <w:sz w:val="20"/>
                <w:szCs w:val="20"/>
              </w:rPr>
              <w:t xml:space="preserve">PAN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autoSpaceDE w:val="false"/>
              <w:spacing w:lineRule="exact" w:line="240"/>
              <w:ind w:right="3774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авладавање статистичких метода у психијатр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6" w:right="815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9"/>
                <w:sz w:val="20"/>
                <w:szCs w:val="20"/>
              </w:rPr>
              <w:t>Израда пројекта истраживањ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1" w:righ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adock B. at all. Comprehensive Textbook of Psychiatry Lippincot Williams and Wilkins, 2005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86" w:hanging="0"/>
              <w:rPr>
                <w:sz w:val="20"/>
                <w:szCs w:val="20"/>
                <w:lang w:val="sr-BA"/>
              </w:rPr>
            </w:pPr>
            <w:r>
              <w:rPr>
                <w:spacing w:val="-4"/>
                <w:sz w:val="20"/>
                <w:szCs w:val="20"/>
              </w:rPr>
              <w:t xml:space="preserve">2. Бojaнин С. И сaр. Психиjaтриja рaзвojнoг дoбa, Институт зa мeнтaлнo здрaвљe, Бeoгрaд 2012. 3. Кaличaнин П. Истрaживaњa у Психиjaтриjи, Прoсвeтнo дeлo, Бeoгрaд, 1976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Снежана Меденица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4T07:27:00Z</dcterms:modified>
  <cp:revision>14</cp:revision>
  <dc:subject/>
  <dc:title/>
</cp:coreProperties>
</file>