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СТРАЖИВАЊА У</w:t>
            </w:r>
            <w:r>
              <w:rPr>
                <w:color w:val="1B14AC"/>
                <w:sz w:val="28"/>
                <w:szCs w:val="28"/>
                <w:lang w:val="sr-BA"/>
              </w:rPr>
              <w:t xml:space="preserve"> УРГЕНТНОЈ ХИРУРГ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индивидуални </w:t>
            </w:r>
            <w:r>
              <w:rPr>
                <w:sz w:val="20"/>
                <w:szCs w:val="20"/>
                <w:lang w:val="sr-BA"/>
              </w:rPr>
              <w:t xml:space="preserve">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3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Циљ предмета је да на организован и систематичан начин омогући научни и Професионални </w:t>
            </w:r>
            <w:r>
              <w:rPr>
                <w:spacing w:val="-7"/>
                <w:sz w:val="20"/>
                <w:szCs w:val="20"/>
              </w:rPr>
              <w:t xml:space="preserve">развој истраживања у области ургентне хирургије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192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3"/>
                <w:sz w:val="20"/>
                <w:szCs w:val="20"/>
              </w:rPr>
              <w:t xml:space="preserve">Истраживања обухватају епидемиолошке аспекте, узроке настанка ургентних стања у хирургији, </w:t>
            </w:r>
            <w:r>
              <w:rPr>
                <w:spacing w:val="1"/>
                <w:sz w:val="20"/>
                <w:szCs w:val="20"/>
              </w:rPr>
              <w:t xml:space="preserve">метаболичке поремећаје, модалитете и условљеност клиничке презентације, савремену </w:t>
            </w:r>
            <w:r>
              <w:rPr>
                <w:spacing w:val="-7"/>
                <w:sz w:val="20"/>
                <w:szCs w:val="20"/>
              </w:rPr>
              <w:t xml:space="preserve">дијагностику, преоперативну реанимацију, врсте хируршких интервенција, постоперативни третман. </w:t>
            </w:r>
            <w:r>
              <w:rPr>
                <w:spacing w:val="-4"/>
                <w:sz w:val="20"/>
                <w:szCs w:val="20"/>
              </w:rPr>
              <w:t xml:space="preserve">Током процеса учења код кандидата изградити стандарде за максималну безбедност болесника. </w:t>
            </w:r>
            <w:r>
              <w:rPr>
                <w:spacing w:val="-7"/>
                <w:sz w:val="20"/>
                <w:szCs w:val="20"/>
              </w:rPr>
              <w:t xml:space="preserve">Студијски програм треба да омогући полазницима разумевање методологије научно истраживачког </w:t>
            </w:r>
            <w:r>
              <w:rPr>
                <w:sz w:val="20"/>
                <w:szCs w:val="20"/>
              </w:rPr>
              <w:t xml:space="preserve">рада у области урентне хирургије стално праћење литературе, критичко тумачење добијених </w:t>
            </w:r>
            <w:r>
              <w:rPr>
                <w:spacing w:val="-3"/>
                <w:sz w:val="20"/>
                <w:szCs w:val="20"/>
              </w:rPr>
              <w:t xml:space="preserve">резултата истраживања и њихове примене у клиничком раду, као и свеукупан одговоран научни </w:t>
            </w:r>
            <w:r>
              <w:rPr>
                <w:spacing w:val="-7"/>
                <w:sz w:val="20"/>
                <w:szCs w:val="20"/>
              </w:rPr>
              <w:t>рад заснован на највишим стручним и етичким стандардима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Вељко Мар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40"/>
              <w:ind w:right="369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7"/>
                <w:sz w:val="20"/>
                <w:szCs w:val="20"/>
              </w:rPr>
              <w:t>методологијa истраживања у области ургентне хирургије</w:t>
            </w:r>
            <w:r>
              <w:rPr>
                <w:spacing w:val="-7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(експерименталним и клиничким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right="802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 xml:space="preserve">водичима добре лекарске праксе у складу са медицином заснованом на доказима у </w:t>
            </w:r>
            <w:r>
              <w:rPr>
                <w:spacing w:val="-7"/>
                <w:sz w:val="20"/>
                <w:szCs w:val="20"/>
              </w:rPr>
              <w:t xml:space="preserve">следећим областима: акутна крварења из горњих партија гастроинтестиналног тракта, акутни дифузни перитонитиси, механичке цревне оклузије, акутна крварења из доњих партија гастроинтестиналног тракта, пенетрантне и непенетрантне повреде грудног коша, </w:t>
            </w:r>
            <w:r>
              <w:rPr>
                <w:spacing w:val="-9"/>
                <w:sz w:val="20"/>
                <w:szCs w:val="20"/>
              </w:rPr>
              <w:t xml:space="preserve">трауматског шока 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right="5146" w:hanging="0"/>
              <w:rPr>
                <w:spacing w:val="-8"/>
                <w:sz w:val="20"/>
                <w:szCs w:val="20"/>
                <w:lang w:val="sr-BA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8"/>
                <w:sz w:val="20"/>
                <w:szCs w:val="20"/>
              </w:rPr>
              <w:t xml:space="preserve">савремене дијагностичке методе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right="514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9"/>
                <w:sz w:val="20"/>
                <w:szCs w:val="20"/>
              </w:rPr>
              <w:t xml:space="preserve">савремене методе реанимације;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1469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7"/>
                <w:sz w:val="20"/>
                <w:szCs w:val="20"/>
              </w:rPr>
              <w:t>савремене методе у хируршком лечењу у ургентних стања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5121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тудент би требало да се оспособи да 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right="3194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7"/>
                <w:sz w:val="20"/>
                <w:szCs w:val="20"/>
              </w:rPr>
              <w:t xml:space="preserve">адекватно дизајнира истраживање у ургентној хирургиј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right="2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7"/>
                <w:sz w:val="20"/>
                <w:szCs w:val="20"/>
              </w:rPr>
              <w:t xml:space="preserve">сагледа могућности и ограничења одређених метода које се користе у експерименталним и </w:t>
            </w:r>
            <w:r>
              <w:rPr>
                <w:spacing w:val="-6"/>
                <w:sz w:val="20"/>
                <w:szCs w:val="20"/>
              </w:rPr>
              <w:t xml:space="preserve">клиничким студијама у ургентној хирургиј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right="10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7"/>
                <w:sz w:val="20"/>
                <w:szCs w:val="20"/>
              </w:rPr>
              <w:t xml:space="preserve">у зависности од узрока ургентног стања направи одабир адакватних дијагностичких метода и </w:t>
            </w:r>
            <w:r>
              <w:rPr>
                <w:spacing w:val="-10"/>
                <w:sz w:val="20"/>
                <w:szCs w:val="20"/>
              </w:rPr>
              <w:t xml:space="preserve">хируршког лечењ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right="1059" w:hanging="0"/>
              <w:rPr>
                <w:sz w:val="20"/>
                <w:szCs w:val="20"/>
                <w:lang w:val="sr-BA"/>
              </w:rPr>
            </w:pPr>
            <w:r>
              <w:rPr>
                <w:spacing w:val="-6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7"/>
                <w:sz w:val="20"/>
                <w:szCs w:val="20"/>
              </w:rPr>
              <w:t xml:space="preserve">уочи предности и недостатке одређеног испитивања, а у зависности специфичног </w:t>
            </w:r>
            <w:r>
              <w:rPr>
                <w:spacing w:val="-8"/>
                <w:sz w:val="20"/>
                <w:szCs w:val="20"/>
              </w:rPr>
              <w:t>патофизиолошког супстрата болести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236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значај раног препозавања трауматског шока и његово лечењ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9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тратегија хируршког лечења акутних крварења из горњих партија гастроинтестиналног трак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67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декватна реанимациј и правовремено лечење акутних дифузних перитонитис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467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илеме у хируршком лечењу механичких цревних оклуз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5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ратегија хируршког лечења акутних крварења из доњих партија гастроинтестиналног тракта Пенетрантне и</w:t>
            </w:r>
            <w:r>
              <w:rPr>
                <w:spacing w:val="-7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непенетрантне повреде грудног коша-дренаҗа грудног коша или торакотом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65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Минимално инвазивне интервенције у ургентој хирур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88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овреде крвних судова- редослед потез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758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енетрантне и непенетрантне повреде трбушне дупљ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185" w:hanging="0"/>
              <w:jc w:val="both"/>
              <w:rPr>
                <w:spacing w:val="-7"/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 xml:space="preserve">Повреде паренхиматозних органа трбушне дупље- правовремена дијагноза и лечењ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281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едослед дијагностичких потеза у ургентним стањима у хирург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983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Хитна реанимација и третман политрауматизованих пацијена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203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Методе привремене или дефинитивне хемостаз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75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перација у једном или два акта код механичких цревних оклуз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503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дикације и начин извођења торакодренаҗ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289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дикације и начин извођења абдоминоцентез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16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Врсте хируршких интервенција код повреде паренхиматозних органа трбушне дупљ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75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олитраума - редослед потез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434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Хематохезије- проблем гастроентеролога или хирурга или мултидисциплинарн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541" w:hanging="0"/>
              <w:jc w:val="both"/>
              <w:rPr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Праћење пацијената и појаве компликација након операција у ургентим стањим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37"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chwartz S,Shires T, Spencer F. Principles of Surgery. McGraww-Hill, New York-Toronto; 200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4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rooks A, Nigel Tai N, Mahoney PF. Emergency Surgery. Wiley-Blackwell; 201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Lane R, SCHEIN MOSHE S, Rogers P, Assalia A. Schein's Common Sense Emergency Abdomina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000" w:firstLine="42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Surgery: An Unconventional Book for Trainees and Thinking Surgeons. Springer ; 201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Paterson-Brown S. Core Topics in General &amp; Emergency Surgery, 4th Edition. Saunders Ltd.; 2009 5. Keighley MRB, Williams NS. Surgery of The Anus Rectum &amp; Colon. London-Toronto:WB Saunders,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7546" w:firstLine="424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2001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Saltz L.Colorectal Cancer - Multimodality Management. Humana Press, Totowa, New Jersey, 2002. 7. Longmire WB. Surgery of pancreas, Churchille-Livingstone, New York, 1997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Jeremić M. Specijalna hirurgija I - dijagnostika i terapija. Univerzitet u Nišu, Medicinski fakultet u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7087" w:firstLine="424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Nišu, 2001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2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Visnjic M. Hirurgija, Medicinski fakultet u Nišu, Prosveta Nis, 2011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53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10. Stojiljkoviċ M, Jeremiċ M, Konstantinoviċ S, Miladinoviċ P. Akutni difuzni peritonitis, Niš, 1995.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Pelusio R, Herr BE: Removing the barriers to performing clinical trials in academic settings. Good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4565" w:firstLine="42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Clinical Practice Journal, 1998; 5; 2: 17-1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Maingot's Abdominal Operations. Prentice Hall International, INC, London, New York, 1997. 13. Souba W, Wilmore D. Surgical Research. Academic Press, 2001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37" w:right="4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http://www.journalofsurgicalresearch.com 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Souba W.The Leadership Dilemma. Journal of Surg Res, 2007; 138:1-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Whitson B, Chuong D, Tun J, Maddaus M. Technology-Enhance Interactive Surgical Education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4943" w:firstLine="42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Journal of Surg Res, 2006; 136:13-18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86" w:hanging="0"/>
              <w:rPr>
                <w:sz w:val="20"/>
                <w:szCs w:val="20"/>
                <w:lang w:val="sr-BA"/>
              </w:rPr>
            </w:pPr>
            <w:r>
              <w:rPr>
                <w:spacing w:val="-1"/>
                <w:sz w:val="20"/>
                <w:szCs w:val="20"/>
              </w:rPr>
              <w:t>17. Макsimović Ž. Hirurgija, Medicinski fakultet u Beogradu. 2007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Вељко Мар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ournalofsurgicalresearch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23:00Z</dcterms:modified>
  <cp:revision>15</cp:revision>
  <dc:subject/>
  <dc:title/>
</cp:coreProperties>
</file>