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ИСТРАЖИВАЊА У УРОЛОГИЈ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252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29" w:hanging="0"/>
              <w:jc w:val="both"/>
              <w:rPr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 xml:space="preserve"> Циљ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редмет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ј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д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организован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истематичан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чин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омогућ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учн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рофесионалн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развој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истраживањ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област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урологиј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. </w:t>
            </w:r>
            <w:r>
              <w:rPr>
                <w:spacing w:val="-7"/>
                <w:sz w:val="19"/>
                <w:szCs w:val="19"/>
              </w:rPr>
              <w:t>Истраживањ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обухватај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епидемиолошк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аспект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узрок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станк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уролошких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обољењ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авремен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дијагностик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преоперативн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реанимациј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врст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хируршких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нтервенци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постоперативн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третман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Током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оцеса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учења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од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андидата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градити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стандарде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за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савремени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третман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болесника</w:t>
            </w:r>
            <w:r>
              <w:rPr>
                <w:rFonts w:cs="Arial" w:ascii="Arial" w:hAnsi="Arial"/>
                <w:sz w:val="19"/>
                <w:szCs w:val="19"/>
              </w:rPr>
              <w:t xml:space="preserve">. </w:t>
            </w:r>
            <w:r>
              <w:rPr>
                <w:spacing w:val="-6"/>
                <w:sz w:val="19"/>
                <w:szCs w:val="19"/>
              </w:rPr>
              <w:t>Студијски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програм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треба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да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омогући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полазницима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разумевање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методологије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научно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истраживачког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рада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области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урологије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, </w:t>
            </w:r>
            <w:r>
              <w:rPr>
                <w:spacing w:val="-3"/>
                <w:sz w:val="19"/>
                <w:szCs w:val="19"/>
              </w:rPr>
              <w:t>стално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праћење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литературе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, </w:t>
            </w:r>
            <w:r>
              <w:rPr>
                <w:spacing w:val="-3"/>
                <w:sz w:val="19"/>
                <w:szCs w:val="19"/>
              </w:rPr>
              <w:t>критичко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тумачење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добијених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резултата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истраживања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њихове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примене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клиничком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раду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, </w:t>
            </w:r>
            <w:r>
              <w:rPr>
                <w:spacing w:val="-6"/>
                <w:sz w:val="19"/>
                <w:szCs w:val="19"/>
              </w:rPr>
              <w:t>као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свеукупан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одговоран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научни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рад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6"/>
                <w:sz w:val="19"/>
                <w:szCs w:val="19"/>
              </w:rPr>
              <w:t>заснован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н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највишим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стручним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етичким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стандардим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Душко Васић, Доц. др Трипо Зиројер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методологијa истраживања у области урологије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97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 xml:space="preserve">савремена сазнања из области молекуларних и ћелијских механизама неопластичне </w:t>
            </w:r>
            <w:r>
              <w:rPr>
                <w:spacing w:val="-11"/>
                <w:sz w:val="20"/>
                <w:szCs w:val="20"/>
              </w:rPr>
              <w:t xml:space="preserve">трансформације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98" w:hanging="0"/>
              <w:jc w:val="both"/>
              <w:rPr>
                <w:spacing w:val="-7"/>
                <w:sz w:val="20"/>
                <w:szCs w:val="20"/>
                <w:lang w:val="sr-BA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 xml:space="preserve">водичима добре лекарске праксе у складу са медицином заснованом на доказима у следећим </w:t>
            </w:r>
            <w:r>
              <w:rPr>
                <w:spacing w:val="-7"/>
                <w:sz w:val="20"/>
                <w:szCs w:val="20"/>
              </w:rPr>
              <w:t xml:space="preserve">областима: малигна обољења у урологији, инфекција уротракта, обструктивна уропатија, калкулоза уротракта и другим уролошким обољењима и поремећајима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савремене дијагностичке методе;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904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 xml:space="preserve">савремене методе у хируршком лечењу уролошких обољења.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512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тудент би требало да се оспособи да :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41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адекватно дизајнира истраживање у урологији,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417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 xml:space="preserve">сагледа могућности и ограничења одређених метода које се користе у експерименталним и </w:t>
            </w:r>
            <w:r>
              <w:rPr>
                <w:spacing w:val="-8"/>
                <w:sz w:val="20"/>
                <w:szCs w:val="20"/>
              </w:rPr>
              <w:t xml:space="preserve">клиничким студијама у урологији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9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у зависности од врсте уролошког обољења направи одабир адакватних дијагностичких метода </w:t>
            </w:r>
            <w:r>
              <w:rPr>
                <w:spacing w:val="-9"/>
                <w:sz w:val="20"/>
                <w:szCs w:val="20"/>
              </w:rPr>
              <w:t xml:space="preserve">и хируршког лечења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235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 xml:space="preserve">уочи предности и недостатке одређеног испитивања, а у зависности специфичног </w:t>
            </w:r>
            <w:r>
              <w:rPr>
                <w:spacing w:val="-8"/>
                <w:sz w:val="20"/>
                <w:szCs w:val="20"/>
              </w:rPr>
              <w:t xml:space="preserve">патофизиолошког супстрата болести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23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ијагностика у уролог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56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фекција уротракта, дијагностика и терапеутски приступ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218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номалије уротракта, генетика, клинички ток, лечење, дилеме у третман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945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Тумори уротракта, дијагностика, терапиј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534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Тумори уротракта, мултидисциплинарни приступ, дилем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16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Траума уротракта, дијагностика, хируршки третман, компликације, дилем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700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Опструктивна уропатија, дијагностика, терапија, дилеме </w:t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left="56" w:right="3015" w:hanging="0"/>
              <w:jc w:val="both"/>
              <w:rPr>
                <w:spacing w:val="-7"/>
                <w:sz w:val="20"/>
                <w:szCs w:val="20"/>
                <w:lang w:val="sr-BA"/>
              </w:rPr>
            </w:pPr>
            <w:r>
              <w:rPr>
                <w:spacing w:val="-7"/>
                <w:sz w:val="20"/>
                <w:szCs w:val="20"/>
              </w:rPr>
              <w:t xml:space="preserve">Калкулоза уротракта, патогенеза, дијагностика, лечење, дилеме </w:t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left="56" w:right="3015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Нефрологија и урологија, тимски рад, трансплантација бубрег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Сексуална функција и поремећај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3997" w:hanging="0"/>
              <w:jc w:val="both"/>
              <w:rPr>
                <w:spacing w:val="-7"/>
                <w:sz w:val="20"/>
                <w:szCs w:val="20"/>
                <w:lang w:val="sr-BA"/>
              </w:rPr>
            </w:pPr>
            <w:r>
              <w:rPr>
                <w:spacing w:val="-7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Епидемиолошка истраживања у урологији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3997" w:hanging="0"/>
              <w:rPr/>
            </w:pPr>
            <w:r>
              <w:rPr>
                <w:spacing w:val="-7"/>
                <w:sz w:val="20"/>
                <w:szCs w:val="20"/>
                <w:lang w:val="sr-BA"/>
              </w:rPr>
              <w:t>Генетика, животна средина и метаболички поремећаји као фактор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3997" w:hanging="0"/>
              <w:rPr>
                <w:spacing w:val="-7"/>
                <w:sz w:val="20"/>
                <w:szCs w:val="20"/>
                <w:lang w:val="sr-BA"/>
              </w:rPr>
            </w:pPr>
            <w:r>
              <w:rPr>
                <w:spacing w:val="-7"/>
                <w:sz w:val="20"/>
                <w:szCs w:val="20"/>
                <w:lang w:val="sr-BA"/>
              </w:rPr>
              <w:t>уролошких поремећаја и обољењ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660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ијагностика тумора уротракта, клиничка и ПХ дијагноз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2036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Тумори уротракта, епидемиологија, протоколи лечења, резултати и дилем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235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Трансплантације у урологији, експериментална истраживањ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408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еконструктивна хирургија у урологији, експериментална истраживањ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039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Траума у урологији, експериментална истраживањ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915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ексуални поремећаји, клиничка и епидемиолошка истраживањ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067" w:hanging="0"/>
              <w:jc w:val="both"/>
              <w:rPr>
                <w:spacing w:val="-8"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Калкулоза уротракта, клиничка и епидемиолошка истраживањ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067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Инфекције уротракта, кличка и епидемиолошка истраживања.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37" w:right="3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Mc Aninch J. Lue T.F. Smith and Tanagho s General Urology, Eighteenth Edition ( Smith sGeneral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618" w:firstLine="283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Urology) USA, Mc Graw-Hill Profesional, 18 edition 2012. </w:t>
            </w:r>
          </w:p>
          <w:p>
            <w:pPr>
              <w:pStyle w:val="Normal"/>
              <w:widowControl w:val="false"/>
              <w:autoSpaceDE w:val="false"/>
              <w:spacing w:lineRule="exact" w:line="231"/>
              <w:ind w:left="37" w:right="1488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2. Wein AJ et all. Campbell -Walsh Urology, Philadelphia, EElsevier Saunderes, 2012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28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3. Бaшић ДT eт aлл. Mушкa сeксуaлнa функциja и пoрeмeћajи, Meдицински фaкултeт у Нишу, 2012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581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4. Maркoвич ВС. Урoлoгиja, Хирургиja мoкрaћних oргaнa 1 и 2, Бeoгрaд, службeни лист, 1997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015" w:hanging="0"/>
              <w:jc w:val="both"/>
              <w:rPr>
                <w:spacing w:val="-4"/>
                <w:sz w:val="20"/>
                <w:szCs w:val="20"/>
                <w:lang w:val="bs-Cyrl-BA"/>
              </w:rPr>
            </w:pPr>
            <w:r>
              <w:rPr>
                <w:spacing w:val="-4"/>
                <w:sz w:val="20"/>
                <w:szCs w:val="20"/>
              </w:rPr>
              <w:t>5. Хaџи-Ђoкић и сaр. Лoкaлизoвaни кaрцинoм прoстaтe, Eлит-Meдицинa. Бeoгрaд, 2005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015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6. Хaђжи-Ђoкић и сaр. Уринaрнe дeривaциje, Eлит-Meдицинa. Бeoгрaд 2009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 Проф. др Душко Вас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sr-Latn-BA"/>
        </w:rPr>
      </w:pPr>
      <w:r>
        <w:rPr>
          <w:color w:val="0000FF"/>
          <w:sz w:val="18"/>
          <w:szCs w:val="18"/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1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1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1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38:00Z</dcterms:modified>
  <cp:revision>32</cp:revision>
  <dc:subject/>
  <dc:title/>
</cp:coreProperties>
</file>