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ИНТРАХОСПИТАЛНЕ ИНФЕКЦИЈЕ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грански избор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I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12</w:t>
            </w:r>
            <w:r>
              <w:rPr>
                <w:sz w:val="16"/>
                <w:szCs w:val="16"/>
                <w:lang w:val="sr-Latn-B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ент докторских студија треба да стекне знања о факторима за настајање болничких односно хоспиталних инфекција,епидемиолошким карактеристикама и надзору над овом врстом инфекција, најчешћим агенсима који могу бити дијагностиковани код ове врсте инфекција, методама њихове превенције и сузбијања као и проблемима мултирезистенције узрочник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ент докторских студија ће овладати знањем и вештинама неопходним за спровођење научноистраживачког рада и самосталног дизајнирања истраживања у јавноздравственој и клиничкој медицини. Студенти ће овладати савременом епидемиолошком методологијом, моћи ће самостално да је користе у изради својих докторских дисертација, као и да након добијених резултата, коришћењем одговарајуће литературе донесу јасне (прецизне) закључке. Полазници докторских студија ће овладати знањима и методама које ће знатно допринети развоју нових превентивних, дијагностичких и терапијских приступа и тиме знатно допринети побољшању квалитета превентивне и клиничке праксе. </w:t>
            </w:r>
          </w:p>
          <w:p>
            <w:pPr>
              <w:pStyle w:val="Default"/>
              <w:jc w:val="both"/>
              <w:rPr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и ће бити оспособљени да активно учествују у планирању и реализацији научних пројеката, у писању чланака за научни часопис и за усмено излагање резултата свог научног рад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sr-BA"/>
              </w:rPr>
              <w:t>Вељко Марић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Доц. др </w:t>
            </w:r>
            <w:r>
              <w:rPr>
                <w:color w:val="000000"/>
                <w:sz w:val="20"/>
                <w:szCs w:val="20"/>
                <w:lang w:val="sr-BA"/>
              </w:rPr>
              <w:t>Сања Мар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251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BA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кује се да ће студент бити оспособљен да спроводи епидемиолошка, дијагностичка и клиничка истраживања како би применом усвојених метода а пре свега CDC центра у Атланти,био у могућности да препознаје, надзире и спроводи спречавање и сузбијање хоспиталних инфекција. Такође, усвојеним знањима моћи ће да детектује факторе који омогућавају настанак, одржавање и ширење инфекција у хоспиталима, да препознаје елементе епидемијског процеса а да неопходним знањима из области дијагностике уочи карактеристике најчешћих агенаса као и да зна да изабере најефикасније профилактичне и противепидемијске мере у борби са овом врстом инфекција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 ће бити оспособљен да примени стечена знања у пракси, да самостално изведе анализу и синтезу релеватних података из литературе, да постави, уочи и реши проблем, да правилно процени очекиване резултате и зна да их објасни. Такође, студент ће изградидити лични став да примена научних базичних сазнања у превенцији, дијагностици и лечењу болести доприноси побољшању квалитета медицинске праксе у превентивној и клиничкој медицини. Поред тога, савладаће следеће технике и методе: основне епидемиолошке методе, основне дијагностичке методе из области микробиологије и вирусологије, клинике хоспиталних инфекција као и методе стерилизације, дезинфекције и принципа израде антибиограма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79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вод у епидемиологију интрахоспиталних инфекција код нас и у свијет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начај и учесталост интрахоспиталних инфекц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пидемиолошка дијагноза инрахоспиталних инфекција-дефиниција болничке инфекциј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актори настабка и ширења интрахоспиталне инфекциј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јчешћи агенси узрочници интрахоспиталне инфекциј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тибиорезистенција-савремени проблем терапије инфекц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дзор над интрахоспиталним инфекцијам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венција интрахоспиталних инфекц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е стерилизације, дезинфекције и преоперативне антимикробне профилакс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не клиничке карактеристике најчешћих интрахоспиталних инфекц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Хигијенски приступ ријешавању проблема интахоспиталних инфекц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рста епидемиолошког надзора над интрахоспиталним инфекцијама-практични испи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рада података код интрахоспиталних епидемија и инфекциј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Анализа чланака на задате теме у оквиру садржаја које изучава предмет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ндивидуални рад са ментором и наставницима чије научне и професионалне компетенције одговарају области у којој се кандидат припрема за израду докторске дисертациј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зрада рада који ће се излагати на конгресу или публиковањ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оцјена етичких аспеката избора теме истраживања и припрема одговарајуће документације за Етички комитет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3948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Епидемиологија,уредник Радовановић З.група аутора,Тиодоровић Б,2005.,Београд,Нови Сад,ВМА,издавач Медицински факултет,Универзитет у Нишу,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арковић-Денић Љ.,Шуљагић В.,Ћосић Г.,Тиодоровић Б.,Јанковић С.,Царевић Б.,и сарадници Prevention of spreading of avian influenza in medical care facilities,Vojnosanitetski Pregl 2006;63(10):905-12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рндаревић Д.,Јанковић С.:Болничке инфекције дефиниције,приручник 1, ИЗЗЗ Србије,1998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Microorganismes responsables des infections nosocomiales, Institut Pasteur, Euroconferences, Paris, 2000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revention of hospital – acquired infections,2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n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ition,WHO,2002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N.N.Damani: Приручник о поступцима контроле инфекција(Manual of Infection Control Procedures), превод 2.издања GMM London,Zagreb 2004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Report of the Consensus Conference on Antibiotic Resistence; Prevention and Control (ARPAC), 2005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H.Goosens:Reconsidering the treatment of sever hospital bacterial infections, Clinical Microbiology and Infection, 11(8),2005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Превенција инфекција оперативног места, Комисија за болничке инфекције Мин.здравља Србије, 2005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Oto Cars at all:Innovating for Antibacterial Resistance,ESCMID NEWS, 02/2007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Делић Д.,Николић П.,Божић М:Вирусни хепатитиси, Мед.фак.Београд,1998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Стојановић Д:Здравствена безбедност намирница, Мед.фак.Ниш,2007. </w:t>
            </w:r>
          </w:p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Codex alimentarius, Code of hygienic practice,CAC/RCP,2005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др </w:t>
            </w:r>
            <w:r>
              <w:rPr>
                <w:color w:val="000000"/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15:00Z</dcterms:modified>
  <cp:revision>251</cp:revision>
  <dc:subject/>
  <dc:title/>
</cp:coreProperties>
</file>