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ЕПИДЕМИОЛОГИЈА ХРОНИЧНИХ НЕЗАРАЗНИХ БОЛЕСТ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 овог предмета је да кроз организован научни и професионални развој, са становишта епидемиологије, омогући студентима: најновија сазнања из области учесталости и раширености ових болести у свету, унапређења здравља, превенције и сузбијање болести незаразне етиологије; да се упознају са најновијим ставовима о њиховој етиологији и факторима ризика; да овладају епидемиолошким техникама у откривању тих фактора; да самостално креирају адекватно епидемиолошко испитивање, тумаче резултате и доносе правилне закључке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Маја Рачић, </w:t>
            </w:r>
            <w:r>
              <w:rPr>
                <w:sz w:val="20"/>
                <w:szCs w:val="20"/>
                <w:lang w:val="sr-Latn-BA"/>
              </w:rPr>
              <w:t>П</w:t>
            </w:r>
            <w:r>
              <w:rPr>
                <w:sz w:val="20"/>
                <w:szCs w:val="20"/>
                <w:lang w:val="sr-BA"/>
              </w:rPr>
              <w:t>роф. др Биљана Миј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им предавањима, семинарима и вежбама студенти би били упознати с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 историјским развојем епидемиолошких истраживања хроничних незаразних болести (ХНБ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идемиолошким методама испитивања незаразних болести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учесталошћу и раширеношћу хроничних незаразних болести у свијету и код нас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карактеристикама и значајем хроничних незаразних болест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тренутно важећим ставовима везаним за етиологију и факторе ризика за настанак ХНБ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превенцијом ХНБ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идемиолошким карактеристикама кардиоваскуларних, малигних, цереброваскуларних, повреда, респираторних, метаболичких и других болести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огом јавног здравља у превенцији и контроли ХНБ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 које ће студент стећи:</w:t>
            </w:r>
          </w:p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рају наставе студенти ће бити оспособњени да: самостално уоче епидемиолошке проблеме хроничних незаразних болести; упознају њихову раширеност и учесталост у свету и код нас; креирају епидемиолошко испитивање ХНБ везано за њихову раширеност и учесталост код нас; креирају и руководе клиничким експериментима ХНБ; спроводе испитивања везана за етиологију и факторе ризика ХНБ; предлажу мере за унапређење здравља, спречавање или сузбијање болести; да организују и учествују у извођењу скрининга појединих ХНБ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65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торијски развој епидемиолошких испитивања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ширеност и учесталост ХНБ у свијету и код нас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рсте епидемиолошких метода у проучавању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арактеристике и значај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тиологија и фактори ризика за настанак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марна превенција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екундарна  превенција ХНБ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алигне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ардиоваскуларне к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Цереброваскуларне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ред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амоубист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аболичке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олести неправилне исхран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лога епидемиологије и јавног здравства у контроли ХН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вори података за утврђивање дескриптивник епидемиолошких карактеристика ХНБ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чунавање стопа и других и других статистичких параметара ХНБ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рафичко приказивање дескриптивних карактеристика ХНБ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егистар малигних болести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гистар кардиоваскуларних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гистар шећерне 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мнестичка студија малигних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мнестичка студија кардиоваскуларних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мнестичка студија шећерне боле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крининг за задати поремећај здрављ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2164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.Радовановић (уредник). Епидемиологија, Просвета, Ниш, 2005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.Радовановић: Савремена епидемиологија, Медицински факултет Београд,2003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.Радовановић (уредник): Најчешће болести и повреде: епидемиологија, етиологија и превенција. ЦИБИД, Београд, 2004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Schlesselman J.J.: Case-control studies. Oxford University Press, New York/Oxford, 1982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Lilienfeld D.E. Foundation of epidemiology –principes and methods, 3Th edition, Oxford University Press, New York, 1994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Rothman K.J. Modern Epidemiology. Little, Brown and Comp. Boston/Toronto, 1986. </w:t>
            </w:r>
          </w:p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Ласт Ј.М., Радовановић З. Епидемиолошки речник. Научна књига, Београд 199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1:45:00Z</dcterms:modified>
  <cp:revision>237</cp:revision>
  <dc:subject/>
  <dc:title/>
</cp:coreProperties>
</file>