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МОЛЕКУЛАРНА И ЋЕЛИЈСКА ИМУНОЛОГИЈ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кандидата са главним регулаторним механизмима различитих имунолошких процеса и то на нивоу молекуларних збивања, на нивоу п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а развоја ултраструктуре и морфологије ћелија имунског система као и на нивоу различитих функционалних механизама имунолошког систе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Latn-BA"/>
              </w:rPr>
              <w:t xml:space="preserve">Aкадемик </w:t>
            </w:r>
            <w:r>
              <w:rPr>
                <w:sz w:val="20"/>
                <w:szCs w:val="20"/>
                <w:lang w:val="sr-BA"/>
              </w:rPr>
              <w:t xml:space="preserve"> Миодраг Чол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4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мунолошки регулаторни механзми даје могућмност кандидатима да се до различитих дертаља упознају са различитим биолошким механизмима који се одигравају не само у ћелијама имуноског система већ и далеко шире као и да овладајуразличитим методологијама истраживања на пољу биологије ћелије и ткива која ће надаље дати могућност кандидату за квалитетан научно-истраживачки рад у реализацији израде докторске тезе и различитих научноистраживачких пројекат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79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Филогенеза и онтогенеза имунског система, структура и функција имунског систе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пшта својства антигена и антитјеле, механизми синтезе антитјела као и регулаторни механизми стварања антитјела, молекуларна база антитјелне и лимфоцитне разнолик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лавни хистокомпатибилни комплекс код човје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муногенетске диференцијације и регулаторни механизм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фекторни меканизми хуморалног и ћелијски посредованог имунитет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ханизми урођене иму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олести имунодефицитарности (примарне и секундарне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гулација и контрола имунског одговор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ика и имунологија трансплантациј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мунологија тумор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Методе идентификације субпопулација Т и Б линфоцита (проточна цитометрија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Основне имунохемијске методе (нефелометријско одређивање серумских концентрација имуноглобулина и других ћелијских продуката, ЕЛИЗА тестови и РИА дијагностик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Методи целуларних ин витро техника (ћелијска култура лимфоцита, макрофака, мезангијских ћелија бубрега и др., технике мјешане лимфоцитне културе, тестови фагоцитне активности, морфолошке и хемилуминесцентне методе детекције и др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мунохистохемија (детекција ћелијских рецептора моноклонским антитјелима, детекција пероксидазама, авидин биотин метода и др., тестови директне и индиректне имунофлуоресценције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вјетлосно микроскопска, цитолошка имуноцитохемијска и електрономикроскопска испитивања, морфометрија идр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Методе молекуларне биологије и њихов значај у имунологији (ПЦР, соутхерн блот, нортхен блот и др.)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Janeway. A.C., Travers,P., Walport, M., Shlomchik,J.M.: Immunobiology, Garland Science, 2005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bas, K.A., Lichtman. H.A., Pober, S.J.: Cellular and molecular immunology, W.B.Saunders, 200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DeFranco,L.A., Locksley, M.R., Robertson, M.: Immunity, Oxford University press, 2007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Male, D., Brostoff, J., Roth, B.D., Roitt, I.: Immunology, Mosby, 2006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Академик </w:t>
            </w:r>
            <w:r>
              <w:rPr>
                <w:sz w:val="20"/>
                <w:szCs w:val="20"/>
                <w:lang w:val="bs-Cyrl-BA"/>
              </w:rPr>
              <w:t>Миодраг Чол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41:00Z</dcterms:modified>
  <cp:revision>258</cp:revision>
  <dc:subject/>
  <dc:title/>
</cp:coreProperties>
</file>