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АКТУЕЛНОСТИ У СТОМАТОЛО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грански избор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I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12</w:t>
            </w:r>
            <w:r>
              <w:rPr>
                <w:sz w:val="16"/>
                <w:szCs w:val="16"/>
                <w:lang w:val="sr-Latn-B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љ наставе на овом предмету је упознавање студената са методама научно-истраживачког рада у сроматологији и увид у могућности истраживачких метода које се користе у клиничкој и експерименталној стоматологији, и да сагледају своје могућности у коришћењу тих метода у изради своје докторске дисертације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Саша Чакић, 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>Д</w:t>
            </w:r>
            <w:r>
              <w:rPr>
                <w:color w:val="000000"/>
                <w:sz w:val="20"/>
                <w:szCs w:val="20"/>
                <w:lang w:val="bs-Cyrl-BA"/>
              </w:rPr>
              <w:t>оц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 др </w:t>
            </w:r>
            <w:r>
              <w:rPr>
                <w:color w:val="000000"/>
                <w:sz w:val="20"/>
                <w:szCs w:val="20"/>
                <w:lang w:val="sr-Latn-BA"/>
              </w:rPr>
              <w:t>Смиљка Цицмил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391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тку наставе од студента се очекује да буде способан да: опише основне молекулске процесе у функционисању и диференцијацији матичних ћелија а посебно денталних мезенхималних матичних ћелијаи важних за развој денталних ткива као и елементе примене ових ћелија у регенеративној стоматологији/медицини и ткивном инжињерству, опише молекулске механизме заступљене у настанку и развоју болести усне дупље; објасни основне принципе организације гена укључених у регулацију инфламацијских, дегенеративних и малигних обољења; опише патолошке процесе на морфолошком и молекулском нивоу; разликује облике одговора на различите инфективне агенсе. На крају наставе студент ће бити оспособљен да самостално изведе анализу и синтезу релевантних података, уочи и реши проблем, донесе одлуку и у тимском раду примени стечена знања у пракси; савлада следеће технике и методе: основне технике рада са ћелијам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 vit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золацију мононуклеарних и полиморфонуклеарних леукоцита из периферне крви, запаљењских и туморских ткива; изолацију денталних матичних и других ћелија хуманог и мишијег порекла; одреди број, контаминацију и вијабилности ових ћелија; савлада њихову криопрезервацију и култивацију, савлада основне технике цитотоксичности, савлада цитофлоуметрију, ПЦР (изолација ДНК, пурификација ДНК, електрофореза ДНК, дигестија ДНК рестрикционим ензимима, амплификација) основене технике ЕИА (ЕЛИЗА); основне технике имунохемије на криостатским исечцима, ензимским и флуоресцентним методама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65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ЛАС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: 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НТАЛНЕ И ОСТАЛЕ МАТИЧНЕ ЋЕЛИЈ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шта својства и подела матичних ћелија. Генетика, изолација, карактеризација и криоппрезервација матичних ћелија. Истраживање биологије, вулнерабилности и могућност примене ових ћелиа у регенеративној медицини и инжињерству ткива и органа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ЛАС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: 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СКЕ ОСНОВЕ ОБОЉЕЊА УСНЕ ДУПЉ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 имунских препознавањ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рада и презентација антигена. Обрада антигена и презентација у склопу МНС молекула. Сазревање, активација и регулација функције лимфоцита. Пролиферација и диференцијација ћелија. Функционална анатомија имунског одговора. Путеви и механизми рециркулације лимфоцита. Цитокини. Имунски одговор на инфективне агенс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 аутоимунских болести. Трансплантације. Ефекторски механизми, превенција и терапија одбацивања алографта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ЛАС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: 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ЛЕКУЛСКЕ ОСНОВЕ ИНФЛАМАЦИСКИХ И ДЕГЕНЕРАТИВНИХ БОЛЕСТИ ДЕНТАЛНИХ ТКИВА И ПАРОДОНЦИЈУ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Молекулски механизми запаљења. Гранулом око корена зуба, Пародонтопатиј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bCs/>
                <w:sz w:val="16"/>
                <w:szCs w:val="16"/>
              </w:rPr>
              <w:t xml:space="preserve">ОБЛАСТ </w:t>
            </w:r>
            <w:r>
              <w:rPr>
                <w:b/>
                <w:bCs/>
                <w:sz w:val="20"/>
                <w:szCs w:val="20"/>
              </w:rPr>
              <w:t>4: М</w:t>
            </w:r>
            <w:r>
              <w:rPr>
                <w:b/>
                <w:bCs/>
                <w:sz w:val="16"/>
                <w:szCs w:val="16"/>
              </w:rPr>
              <w:t>ОЛЕКУЛСКЕ ОСНОВЕ ОНКОГЕНЕЗЕ</w:t>
            </w:r>
            <w:r>
              <w:rPr>
                <w:b/>
                <w:bCs/>
                <w:sz w:val="20"/>
                <w:szCs w:val="20"/>
              </w:rPr>
              <w:t>. Т</w:t>
            </w:r>
            <w:r>
              <w:rPr>
                <w:b/>
                <w:bCs/>
                <w:sz w:val="16"/>
                <w:szCs w:val="16"/>
              </w:rPr>
              <w:t>УМОРИ УСНЕ ДУПЉ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Молекулски механизми онкогенезе. Онкогени, антионкогени. Трансдукција сигнала. Молекулски механизми и значај апоптозе. Механизми метастазирањ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а метода изолације и култивације ћелија. Примена метода имунохемије у дијагностици малигних, инфективних и дегенеративних болести усне дупље. Примена одабраних молекуларно-биолошких и имуноензимских метода у истраживањима.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509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bbas AK, Lichtman A. Cellular and Molecular Immunology. 8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t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. Saunders, 201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Robin Hesketh: The oncogene and tumor suppressor gene – Facts Book, 1997, ISBN 0123445485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DeVita VT, et al. Cancer: Principles and Practice of Oncology. 7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t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. Philadelphia: Lippincott Williams &amp; Wilkins, 2004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Група аутора, уредник: Robert LanzaEssentials of Stem Cell Biology (Second Edition) ISBN: 978-0- 12-374729-7 Elsevier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др </w:t>
            </w:r>
            <w:r>
              <w:rPr>
                <w:color w:val="000000"/>
                <w:sz w:val="20"/>
                <w:szCs w:val="20"/>
                <w:lang w:val="bs-Cyrl-BA"/>
              </w:rPr>
              <w:t>Саша Чак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4-02-13T15:01:00Z</cp:lastPrinted>
  <dcterms:modified xsi:type="dcterms:W3CDTF">2014-02-13T14:03:00Z</dcterms:modified>
  <cp:revision>246</cp:revision>
  <dc:subject/>
  <dc:title/>
</cp:coreProperties>
</file>