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12"/>
        <w:gridCol w:w="956"/>
        <w:gridCol w:w="709"/>
        <w:gridCol w:w="105"/>
        <w:gridCol w:w="604"/>
        <w:gridCol w:w="1163"/>
        <w:gridCol w:w="188"/>
        <w:gridCol w:w="1254"/>
        <w:gridCol w:w="1208"/>
      </w:tblGrid>
      <w:tr>
        <w:trPr>
          <w:trHeight w:val="1482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drawing>
                <wp:inline distT="0" distB="0" distL="0" distR="0">
                  <wp:extent cx="1091565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9" w:type="dxa"/>
            <w:gridSpan w:val="9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B14AC"/>
                <w:sz w:val="28"/>
                <w:szCs w:val="28"/>
                <w:lang w:val="sr-BA"/>
              </w:rPr>
            </w:pPr>
            <w:r>
              <w:rPr>
                <w:color w:val="1B14AC"/>
                <w:sz w:val="28"/>
                <w:szCs w:val="28"/>
                <w:lang w:val="sr-Latn-BA"/>
              </w:rPr>
              <w:t>ИСТРАЖИВАЊА У</w:t>
            </w:r>
            <w:r>
              <w:rPr>
                <w:color w:val="1B14AC"/>
                <w:sz w:val="28"/>
                <w:szCs w:val="28"/>
                <w:lang w:val="sr-BA"/>
              </w:rPr>
              <w:t xml:space="preserve"> НЕУРОЛОГИЈИ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1418" w:type="dxa"/>
            <w:gridSpan w:val="3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1351" w:type="dxa"/>
            <w:gridSpan w:val="2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давања</w:t>
            </w:r>
          </w:p>
        </w:tc>
        <w:tc>
          <w:tcPr>
            <w:tcW w:w="1254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ИР</w:t>
            </w:r>
          </w:p>
        </w:tc>
        <w:tc>
          <w:tcPr>
            <w:tcW w:w="1208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</w:tr>
      <w:tr>
        <w:trPr>
          <w:trHeight w:val="180" w:hRule="atLeast"/>
        </w:trPr>
        <w:tc>
          <w:tcPr>
            <w:tcW w:w="1951" w:type="dxa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BA"/>
              </w:rPr>
              <w:t>индивидуални  избор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Latn-BA"/>
              </w:rPr>
              <w:t>IV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BA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1</w:t>
            </w:r>
            <w:r>
              <w:rPr>
                <w:b/>
                <w:sz w:val="20"/>
                <w:szCs w:val="20"/>
                <w:lang w:val="bs-Cyrl-BA"/>
              </w:rPr>
              <w:t>4</w:t>
            </w:r>
            <w:r>
              <w:rPr>
                <w:b/>
                <w:sz w:val="20"/>
                <w:szCs w:val="20"/>
                <w:lang w:val="sr-BA"/>
              </w:rPr>
              <w:t>/20</w:t>
            </w:r>
            <w:r>
              <w:rPr>
                <w:b/>
                <w:sz w:val="20"/>
                <w:szCs w:val="20"/>
                <w:lang w:val="bs-BA"/>
              </w:rPr>
              <w:t>1</w:t>
            </w:r>
            <w:r>
              <w:rPr>
                <w:b/>
                <w:sz w:val="20"/>
                <w:szCs w:val="20"/>
                <w:lang w:val="bs-Cyrl-BA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Докторске </w:t>
            </w:r>
            <w:r>
              <w:rPr>
                <w:sz w:val="18"/>
                <w:szCs w:val="18"/>
                <w:lang w:val="sr-BA"/>
              </w:rPr>
              <w:t>а</w:t>
            </w:r>
            <w:r>
              <w:rPr>
                <w:sz w:val="18"/>
                <w:szCs w:val="18"/>
                <w:lang w:val="bs-BA"/>
              </w:rPr>
              <w:t>кадемске студије</w:t>
            </w: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>II</w:t>
            </w:r>
            <w:r>
              <w:rPr>
                <w:sz w:val="18"/>
                <w:szCs w:val="18"/>
                <w:lang w:val="sr-Latn-BA"/>
              </w:rPr>
              <w:t>I</w:t>
            </w:r>
            <w:r>
              <w:rPr>
                <w:sz w:val="18"/>
                <w:szCs w:val="18"/>
                <w:lang w:val="bs-B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циклуса из Биомедицинских истраживања. </w:t>
            </w:r>
            <w:r>
              <w:rPr>
                <w:sz w:val="20"/>
                <w:szCs w:val="20"/>
                <w:lang w:val="bs-BA"/>
              </w:rPr>
              <w:t>Студије трају 6 семестара, 180</w:t>
            </w:r>
            <w:r>
              <w:rPr>
                <w:sz w:val="20"/>
                <w:szCs w:val="20"/>
                <w:lang w:val="bs-Cyrl-BA"/>
              </w:rPr>
              <w:t xml:space="preserve"> ЕСПБ.</w:t>
            </w:r>
          </w:p>
        </w:tc>
      </w:tr>
      <w:tr>
        <w:trPr>
          <w:trHeight w:val="563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/>
              <w:ind w:left="1" w:right="66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Циљеви изучавања предмета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 xml:space="preserve">  Циљ предмета је да докторант добије теоретско и практично знање о одабиру и начину коришћења </w:t>
            </w:r>
            <w:r>
              <w:rPr>
                <w:spacing w:val="-7"/>
                <w:sz w:val="20"/>
                <w:szCs w:val="20"/>
              </w:rPr>
              <w:t xml:space="preserve">рутинских и специјализованих метода истраживања у неурологији.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" w:right="73" w:hanging="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Едукација у области истраживања у неурологији је неопходна с обзиром на изузетан напредак </w:t>
            </w:r>
            <w:r>
              <w:rPr>
                <w:spacing w:val="-3"/>
                <w:sz w:val="20"/>
                <w:szCs w:val="20"/>
              </w:rPr>
              <w:t xml:space="preserve">савремених сазнања из области неуронаука која су довела до значајних помака у дијагностици и </w:t>
            </w:r>
            <w:r>
              <w:rPr>
                <w:sz w:val="20"/>
                <w:szCs w:val="20"/>
              </w:rPr>
              <w:t xml:space="preserve">терапији неуролошких обољења. Специфична знања би се односила на примени стандарда, алгоритaма и протокола базираних на медицини заснованој на доказима као и на познавању </w:t>
            </w:r>
            <w:r>
              <w:rPr>
                <w:spacing w:val="-8"/>
                <w:sz w:val="20"/>
                <w:szCs w:val="20"/>
              </w:rPr>
              <w:t xml:space="preserve">водича добре лекарске праксе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69" w:hanging="0"/>
              <w:jc w:val="both"/>
              <w:rPr>
                <w:lang w:val="sr-BA"/>
              </w:rPr>
            </w:pPr>
            <w:r>
              <w:rPr>
                <w:spacing w:val="-1"/>
                <w:sz w:val="20"/>
                <w:szCs w:val="20"/>
              </w:rPr>
              <w:t xml:space="preserve">Имајући у виду праву екеплозију сазнања у овој области циљ предмета је да што више лекара </w:t>
            </w:r>
            <w:r>
              <w:rPr>
                <w:spacing w:val="-7"/>
                <w:sz w:val="20"/>
                <w:szCs w:val="20"/>
              </w:rPr>
              <w:t xml:space="preserve">добије смернице у едукацији о спровођењу научних и клиничких испитивања у области неурологије. </w:t>
            </w:r>
            <w:r>
              <w:rPr>
                <w:spacing w:val="-3"/>
                <w:sz w:val="20"/>
                <w:szCs w:val="20"/>
              </w:rPr>
              <w:t xml:space="preserve">После обављене едукације лекари би били оспособњени да идентификују средства и технике за </w:t>
            </w:r>
            <w:r>
              <w:rPr>
                <w:spacing w:val="-6"/>
                <w:sz w:val="20"/>
                <w:szCs w:val="20"/>
              </w:rPr>
              <w:t xml:space="preserve">успешно истраживање у области неуронаука; уоче предности и недостатке одређене методе и да, у </w:t>
            </w:r>
            <w:r>
              <w:rPr>
                <w:spacing w:val="-5"/>
                <w:sz w:val="20"/>
                <w:szCs w:val="20"/>
              </w:rPr>
              <w:t xml:space="preserve">зависности од специфичности патофизиолошког супстрата, поставе праву индикацију за одређено </w:t>
            </w:r>
            <w:r>
              <w:rPr>
                <w:spacing w:val="-12"/>
                <w:sz w:val="20"/>
                <w:szCs w:val="20"/>
              </w:rPr>
              <w:t>испитивање.</w:t>
            </w:r>
            <w:r>
              <w:rPr>
                <w:rFonts w:cs="Arial" w:ascii="Arial" w:hAnsi="Arial"/>
                <w:spacing w:val="-12"/>
                <w:sz w:val="19"/>
                <w:szCs w:val="19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sz w:val="20"/>
                <w:szCs w:val="20"/>
                <w:lang w:val="sr-BA"/>
              </w:rPr>
              <w:t>Проф. др Новица Петровић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>Исходи предмета</w:t>
            </w:r>
            <w:r>
              <w:rPr>
                <w:sz w:val="20"/>
                <w:szCs w:val="20"/>
                <w:lang w:val="ru-RU"/>
              </w:rPr>
              <w:t>: знања, вјештине и ставови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>
          <w:trHeight w:val="4094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нања кој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ће студент стећи: </w:t>
            </w:r>
          </w:p>
          <w:p>
            <w:pPr>
              <w:pStyle w:val="Normal"/>
              <w:widowControl w:val="false"/>
              <w:autoSpaceDE w:val="false"/>
              <w:spacing w:lineRule="exact" w:line="255"/>
              <w:ind w:left="1" w:right="159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sr-BA"/>
              </w:rPr>
              <w:t xml:space="preserve">- </w:t>
            </w:r>
            <w:r>
              <w:rPr>
                <w:spacing w:val="-5"/>
                <w:sz w:val="20"/>
                <w:szCs w:val="20"/>
              </w:rPr>
              <w:t xml:space="preserve">Методологијa истраживања у области неуронаука (експерименталним и клиничким) дабраним </w:t>
            </w:r>
            <w:r>
              <w:rPr>
                <w:spacing w:val="-7"/>
                <w:sz w:val="20"/>
                <w:szCs w:val="20"/>
              </w:rPr>
              <w:t xml:space="preserve">ин витро и ин виво методама које се користе у испитивању етиологије и изучавању патогенезе </w:t>
            </w:r>
            <w:r>
              <w:rPr>
                <w:spacing w:val="-14"/>
                <w:sz w:val="20"/>
                <w:szCs w:val="20"/>
              </w:rPr>
              <w:t xml:space="preserve">болести; 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ind w:right="137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sr-BA"/>
              </w:rPr>
              <w:t xml:space="preserve">- </w:t>
            </w:r>
            <w:r>
              <w:rPr>
                <w:spacing w:val="-5"/>
                <w:sz w:val="20"/>
                <w:szCs w:val="20"/>
              </w:rPr>
              <w:t xml:space="preserve">Водичима добре лекарске праксе у складу са медицином заснованом на доказима у следећим </w:t>
            </w:r>
            <w:r>
              <w:rPr>
                <w:spacing w:val="-13"/>
                <w:sz w:val="20"/>
                <w:szCs w:val="20"/>
              </w:rPr>
              <w:t xml:space="preserve">областима: 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right="1070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  <w:lang w:val="sr-BA"/>
              </w:rPr>
              <w:t xml:space="preserve">- 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  <w:lang w:val="sr-BA"/>
              </w:rPr>
              <w:t>Ц</w:t>
            </w:r>
            <w:r>
              <w:rPr>
                <w:spacing w:val="-6"/>
                <w:sz w:val="20"/>
                <w:szCs w:val="20"/>
              </w:rPr>
              <w:t xml:space="preserve">ереброваскуларне болести, епилепсије, неуромишићне, хередодегенеративне, </w:t>
            </w:r>
            <w:r>
              <w:rPr>
                <w:spacing w:val="-7"/>
                <w:sz w:val="20"/>
                <w:szCs w:val="20"/>
              </w:rPr>
              <w:t xml:space="preserve">демијелинизационе болести као и у неуроинтензивној нези; 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right="1262" w:hanging="0"/>
              <w:jc w:val="both"/>
              <w:rPr>
                <w:lang w:val="sr-BA"/>
              </w:rPr>
            </w:pPr>
            <w:r>
              <w:rPr>
                <w:spacing w:val="-6"/>
                <w:sz w:val="20"/>
                <w:szCs w:val="20"/>
                <w:lang w:val="sr-BA"/>
              </w:rPr>
              <w:t>- С</w:t>
            </w:r>
            <w:r>
              <w:rPr>
                <w:spacing w:val="-6"/>
                <w:sz w:val="20"/>
                <w:szCs w:val="20"/>
              </w:rPr>
              <w:t xml:space="preserve">авременим дијагностичким методама са посебним освртом на неуроимагинг, </w:t>
            </w:r>
            <w:r>
              <w:rPr>
                <w:spacing w:val="-8"/>
                <w:sz w:val="20"/>
                <w:szCs w:val="20"/>
              </w:rPr>
              <w:t>неурофизиолошка и неуропсихолошка испитивања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left="1" w:right="251" w:hanging="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  <w:lang w:val="sr-BA" w:eastAsia="bs-B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sr-BA" w:eastAsia="bs-BA"/>
              </w:rPr>
              <w:t>Вјештине и ставови:</w:t>
            </w:r>
          </w:p>
          <w:p>
            <w:pPr>
              <w:pStyle w:val="Normal"/>
              <w:widowControl w:val="false"/>
              <w:autoSpaceDE w:val="false"/>
              <w:spacing w:lineRule="exact" w:line="239"/>
              <w:ind w:right="5055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Студент би требало да се оспособи да :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45"/>
              <w:ind w:left="502" w:right="3894" w:hanging="360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адекватно дизајнира истраживање у неурологији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40"/>
              <w:ind w:left="502" w:right="281" w:hanging="360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 xml:space="preserve">сагледа могућности и ограничења одређених метода које се користе у експерименталним и </w:t>
            </w:r>
          </w:p>
          <w:p>
            <w:pPr>
              <w:pStyle w:val="Normal"/>
              <w:widowControl w:val="false"/>
              <w:autoSpaceDE w:val="false"/>
              <w:spacing w:lineRule="exact" w:line="224"/>
              <w:ind w:left="142" w:right="5007" w:firstLine="424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клиничким студијама у неурологији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45"/>
              <w:ind w:left="502" w:right="545" w:hanging="360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у зависности од патолошког процеса направи одабир адакватних дијагностичких метода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40"/>
              <w:ind w:left="502" w:right="1078" w:hanging="360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sr-BA"/>
              </w:rPr>
              <w:t>у</w:t>
            </w:r>
            <w:r>
              <w:rPr>
                <w:spacing w:val="-4"/>
                <w:sz w:val="20"/>
                <w:szCs w:val="20"/>
              </w:rPr>
              <w:t xml:space="preserve">очи предности и недостатке одређеног испитивања, а у зависности специфичног </w:t>
            </w:r>
            <w:r>
              <w:rPr>
                <w:spacing w:val="-8"/>
                <w:sz w:val="20"/>
                <w:szCs w:val="20"/>
              </w:rPr>
              <w:t xml:space="preserve">патофизиолошког супстрата болести.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адржај предмета:</w:t>
            </w:r>
          </w:p>
        </w:tc>
      </w:tr>
      <w:tr>
        <w:trPr>
          <w:trHeight w:val="522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b/>
                <w:i/>
                <w:sz w:val="20"/>
                <w:szCs w:val="20"/>
                <w:lang w:val="sr-BA"/>
              </w:rPr>
              <w:t>Предавања</w:t>
            </w:r>
            <w:r>
              <w:rPr>
                <w:b/>
                <w:i/>
                <w:sz w:val="20"/>
                <w:szCs w:val="20"/>
                <w:lang w:val="sr-Latn-BA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left="1" w:firstLine="55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Интерактивна настава из области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2188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Клиничких медицинских истраживања и испитивање лекова у неурологији,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5332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обре клиничке праксе у неурологиј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4339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Морфолошких метода испитивања у неурологиј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4613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Неурохемијских основа неуролошких болест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689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урогенетике : организација и функција хуманог генома, технологија рекомбинантне ДНК и генетско инжењертсво, неурофармакогенетика, конгениталне малформације и пренатална</w:t>
            </w:r>
            <w:r>
              <w:rPr>
                <w:spacing w:val="-7"/>
                <w:sz w:val="20"/>
                <w:szCs w:val="20"/>
                <w:lang w:val="sr-BA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дијагностика, клонирање, терапија матичним ћелијама</w:t>
            </w:r>
          </w:p>
          <w:p>
            <w:pPr>
              <w:pStyle w:val="Normal"/>
              <w:widowControl w:val="false"/>
              <w:autoSpaceDE w:val="false"/>
              <w:spacing w:lineRule="exact" w:line="261"/>
              <w:ind w:left="16" w:right="571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Од експерименталног модела до клиничке праксе: експериментални модели болести ( мултипла </w:t>
            </w:r>
            <w:r>
              <w:rPr>
                <w:spacing w:val="-7"/>
                <w:sz w:val="20"/>
                <w:szCs w:val="20"/>
                <w:lang w:val="sr-BA"/>
              </w:rPr>
              <w:t xml:space="preserve">склероза, </w:t>
            </w:r>
            <w:r>
              <w:rPr>
                <w:spacing w:val="-7"/>
                <w:sz w:val="20"/>
                <w:szCs w:val="20"/>
              </w:rPr>
              <w:t xml:space="preserve">Хунтингтонова болест, Алзхеимер-ова болест,мождани удар), индукција болести у </w:t>
            </w:r>
            <w:r>
              <w:rPr>
                <w:spacing w:val="-9"/>
                <w:sz w:val="20"/>
                <w:szCs w:val="20"/>
              </w:rPr>
              <w:t xml:space="preserve">експерименталним условим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6" w:right="4322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Истраживања у области психонеуроимунологиј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6" w:right="5080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Епидемиолошких метода у неурологиј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6" w:right="147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Клиничке неурофизиологије; савремена истраживања о области електрофизиологије и практичне импликације у испитивању неуроналне оштете и функционалних поремећаја (епилепсија, мождана смрт, синдроми можданог стабла, екстрапирамидна и демијелинизациона обољењ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6" w:right="586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Ургентнe неурологијe; специфичности неуроургентних стања, мултидисциплинарни приступ, стандарди ,алгоритми и проклиничку и диференцијалну дијагнозу ургентних стања у неурологији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6" w:right="2559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као и стандард, алгоритме и протоколе ургетних стања у неурологиј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6" w:right="449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Истраживања у области неуропсихологије са посебним освртом на деменције посттрауматски синдром и неуропсихолошке синдроме васкуларне етиологије уз упознавање са савременим </w:t>
            </w:r>
            <w:r>
              <w:rPr>
                <w:spacing w:val="-8"/>
                <w:sz w:val="20"/>
                <w:szCs w:val="20"/>
              </w:rPr>
              <w:t xml:space="preserve">батеријама неуропсихолошких тестова и протокол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6" w:right="45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Цереброваскуларне болести; упознавање са биолошким основама терапије можданог удара као и </w:t>
            </w:r>
            <w:r>
              <w:rPr>
                <w:spacing w:val="-7"/>
                <w:sz w:val="20"/>
                <w:szCs w:val="20"/>
              </w:rPr>
              <w:t xml:space="preserve">савременим дијагностичким и терапијским процедурама (фибринолиза, ендоваскуларне </w:t>
            </w:r>
            <w:r>
              <w:rPr>
                <w:spacing w:val="-8"/>
                <w:sz w:val="20"/>
                <w:szCs w:val="20"/>
              </w:rPr>
              <w:t xml:space="preserve">процедуре, неуропротективна терапија)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6" w:right="484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Епилепсије; упознавање са савременим принципима антиепилептичне терапије као и са свим методама неурофизиолошког дијагностиковања епилепсије (стандардни ЕEГ, ЕEГ полиграфија после депривације спавања, ЕEГ са назофарингеалним електродама, холтер ЕЕГ, ЕЕГ картографија, интензивно ЕЕГ и видео регистровање)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6" w:right="708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Демијелинизационе болести; упознавање са савременим етиопатогенстким механизмима, дијагностиком и терапијом мултипле склерозе и других демијелинизационих болест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6" w:right="636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Токсичних и метаболичних обољења; упознавање са обољењима нервног система у склопу метаболичког синдрома,обољења ендокриних органа и системских аутоимуних оболењ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6" w:right="648" w:hanging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pacing w:val="-7"/>
                <w:sz w:val="20"/>
                <w:szCs w:val="20"/>
              </w:rPr>
              <w:t xml:space="preserve">Граничних подручја неурологије и интерне медицине (неуровисцерална и висцеронеурална </w:t>
            </w:r>
            <w:r>
              <w:rPr>
                <w:spacing w:val="-14"/>
                <w:sz w:val="20"/>
                <w:szCs w:val="20"/>
              </w:rPr>
              <w:t xml:space="preserve">осовина)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Студентски </w:t>
            </w:r>
            <w:r>
              <w:rPr>
                <w:b/>
                <w:i/>
                <w:sz w:val="20"/>
                <w:szCs w:val="20"/>
                <w:lang w:val="sr-BA"/>
              </w:rPr>
              <w:t>истраживачки рад: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left="16" w:right="2248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Клиничкиа медицинска истраживања и испитивање лекова у неурологиј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6" w:right="5260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обра клиничка пракса у неурологиј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6" w:right="4358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Морфолошке методе испитивања у неурологиј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6" w:right="4634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Неурохемијске основе неуролошких болест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6" w:right="716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Неурогенетик : организација и функција хуманог генома, технологија рекомбинантне ДНК и генетско инжењертсво, неурофармакогенетика, конгениталне малформације и пренатална дијагностика, клонирање, терапија матичним ћелијам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6" w:right="242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Од експерименталног модела до клиничке праксе: експериментални модели болести ( мултипла склероза, Хунтингтонова болест, Алзхеимер-ова болест,мождани удар), индукција болести у </w:t>
            </w:r>
            <w:r>
              <w:rPr>
                <w:spacing w:val="-9"/>
                <w:sz w:val="20"/>
                <w:szCs w:val="20"/>
              </w:rPr>
              <w:t xml:space="preserve">експерименталним условим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6" w:right="4322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Истраживања у области психонеуроимунологиј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6" w:right="5171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Епидемиолошке методе у неурологиј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6" w:right="147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Клиничка неурофизиологија; савремена истраживања о области електрофизиологије и практичне импликације у испитивању неуроналне оштете и функционалних поремећаја (епилепсија, мождана смрт, синдроми можданог стабла, екстрапирамидна и демијелинизациона обољења)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6" w:right="587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Ургентна неурологија; специфичности неуроургентних стања, мултидисциплинарни приступ, стандарди ,алгоритми и проклиничку и диференцијалну дијагнозу ургентних стања у неурологији као и стандард, алгоритме и протоколе ургетних стања у неурологиј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6" w:right="451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Истраживања у области неуропсихологије са посебним освртом на деменције посттрауматски синдром и неуропсихолошке синдроме васкуларне етиологије уз упознавање са савременим </w:t>
            </w:r>
            <w:r>
              <w:rPr>
                <w:spacing w:val="-8"/>
                <w:sz w:val="20"/>
                <w:szCs w:val="20"/>
              </w:rPr>
              <w:t xml:space="preserve">батеријама неуропсихолошких тестова и протокол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6" w:right="50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Цереброваскуларне болести; упознавање са биолошким основама терапије можданог удара као и </w:t>
            </w:r>
            <w:r>
              <w:rPr>
                <w:spacing w:val="-7"/>
                <w:sz w:val="20"/>
                <w:szCs w:val="20"/>
              </w:rPr>
              <w:t xml:space="preserve">савременим дијагностичким и терапијским процедурама (фибринолиза, ендоваскуларне </w:t>
            </w:r>
            <w:r>
              <w:rPr>
                <w:spacing w:val="-8"/>
                <w:sz w:val="20"/>
                <w:szCs w:val="20"/>
              </w:rPr>
              <w:t xml:space="preserve">процедуре, неуропротективна терапија)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6" w:right="483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Епилепсија; упознавање са савременим принципима антиепилептичне терапије као и са свим методама неурофизиолошког дијагностиковања епилепсије (стандардни ЕEГ, ЕEГ полиграфија после депривације спавања, ЕEГ са назофарингеалним електродама, холтер ЕЕГ, ЕЕГ картографија, интензивно ЕЕГ и видео регистровање)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6" w:right="712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Демијелинизационе болести; упознавање са савременим етиопатогенстким механизмима, дијагностиком и терапијом мултипле склерозе и других демијелинизационих болести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6" w:right="815" w:hanging="0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Токсична и метаболична обољења; упознавање са обољењима нервног система у склопу метаболичког синдрома,обољења ендокриних органа и системских аутоимуних оболења.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Методе извођења наставе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авања, студентски истраживачки рад у виду семинара</w:t>
            </w:r>
          </w:p>
        </w:tc>
      </w:tr>
      <w:tr>
        <w:trPr>
          <w:trHeight w:val="180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поручена литература:</w:t>
            </w:r>
          </w:p>
        </w:tc>
      </w:tr>
      <w:tr>
        <w:trPr>
          <w:trHeight w:val="806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1"/>
              <w:ind w:left="37" w:right="26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Adams &amp; Victor's Principles of Neurology. 8th ed McGraw-Hill. 2005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3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Kostić Vladimir S. Parkinsonova bolest i parkinsonizam. Beograd: Medicinski fakultet Univerziteta,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37" w:right="7126" w:firstLine="424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CIBIF, 1998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849"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Marinkovic S, Ilic A, Milisavljevic M, Kostic VS. Funkcionalna i topografska neuroanatomija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4688" w:firstLine="424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Savremena administracija, Beograd, 1988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8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Kostic VS, Šternic N. Terapija nevoljnih pokreta. Savremena administracija, Beograd, 1990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37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Mršulja BB, Kostic VS. Neurohemija u neurološkim bolestima. Medicinska knjiga, Beograd, 1994. 6. Radojičić B. Klinička neurologija, XV izdanje. Beograd, Elit Medica, 2003. </w:t>
            </w:r>
            <w:r>
              <w:rPr>
                <w:spacing w:val="-1"/>
                <w:sz w:val="20"/>
                <w:szCs w:val="20"/>
              </w:rPr>
              <w:t xml:space="preserve">7. Djurić S, Martinović Ž. Klinička neurofiziologija, Prosveta, Niš 1995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1001" w:hanging="0"/>
              <w:jc w:val="both"/>
              <w:rPr/>
            </w:pPr>
            <w:r>
              <w:rPr>
                <w:spacing w:val="-2"/>
                <w:sz w:val="20"/>
                <w:szCs w:val="20"/>
              </w:rPr>
              <w:t xml:space="preserve">8. Martinović Ž. Epilepsije. Dečje novine, Gornji Milanovac, 1997, 1-512. ISBN 86-367-0777-3 </w:t>
            </w:r>
            <w:r>
              <w:rPr>
                <w:sz w:val="20"/>
                <w:szCs w:val="20"/>
              </w:rPr>
              <w:t xml:space="preserve">9. Martinović Ž. Glavobolje. Čigoja štampa, Beograd, 2002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3233" w:hanging="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10. Stojanka Djurić Klinicka neurofiziologija, 1998, Prosveta, Niš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2424" w:hanging="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11. Stojanka Djurić Evocirani potencijali, monografija,. 2002. Prosveta, Niš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62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12. Miroslava Živković, Nadežda Šternić, Vladimir Kostić Ishemička bolest mozga.. Zavod za udžbenike i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37" w:right="5298" w:firstLine="424"/>
              <w:jc w:val="both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nastavna sredstva, Beograd, 2000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2684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13. Perić Z Klinička elektromioneurografija, , Prosveta 2003; Niš: 1-340. 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ind w:left="37" w:right="8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Bleidt B.: Planning, coordinating and monitoring clinical trials. U: Bleidt B, Montagne M (eds), Clinical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1463" w:firstLine="424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research in pharmaceutical development. New York, Marcel Dekker Inc, 1996: 127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360" w:firstLine="35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15. Pelusio R, Herr BE: Removing the barriers to performing clinical trials in academic settings. Good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37" w:right="4655" w:firstLine="424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Clinical Practice Journal, 1998; 5; 2: 17-19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103"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 World Medical Association: Declaration of Helsinki, Ethical Principles for Medical Research Involving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462" w:right="307" w:hanging="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Human Subjects, Edinburgh 2000. Canary Publications Ltd, Guildford, UK, First edition November </w:t>
            </w:r>
            <w:r>
              <w:rPr>
                <w:spacing w:val="-12"/>
                <w:sz w:val="20"/>
                <w:szCs w:val="20"/>
              </w:rPr>
              <w:t xml:space="preserve">2000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707" w:firstLine="35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17. Pravilnik o uslovima и načinu kliničkog ispitivanja leka, postupku i sadržaju dokumentacije za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3095" w:firstLine="424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odobrenje kliničkog ispitivanja leka ("sl glasnik RS,br.19/2007).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" w:right="351" w:firstLine="35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18. Moynihan and R Ader JA. Psychoneuroimmunology: animal models of disease .Psychosom Med,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6568" w:firstLine="424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Nov 1996; 58: 546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166"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 Cotran R.S and Robins S.L. Pathologic basis of the disease. Saunders Company. Philadelphia, WB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5946" w:firstLine="424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Saunders Company, 1995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8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 Ricki Lewis, Human Genetics-Concepts and applications, Published by MCGraw-hill, 2005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104" w:hanging="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21. William S. Klug, Michael R. Cammings, Concepts of Genetics, Published by Pearson Education, Inc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37" w:right="5648" w:firstLine="424"/>
              <w:jc w:val="both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Upper Saddle River, NJ, 2003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230" w:firstLine="35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22. Radovanović Z, Vlajinac H, Janković S, Jarebinski M, Jevremović I, Marković-Denić Lj, i sar. Opšta 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ind w:left="37" w:right="4983" w:firstLine="424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epidemiologija. Beograd; Nauka, 2001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494" w:firstLine="35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23. Radovanović Z. Savremena epidemiologija: Koreni, teoretske osnove i pravci razvoja. Beograd; 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ind w:left="1" w:right="6906" w:firstLine="460"/>
              <w:jc w:val="both"/>
              <w:rPr>
                <w:sz w:val="20"/>
                <w:szCs w:val="20"/>
                <w:lang w:val="sr-BA"/>
              </w:rPr>
            </w:pPr>
            <w:r>
              <w:rPr>
                <w:spacing w:val="-5"/>
                <w:sz w:val="20"/>
                <w:szCs w:val="20"/>
              </w:rPr>
              <w:t xml:space="preserve">Pangraf, 2003.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B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BA"/>
              </w:rPr>
              <w:t xml:space="preserve">активност на настави: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колоквијум: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завршни испит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CS"/>
              </w:rPr>
              <w:t>&lt;50=5, 51-60=6, 61-70=7, 71-80=8, 81-90=9 и  91-100=10</w:t>
            </w:r>
          </w:p>
        </w:tc>
      </w:tr>
      <w:tr>
        <w:trPr>
          <w:trHeight w:val="255" w:hRule="atLeast"/>
        </w:trPr>
        <w:tc>
          <w:tcPr>
            <w:tcW w:w="3263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испитне обавезе</w:t>
            </w:r>
          </w:p>
        </w:tc>
        <w:tc>
          <w:tcPr>
            <w:tcW w:w="1770" w:type="dxa"/>
            <w:gridSpan w:val="3"/>
            <w:tcBorders>
              <w:top w:val="threeDEngrave" w:sz="6" w:space="0" w:color="000000"/>
              <w:left w:val="single" w:sz="2" w:space="0" w:color="D9D9D9"/>
              <w:bottom w:val="single" w:sz="2" w:space="0" w:color="D9D9D9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  <w:tc>
          <w:tcPr>
            <w:tcW w:w="1767" w:type="dxa"/>
            <w:gridSpan w:val="2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Cyrl-BA"/>
              </w:rPr>
              <w:t>Присуство и активност на настави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sr-BA"/>
              </w:rPr>
              <w:t>Усмени испит</w:t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Cyrl-BA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Колоквијум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threeDEngrave" w:sz="6" w:space="0" w:color="000000"/>
              <w:right w:val="single" w:sz="2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Име и презиме наставника који је припремио податке: </w:t>
            </w:r>
            <w:r>
              <w:rPr>
                <w:sz w:val="20"/>
                <w:szCs w:val="20"/>
                <w:lang w:val="sr-BA"/>
              </w:rPr>
              <w:t xml:space="preserve">Проф. др </w:t>
            </w:r>
            <w:r>
              <w:rPr>
                <w:sz w:val="20"/>
                <w:szCs w:val="20"/>
                <w:lang w:val="bs-Cyrl-BA"/>
              </w:rPr>
              <w:t>Новица Петровић</w:t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>: www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Latn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mf-foca.rs.ba</w:t>
            </w:r>
          </w:p>
        </w:tc>
      </w:tr>
    </w:tbl>
    <w:p>
      <w:pPr>
        <w:pStyle w:val="Normal"/>
        <w:jc w:val="both"/>
        <w:rPr>
          <w:color w:val="0000FF"/>
          <w:sz w:val="18"/>
          <w:szCs w:val="18"/>
          <w:lang w:val="sr-BA"/>
        </w:rPr>
      </w:pPr>
      <w:r>
        <w:rPr>
          <w:color w:val="0000FF"/>
          <w:sz w:val="18"/>
          <w:szCs w:val="18"/>
          <w:lang w:val="sr-BA"/>
        </w:rPr>
      </w:r>
    </w:p>
    <w:p>
      <w:pPr>
        <w:pStyle w:val="Normal"/>
        <w:widowControl w:val="false"/>
        <w:autoSpaceDE w:val="false"/>
        <w:spacing w:lineRule="exact" w:line="242"/>
        <w:ind w:right="5941" w:hanging="0"/>
        <w:rPr>
          <w:color w:val="0000FF"/>
          <w:sz w:val="18"/>
          <w:szCs w:val="18"/>
          <w:lang w:val="bs-Cyrl-BA"/>
        </w:rPr>
      </w:pPr>
      <w:r>
        <w:rPr>
          <w:color w:val="0000FF"/>
          <w:sz w:val="18"/>
          <w:szCs w:val="18"/>
          <w:lang w:val="bs-Cyrl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19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19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3:59:00Z</dcterms:created>
  <dc:creator>Milan Kulic</dc:creator>
  <dc:description/>
  <cp:keywords/>
  <dc:language>en-US</dc:language>
  <cp:lastModifiedBy>mffoca</cp:lastModifiedBy>
  <cp:lastPrinted>2010-09-20T15:42:00Z</cp:lastPrinted>
  <dcterms:modified xsi:type="dcterms:W3CDTF">2014-02-13T14:29:00Z</dcterms:modified>
  <cp:revision>12</cp:revision>
  <dc:subject/>
  <dc:title/>
</cp:coreProperties>
</file>