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МОЛЕКУЛАРНА ГЕНЕТИКА ЧОВЈЕК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грански избор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I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12</w:t>
            </w:r>
            <w:r>
              <w:rPr>
                <w:sz w:val="16"/>
                <w:szCs w:val="16"/>
                <w:lang w:val="sr-Latn-B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69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везивање фундаменталних и примијењених истраживања у области молекуларне генети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BA" w:eastAsia="bs-BA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>- у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свајање основних принципа за разум</w:t>
            </w:r>
            <w:r>
              <w:rPr>
                <w:color w:val="000000"/>
                <w:sz w:val="20"/>
                <w:szCs w:val="20"/>
                <w:lang w:val="sr-BA" w:eastAsia="bs-BA"/>
              </w:rPr>
              <w:t>иј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евање молекуларних механизама настанка и развоја болести, њене дијагнозе и терапиј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BA" w:eastAsia="bs-BA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>- о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способљавање студената за самостално праћење литературе из области молекуларне генети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BA" w:eastAsia="bs-BA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>- о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способљавање студената за критичко анализирање научних резултата у молекуларној генетиц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BA" w:eastAsia="bs-BA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>- п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рим</w:t>
            </w:r>
            <w:r>
              <w:rPr>
                <w:color w:val="000000"/>
                <w:sz w:val="20"/>
                <w:szCs w:val="20"/>
                <w:lang w:val="sr-BA" w:eastAsia="bs-BA"/>
              </w:rPr>
              <w:t>иј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ена стечених знања из молекуларне генетике у настави из других биомедицинских предмета на докторским студијам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BA" w:eastAsia="bs-BA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>- с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тицање знања и в</w:t>
            </w:r>
            <w:r>
              <w:rPr>
                <w:color w:val="000000"/>
                <w:sz w:val="20"/>
                <w:szCs w:val="20"/>
                <w:lang w:val="sr-BA" w:eastAsia="bs-BA"/>
              </w:rPr>
              <w:t>ј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ештина за одабир, извођење и интерпретацију резултата одговарајућих метода молекуларне генетик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BA" w:eastAsia="bs-BA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>- у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>свајање етичких принципа рада у молекуларној генетиц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Милан Кул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BA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- структурама, функцијама и организацији ћелије битних за насљедни процес;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еру информације од ДНК молекула, преко РНК до протеина;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овима мутација, етиологији, патогенези, клиничкој слици, дијагностици и третману моногенских, полигенских и мултифакторских болести болести чов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а;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овима хромозомских аберација, етиологији, патогенези, клиничкој слици, дијагностици и третману хромозомопатија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улози насљедних фактора у канцерогенези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ни технологија ДНК у медицин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изоловање ДНК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мијерење концњентрације нуклеинских киселина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електрофореза фрагмената нуклеинских киселина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 припрема за ПСР амплификацију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препознавање типа и начина болести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изучавање ризика понављања болести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етички принципи истраживања, рада и примјене резултата у молекуларној генетици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рфанизација насљедног материјала и ћел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сљедна основа. ДНК. Репликација ДН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ом. Хроматин. Хромозо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Ћелијска диоба. Кариотип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ункција насљедног материја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етски код. Транскрипција. Трансла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дукти генске експрес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гулација експресије ге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ункционалана геномика, транскриптомика, протеомика и биоинформатик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е генетичке варијабилнос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утације. Генетски полиморфиз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комбина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парација и поремећаји репаративних механизам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арматогенетика и нутригеномик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муногенетик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етика развић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нкогенетик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и и популац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ехнологије и методе засноване на ДН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тоде испитивања ДН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ијагностичке методе (генотипизација и генетски маркер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ска терапиа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етски модел системи (трансгени организми, клонирање гена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Молекуларно-генетске методе у медицини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нтерактивна лабораторија:PC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, Southern blot,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 Рестрикционо мапирањ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золовање нуклеинских киселин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Електрофоретска сепарација фрагмената нуклеинских киселина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PCR метод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имјена молекуларно-генетских метода у дијагностиц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Генетски полиморфизам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Гени маркери развића. Експресија ткивно-специфичних ген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Цитогенетске методе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6" w:right="1710" w:hanging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етика канцер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Turnpenny, P, Ellard, S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Emerijevi osnovi medicinske genetik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 Status, Beograd; 2009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Strachan T, Read 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Human Molecular Genetics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izd. Garland Science; 2003.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Young DI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Medical genetics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xford University press; 2005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Милан Кул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1"/>
        <w:ind w:left="56" w:hanging="0"/>
        <w:rPr>
          <w:rFonts w:ascii="Arial" w:hAnsi="Arial" w:eastAsia="Arial" w:cs="Arial"/>
          <w:spacing w:val="-12"/>
          <w:sz w:val="19"/>
          <w:szCs w:val="19"/>
        </w:rPr>
      </w:pPr>
      <w:r>
        <w:rPr>
          <w:rFonts w:eastAsia="Arial" w:cs="Arial" w:ascii="Arial" w:hAnsi="Arial"/>
          <w:spacing w:val="-1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rFonts w:ascii="Arial" w:hAnsi="Arial" w:cs="Arial"/>
          <w:spacing w:val="-12"/>
          <w:sz w:val="19"/>
          <w:szCs w:val="19"/>
          <w:lang w:val="bs-Cyrl-BA"/>
        </w:rPr>
      </w:pPr>
      <w:r>
        <w:rPr>
          <w:rFonts w:cs="Arial" w:ascii="Arial" w:hAnsi="Arial"/>
          <w:spacing w:val="-12"/>
          <w:sz w:val="19"/>
          <w:szCs w:val="19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10:00Z</dcterms:modified>
  <cp:revision>7</cp:revision>
  <dc:subject/>
  <dc:title/>
</cp:coreProperties>
</file>