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РОФЕСИОНАЛНЕ БОЛЕСТИ И ЗАШТИТА НА РАДУ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944" w:hanging="0"/>
              <w:jc w:val="both"/>
              <w:rPr>
                <w:spacing w:val="-7"/>
                <w:sz w:val="18"/>
                <w:szCs w:val="18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Циљеви изучавања предмета</w:t>
            </w:r>
            <w:r>
              <w:rPr>
                <w:b/>
                <w:sz w:val="18"/>
                <w:szCs w:val="18"/>
                <w:lang w:val="ru-RU"/>
              </w:rPr>
              <w:t xml:space="preserve">: </w:t>
            </w:r>
            <w:r>
              <w:rPr>
                <w:spacing w:val="-7"/>
                <w:sz w:val="18"/>
                <w:szCs w:val="18"/>
              </w:rPr>
              <w:t xml:space="preserve">  Да се студенти докторских студија овладају принципима раноготкривања, дијагностике и превенције професионалних болести и заштитом здравља радника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04" w:hanging="0"/>
              <w:jc w:val="both"/>
              <w:rPr>
                <w:spacing w:val="-7"/>
                <w:sz w:val="18"/>
                <w:szCs w:val="18"/>
                <w:lang w:val="sr-BA"/>
              </w:rPr>
            </w:pPr>
            <w:r>
              <w:rPr>
                <w:spacing w:val="-7"/>
                <w:sz w:val="18"/>
                <w:szCs w:val="18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</w:t>
            </w:r>
            <w:r>
              <w:rPr>
                <w:sz w:val="20"/>
                <w:szCs w:val="20"/>
                <w:lang w:val="sr-Latn-BA"/>
              </w:rPr>
              <w:t xml:space="preserve">Милан Павловић, Доц. др </w:t>
            </w:r>
            <w:r>
              <w:rPr>
                <w:sz w:val="20"/>
                <w:szCs w:val="20"/>
                <w:lang w:val="sr-BA"/>
              </w:rPr>
              <w:t>Весна Крстовић Спремо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тпуно овладати комплетном дијагностиком професионалних болести и болести рада и применом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4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техничких, медицинских и осталих мера и принципа безбедности на раду. После положеног испита </w:t>
            </w:r>
            <w:r>
              <w:rPr>
                <w:sz w:val="20"/>
                <w:szCs w:val="20"/>
              </w:rPr>
              <w:t xml:space="preserve">студенти су оспособљени да самостално проводе превентивне акције у циљу спречавања </w:t>
            </w:r>
            <w:r>
              <w:rPr>
                <w:spacing w:val="-7"/>
                <w:sz w:val="20"/>
                <w:szCs w:val="20"/>
              </w:rPr>
              <w:t xml:space="preserve">професионалних болести и других поремећаја здравља радно активне популације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6720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Екологија ра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204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оцена ризика на радном месту и акт о процени ризи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040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фесионалне болести изазване физичким штетностима Професионалне болести изазване хемијским штетност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23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фесионалне болести изазване биолошким агенс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140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офесионалне малигне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434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офесионалне болести кож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341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офесионалне болести плућ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180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ехнички, медицински и правни аспекти заштите на ра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376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Правни и економски аспекти професионалних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307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 xml:space="preserve">Безбедност на ра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3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олести ра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05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фесионални стр ес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7368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Мобин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394" w:hanging="0"/>
              <w:rPr>
                <w:sz w:val="20"/>
                <w:szCs w:val="20"/>
                <w:lang w:val="sr-BA"/>
              </w:rPr>
            </w:pPr>
            <w:r>
              <w:rPr>
                <w:spacing w:val="-2"/>
                <w:sz w:val="20"/>
                <w:szCs w:val="20"/>
              </w:rPr>
              <w:t xml:space="preserve">Синдром сагоревања на посл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482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Детекција и мерење физичких штетности на радном месту и радној околини. Рад у малој </w:t>
            </w:r>
            <w:r>
              <w:rPr>
                <w:spacing w:val="-18"/>
                <w:sz w:val="20"/>
                <w:szCs w:val="20"/>
              </w:rPr>
              <w:t xml:space="preserve">груп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5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текција и мерење хемијских штетности на радном месту и радној околини- Рад у малој </w:t>
            </w:r>
            <w:r>
              <w:rPr>
                <w:spacing w:val="-18"/>
                <w:sz w:val="20"/>
                <w:szCs w:val="20"/>
              </w:rPr>
              <w:t xml:space="preserve">груп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5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текција и мерење хемијских штетности на радном месту и радној околини- Рад у малој </w:t>
            </w:r>
            <w:r>
              <w:rPr>
                <w:spacing w:val="-18"/>
                <w:sz w:val="20"/>
                <w:szCs w:val="20"/>
              </w:rPr>
              <w:t xml:space="preserve">груп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1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текција и мерење физичко хемијских штетности на радном месту и радној околини- Рад у </w:t>
            </w:r>
            <w:r>
              <w:rPr>
                <w:spacing w:val="-11"/>
                <w:sz w:val="20"/>
                <w:szCs w:val="20"/>
              </w:rPr>
              <w:t xml:space="preserve">малој груп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23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етодологија процене ризика на радном месту и израде акта о процени ризика-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098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зентација пројек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22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етодологија процене стреса на радном месту- Семинарски радов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ритеријуми за дијагностиковање професионалних болести и методологија рада експертизне </w:t>
            </w:r>
            <w:r>
              <w:rPr>
                <w:spacing w:val="-9"/>
                <w:sz w:val="20"/>
                <w:szCs w:val="20"/>
              </w:rPr>
              <w:t xml:space="preserve">групе- Семинарски радов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567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фесионални ризици и заштита на раду медицинског особ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873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Заштита на раду у хируршким, интернистичким гранама и фармациј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478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мена антистрес програма-Проблемски оријентисана наста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444" w:hanging="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евенција сидрома сагоревања на послу-Проблемски оријентисана настава 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ind w:right="3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евенција емоционалног злостављања на радном месту- Проблемски оријентисана наста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7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актична примена Правилника о утврђивању професионалних болести- Проблемски </w:t>
            </w:r>
            <w:r>
              <w:rPr>
                <w:spacing w:val="-9"/>
                <w:sz w:val="20"/>
                <w:szCs w:val="20"/>
              </w:rPr>
              <w:t xml:space="preserve">оријентисана наста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45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ијагностиковање болести рада- Семинарски радов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763" w:hanging="0"/>
              <w:jc w:val="both"/>
              <w:rPr>
                <w:rFonts w:ascii="Arial" w:hAnsi="Arial" w:cs="Arial"/>
                <w:spacing w:val="-7"/>
                <w:sz w:val="19"/>
                <w:szCs w:val="19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Лична заштитна средства- Проблемски оријентисана настав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right="67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1. М. Аранђеловић и Ј. Јовановић. Медицина рада, електронско издање, Медицински Факултет у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78" w:right="4790" w:firstLine="283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ишу, Ниш, 2009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5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 Видаковић А и сар. Медицина рада, први и други део, Медицински факултет Београд, 1996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52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. Ј Јовановић, М Аранђеловић: Практикум из медицине рада, Медицински факултет Ниш, 1998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646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. Закон о безбедности и здрављу на раду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713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5. Правилник о утврђивању професионалних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ind w:left="1" w:right="2727" w:hanging="0"/>
              <w:jc w:val="both"/>
              <w:rPr>
                <w:lang w:val="sr-BA"/>
              </w:rPr>
            </w:pPr>
            <w:r>
              <w:rPr>
                <w:spacing w:val="-4"/>
                <w:sz w:val="20"/>
                <w:szCs w:val="20"/>
              </w:rPr>
              <w:t>6. Одговарајући интер-нет сајтови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Милан Павл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54:00Z</dcterms:modified>
  <cp:revision>26</cp:revision>
  <dc:subject/>
  <dc:title/>
</cp:coreProperties>
</file>