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РИНЦИПИ РАДА У ЈАВНОМ ЗДРАВСТВУ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дент треба да усвоји приступе решавања здравствених проблема у јавном здравству: дефинисање категорија, које траже заштиту, мера заштите, начина деловања, трајање интервенција. Неопходно је утврдити разлике у приступу рада јавног здравства, клиничке и породичне медиц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е јавног здравља, њихова организација и рад. Значај здравствене информатике у јавном здрављу; национални регистри, здравствена документација и њихов значај за епидемиолошка, клиничка и друга истраживањ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sr-Latn-BA"/>
              </w:rPr>
              <w:t>Биљана Мијовић</w:t>
            </w:r>
            <w:r>
              <w:rPr>
                <w:sz w:val="20"/>
                <w:szCs w:val="20"/>
                <w:lang w:val="bs-Cyrl-BA"/>
              </w:rPr>
              <w:t>, Доц. др Оливера Радул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309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тку наставе од студента се очекује да: усвоји стратегију јавног здравља, препозна јавно-здравствене методе за решавање здравствених потреба и проблема у заједници, сагледа факторе у заједници, које треба мобилисати у оквиру адекватних програма унапређења и заштите здравља. Студент треба да буде оспособљен да препозна значај различитих сектора здравствене службе, њихове координације у јавно-здравственим програмима и њихове реоријентације. Студент треба да стекне знања из области програмског рада у јавном здрављу на међународном, националном и локалном ниво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дент ће бити оспособљен да: сачини анализу здравственог стања становништва користећи одговарајуће здравствене параметре, изради програм јавноздравствене интервенције у вези одређене здравствене проблематике, евалуира резултате предходних клиничких и других интервенција у односу на исти проблем и утврди предности јавноздравствене интервенције. Од студента се очекује да процени резултате здравствене службе у односу на координацију националних и регионалних здравствених програма . Студент ће бити оспособљен да овлада коришћењем савременог информационог система у циљу обраде и интерпретације одговарајућих података, као би их успешно користио за потребе јавно-здравствених интервенциј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65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торијски аспекти јавног здравља у свијету и у нашој земљ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арактеристике фактора ризика по здравље у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јзначајни савремени ризико-фактор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дравствено понашање становништва и однос према  сдравственом стањ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нцепт и идеја новог јавног здрав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једница као чинилац у провођењу јавно-здравствених мје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колина која помаже здрављ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Личне вјештине:значај њихових развијања у стратегији новог јавног здрав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арактеристике интервенција у новом јавном здравств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о-здравствени програм у Европском региону СЗО у у Републици Српској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јењивање здравствених потреба становништва и појединих категорија: индикатори здравственог с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дравствене установе, носиоци јавно-здравствени задата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атистички инструменти јавног здравља: регистри, пријаве одређених боле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здравственог стања и здравствених потреба једне категорије становиш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показатеља здравственог понашања становништва у односу на одређене факторе риз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показатеља интервенције у односу на одређени здравствени проблем на нивоу примарне и секундарне здравствене заштит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концепта програма јавно-здравствене интервенц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програма развијања личних вјештина за укључивање појединаца у реализацију јавно-здравственог прогр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достигноћа јавно-здравствених програма на глобалном и националном ниво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познавање са стандардним и новим индикаторима здравственог стања и њиховим практичним кориштењи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ниторинг и евалуација јавно-здравствених прогр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риштење статистичких и информатичких инструмената јавног здрављ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230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М. Јаковљевић и сарадници: Социјална медицина,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Цуцић В, Симић С, Бјеговић В и сар. Социјална медицина. Цуцић В. Ед. Савремена администрација а.д., Београд, 2000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Тимотић Б, Јањић М, Башић С, и сар. Социјална медицина, Ражнатовић Т. Ед. Веларта, Београд, 2000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Цуцић В. Здравствена заштита заснована на доказима, Цуцић В. Ед. Веларта, Београд, 2001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Цуцић В, Симић С, Бјеговић В и сар. Терминолошки речник квалитета у здравственој заштити. Анђелски Х. Ед. Медицински факултет, Београд, 2000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М. Стаматовић: Здравствена заштита и осигурање, М. Радовановић, </w:t>
            </w:r>
          </w:p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Јевтић З, Ћосић Р, Костић Ж и сар. Уџбеник хигијене, Радовановић М. Ед. Медисинска кнјига, Београд, 198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Биљана Миј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2:04:00Z</dcterms:modified>
  <cp:revision>231</cp:revision>
  <dc:subject/>
  <dc:title/>
</cp:coreProperties>
</file>