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едицински факултет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771525" cy="73342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49" r="-4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 w:eastAsia="zh-TW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 w:eastAsia="zh-TW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sr-BA"/>
              </w:rPr>
              <w:t xml:space="preserve">Студијски програм: </w:t>
            </w: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sr-RS"/>
              </w:rPr>
              <w:t>стоматологиј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 w:eastAsia="zh-TW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 w:eastAsia="zh-TW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Интегрисане академске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студије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II година студиј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М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ЕДИЦИНСКА ЕКОЛОГ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>Катедра за примарну здравствену заштиту и јавно здравство, Медицински факултет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>Фоч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а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 w:eastAsia="zh-TW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 w:eastAsia="zh-TW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BA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Т-04-2-021-4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Latn-BA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изборни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IV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1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П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роф. др Бранко Јаковљевић, редовни професор; Проф. др  Душан Бацковић, редовни професор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>;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Проф. др Милош Максимовић, ванредни професор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Маја Вуковић, виши 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color w:val="000000"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СП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В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СП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1*15*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0*15*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0*15*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1*15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0*15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0*15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  =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 xml:space="preserve"> 15</w:t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1*15*1 + 0*15*1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 +0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*15*1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 =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15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>15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>15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 =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BA"/>
              </w:rPr>
              <w:t xml:space="preserve">30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vertAlign w:val="subscript"/>
                <w:lang w:val="sr-Latn-BA"/>
              </w:rPr>
              <w:t>t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 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1. Оспособљен да препозна факторе ризика који доводе до поремећаја оралног здрављ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2. оспособљен да превенира болести које се преносе путем контаминиране воде, хран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3. Оспособљен да овлада техникама дезинфекције и стерилизациј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4. оспособљен да препозна синдром ,,прегоревања,, код здравствених радника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(описати услове који морају бити задовољени да би се предмет слушао и полагао)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Теоријска предавања, Тестови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sr-BA"/>
              </w:rPr>
              <w:t xml:space="preserve">  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Предавање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1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bs-Cyrl-BA"/>
              </w:rPr>
              <w:t>Основе медицинске екологиј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2.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bs-Cyrl-BA"/>
              </w:rPr>
              <w:t xml:space="preserve"> Здравствени значај воде за пић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3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bs-Cyrl-BA"/>
              </w:rPr>
              <w:t>Диспозиција отпадних материј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4. Медиџнско еколошки значај тл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5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M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икроклиматски чиниоци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6. Медицински значај буке и вибрациј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7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Радијација у животној средини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8. </w:t>
            </w:r>
            <w:r>
              <w:rPr>
                <w:rFonts w:cs="Arial Narrow" w:ascii="Arial Narrow" w:hAnsi="Arial Narrow"/>
                <w:bCs/>
                <w:iCs/>
                <w:color w:val="000000"/>
                <w:sz w:val="20"/>
                <w:szCs w:val="20"/>
                <w:lang w:val="sr-CS"/>
              </w:rPr>
              <w:t>Безбедност намирница</w:t>
            </w:r>
            <w:r>
              <w:rPr>
                <w:rFonts w:cs="Arial Narrow" w:ascii="Arial Narrow" w:hAnsi="Arial Narrow"/>
                <w:bCs/>
                <w:iCs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color w:val="000000"/>
                <w:sz w:val="20"/>
                <w:szCs w:val="20"/>
                <w:lang w:val="sr-CS"/>
              </w:rPr>
              <w:t>и орално здрављ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9.</w:t>
            </w:r>
            <w:r>
              <w:rPr>
                <w:rFonts w:cs="Arial Narrow" w:ascii="Arial Narrow" w:hAnsi="Arial Narrow"/>
                <w:bCs/>
                <w:iCs/>
                <w:color w:val="000000"/>
                <w:sz w:val="20"/>
                <w:szCs w:val="20"/>
                <w:lang w:val="sr-CS"/>
              </w:rPr>
              <w:t xml:space="preserve"> Исхрана и орално здрављ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10. </w:t>
            </w:r>
            <w:r>
              <w:rPr>
                <w:rFonts w:cs="Arial Narrow" w:ascii="Arial Narrow" w:hAnsi="Arial Narrow"/>
                <w:bCs/>
                <w:iCs/>
                <w:color w:val="000000"/>
                <w:sz w:val="20"/>
                <w:szCs w:val="20"/>
                <w:lang w:val="sr-CS"/>
              </w:rPr>
              <w:t>Исхрана и орално здрављ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11. </w:t>
            </w:r>
            <w:r>
              <w:rPr>
                <w:rFonts w:cs="Arial Narrow" w:ascii="Arial Narrow" w:hAnsi="Arial Narrow"/>
                <w:bCs/>
                <w:iCs/>
                <w:color w:val="000000"/>
                <w:sz w:val="20"/>
                <w:szCs w:val="20"/>
                <w:lang w:val="sr-CS"/>
              </w:rPr>
              <w:t>Исхрана и орално здрављ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12. Синдром ,,прегоревања,, код здравствених радник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13.</w:t>
            </w:r>
            <w:r>
              <w:rPr>
                <w:rFonts w:cs="Arial Narrow" w:ascii="Arial Narrow" w:hAnsi="Arial Narrow"/>
                <w:bCs/>
                <w:iCs/>
                <w:color w:val="000000"/>
                <w:sz w:val="20"/>
                <w:szCs w:val="20"/>
                <w:lang w:val="sr-CS"/>
              </w:rPr>
              <w:t xml:space="preserve"> Превенција болести које се преносе крвљу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14.Дезинфекција и стерилизациј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15. Дезинфекција и стерилизација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Тест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 xml:space="preserve">Уредник: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Нађа Васиљевић и сарадниц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Практикум из хигијене са медицинском екологијом, Медицински факултет, Београ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201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 w:eastAsia="zh-TW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 w:eastAsia="zh-TW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 w:eastAsia="zh-TW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 w:eastAsia="zh-TW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 w:eastAsia="zh-TW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 w:eastAsia="zh-TW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 w:eastAsia="zh-TW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 w:eastAsia="zh-TW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 w:eastAsia="zh-TW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 w:eastAsia="zh-TW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 w:eastAsia="zh-TW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 w:eastAsia="zh-TW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 w:eastAsia="zh-TW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 w:eastAsia="zh-TW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тес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 w:eastAsia="zh-TW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 w:eastAsia="zh-TW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15.09.2020.год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BA"/>
        </w:rPr>
      </w:pPr>
      <w:r>
        <w:rPr>
          <w:rFonts w:cs="Arial Narrow" w:ascii="Arial Narrow" w:hAnsi="Arial Narrow"/>
          <w:color w:val="000000"/>
          <w:sz w:val="18"/>
          <w:szCs w:val="18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color w:val="000000"/>
          <w:sz w:val="18"/>
          <w:szCs w:val="18"/>
          <w:lang w:val="sr-BA"/>
        </w:rPr>
      </w:pPr>
      <w:r>
        <w:rPr>
          <w:rFonts w:cs="Arial Narrow" w:ascii="Arial Narrow" w:hAnsi="Arial Narrow"/>
          <w:color w:val="000000"/>
          <w:sz w:val="18"/>
          <w:szCs w:val="18"/>
          <w:lang w:val="sr-BA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09:00Z</dcterms:created>
  <dc:creator>user</dc:creator>
  <dc:description/>
  <cp:keywords/>
  <dc:language>en-US</dc:language>
  <cp:lastModifiedBy>IM</cp:lastModifiedBy>
  <cp:lastPrinted>2016-06-01T01:13:00Z</cp:lastPrinted>
  <dcterms:modified xsi:type="dcterms:W3CDTF">2021-02-21T22:35:00Z</dcterms:modified>
  <cp:revision>12</cp:revision>
  <dc:subject/>
  <dc:title/>
</cp:coreProperties>
</file>