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"/>
        <w:gridCol w:w="30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6004560</wp:posOffset>
                  </wp:positionH>
                  <wp:positionV relativeFrom="paragraph">
                    <wp:posOffset>1084580</wp:posOffset>
                  </wp:positionV>
                  <wp:extent cx="775335" cy="73152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6004560</wp:posOffset>
                  </wp:positionH>
                  <wp:positionV relativeFrom="paragraph">
                    <wp:posOffset>1084580</wp:posOffset>
                  </wp:positionV>
                  <wp:extent cx="775335" cy="73152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3810</wp:posOffset>
                  </wp:positionV>
                  <wp:extent cx="776605" cy="7315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с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томатолог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грисане академске 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ТОМИЈА</w:t>
            </w:r>
          </w:p>
        </w:tc>
      </w:tr>
      <w:tr>
        <w:trPr/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етклиничк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T-04-1-001-1; CT-04-1-001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авезан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оф. др Милан Милисављевић, редовни професо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Здравко Витошевић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 редовни професор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сц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 др  Радмила Балабан-Ђуревић, виши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р Вања Пљеваљчић,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р Марија Дракул, асистент</w:t>
            </w:r>
          </w:p>
        </w:tc>
      </w:tr>
      <w:tr>
        <w:trPr/>
        <w:tc>
          <w:tcPr>
            <w:tcW w:w="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,5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*15*1.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,5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*15*1.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0*15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+3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0*15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     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,5+3*15*1,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*15*1.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*15*1,5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*15*1.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*15*1.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=13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8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7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5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ти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савладавањем овог предмета студент ће моћи да: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знања о морфологији орга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савладавањем овог предмета студент ће моћи да: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знања о системима људског те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владавањем овог предмета студент ће бити оспособљен да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овлада вештинама идентификације структура људског те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савладавањем овог предмета студент ће бити оспособљен да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овлада идентификацијом положаја и међусобних односа структура људског тела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 xml:space="preserve">нема условљености да би се предмет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лушао, да би се предмет полагао обавезно је присуство вежбама и предавањима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>предавања, лабораторијске вежбе, семинарски рад, студије случаја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Предавањ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 Увод у анатомију. Општа остеологија. Остеологија горњих екстремите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раменог појаса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надлакта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подлакта и шаке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грудног кош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Кости доњих екстремитета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карличног појас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надкољенице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кољенице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опал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 Кости кичменог стуб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3. Општа миологија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Рук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мишићи руке, топографска подјела горњег екстремитета. Артерије, вене, живци руке (рамени живчани сплет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ога: мишићи ноге, топографски предјели доњег екстремитета. Артерије, вене и живци ноге (слабински и крсни живчани сплет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удни кош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, мишићи крвни судови и живци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 Mediastinum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границе подјела и садржај.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удна дупља-подјела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лућа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рфологија, грађа, крвни судови и живци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лућна марамиц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јелови и шпагови)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ache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Срце: спољашња и унутрашња морфологија, крвни судови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водни систем срц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рчана кеса. Задњи медијастинум. Једњак.Систем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enae azygos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Лимфни судови и лимфни чворо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uctus thoracic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удни дио симпатичког стабл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vag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удни дио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Трбух: предњи и задњи трбушни зид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шићи апонеурозне творевине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лабе тачке предњег бочног трбушног зида, крвни судови и нерв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Трбушна дупља-подјел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Peritoneu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јела, шпаго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 надмезоколичног спрата; јетра (положај, спољашњи изглед, односи, крвни судови и нерви). Жучна кеса и жучни канали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Гуштерач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спољашњи изглед, топографски односи, васкуларизација и инервација)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лезин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спољашњи изглед, топографски односи, васкуларизација и инервација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 надмезоколичног спрата-желудац ( положај, спољашњи изглед, односи, васкуларизација и инервација). Дванаестопалачно цријево (положај, спољашњи изглед, топографски односи, васкуларизација и инервација). Трбушни органи подмезоколичног спрат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Танко цријев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спољашњи изглед, топографски односи, васкуларизација и инерва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бело цријев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спољашњи изглед, топографски односи, васкуларизација и инервација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9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 и садржај ретроперитонеалног простора: ретроперитонеални простор-зидови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убрез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спољашњи изглед, топографски односи, васкуларизација и инервација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краћоводи (топографија, спољашњи изглед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дбубрежна жлијезда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рбушна аорта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, бочне и звршне 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ња шупља вена, почетне гране, топографски односи и притоке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Живци трбуха (целијачни сплет)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арлица-зидови карлице, карлична дупља. Подјела карличне дупље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ушки полни органи. Мокраћна бешика, ректум, анални кана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и изглед, топографија, крвни судови, нер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Женски полни органи. Крвни судови и нерви карлиц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2. Кости неурокранијума: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Os frontale, os parietale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s occipitale, os ethmoida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О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 sphenoidal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s temporale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(морфологија и грађ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4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Кости лиц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maxilla, mandubula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 xml:space="preserve"> 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морфологија и грађ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Ситне кости лиц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os palatinum, os zygomaticum, os lacrimale, os nasale, concha nasalis inferior, vomer)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главе у цјелини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аниофацијалне дупљ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avitas cranii, orbita, cavitas nasi, cavitas oris, fossa temporalis, fossa infratemporalis, fossa pretygopalatina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глобови главе и вра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окретни и покрет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њевилични згло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Зглобови главе са вратом и зглобови врата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rt. atlantooccipitalis, art. atlantoaxialis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ишићи главе. Поткожни–мимични мишићи. Дубоки-мастикаторни мишићи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поји, инервација, функ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cervicis anterior, v. jugularis anterior. Regio sternocleidomastiodea, platysma, m. sternocleidomastoideus, v. jugularis externa. Mm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uprahyoidei, mm. infrahyoid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igonum cervicis lateral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lexus cervic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ирање и подручја инерв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subclav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 и 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. subclav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фски односи и приток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Formen scalenorum anteri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foramen scalenorum posteri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asa lymphatica et nodi lymphoid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carotis communis, a. carotis interna et exter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ене главе и вра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. jugularis interna, v. jugularis externa)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9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Живци главе и врата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n. spinal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ирање и топографска подјел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n. olfactorii. N. opticus. N. oculomotoriu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N. trochelari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abduc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N. trigeminus (n. ophtalmicus, n. maxillaris et n. mandibularis)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 и подручја инервац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1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faciali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N . vestibulocochlearis. N. glosopharynge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ут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нос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е и подручја инерв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vagus. N. accessorius. N. hypogloss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ут, однос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е и подручје инерв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утономни нервни систем (симпатикус и парасимпатикус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на дупља, подјела, границе, зидови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ворје усне дупљ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не, образи, десни, зуби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а усна дупљ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врдо непце, меко непце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језични предио, језик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љувачне жлијезде: велике и мале пљувачне жлијезд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јела, морфологија, изводни канали, жлијездане ложе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ос и параназални синуси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Анатомска подјела носа (носна дупља)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араназалне шупљине (вилични синус, чеони синус, сфеноидални синус)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5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Ждријело и бочно-ждријелни простор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Ждријел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оложај, границе, зидови, односи, ждријелна дупља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aterofaringealni i retrofaringealni prosto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 и садржај)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кљ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ис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, топографски односи, грађа, гркљанска дупља, инервација, васкулариза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6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Чуло вида-око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Анатомска подјела. Очна јабучиц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мотачи ок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и, средњи, унутрашњи) 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држај ок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чне коморе, сочиво, стакласто тијело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омоћни органи ока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шићи покретачи ока, фасције очне дупње, заштитни апарат ока и сузни апара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7. Чуло слуха:анатомска подјела ух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е ухо, ушна шкољка, спољашњи ушни канал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убна опн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редње ух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убна дупља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лушне кошчице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глобови и мишићи, Еустахијева слушна труба, мастоидна пећин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нутрашње ух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штани лабиринт, опнасти лабиринт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vestibulocochlea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шта неурологиј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spinalis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Формирање спиналног живца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oblongat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, спољни изглед грађ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on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morfologija i građa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erebellu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рфологија, грађа и функционална подјела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Ventriculus quart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уник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sencephalo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и изглед, грађ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унк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9.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Diencephalon-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јела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: thalamus, hypothalamus, epithalamus, metathalamus, subthalam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ђ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унк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entriculus terti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 и комуник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Telencephalon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и изглед, грађа, функционална подјела коре теленцефалона. Базалне гангл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утеви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моторни, сензорни и сензорички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војнице мозг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ura mater, arachoidea, pia mater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Крвни судови: артеријски крвни судови, венски крвни судови. Синуси тврде можданиц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ј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ежб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горњег екстремитет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сти грудног кош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доњег екстремите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кичменог стуб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орњи екстремитет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шићи, крвни судови, топографски предјели, живци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њи екстремитет-мишићи, крвни судови, живци, топографски предјел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удни кош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, мишићи, крвни судови, живци, грудна дупља). Плућа и плућна марамиц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рце, спољашња и унутрашња морфологија. Срчана кеса. Задњи медијастинум. Трбух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, мишићи, апонеурозне творевине, слабе тачке, трбушна дупља, подјел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етра. Гуштерача, слези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Желудац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танко и дебело цријево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етроперитинеални простор-садржај, органи, крвни судови и живци.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убрег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ушки полни органи. Мокраћна бешик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Женски полни органи. Рект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О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 frontal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, о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 parietal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os occipital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et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о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 ethmoidale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3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s sphenoidale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о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s temporal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4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Mandibula, maxill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тале кости лиц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s palatinum, os zygomaticum, os lacrimale, os nasale, concha nasalis inferior, vomer)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аниофацијалне дупљ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cavitas cranii, orbita, cavitas nasi, cavitas oris, fossa temporalis, fossa infratemporalis, fossa pterygopalatin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6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глобови главе и врата, зглобна чахура, лигаменти, функција и механика покрета. Мишићи главе.Топографски предјели вра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cervicis anterior, v. jugularis anterior. Regio sternocleidomastiodea, platysma, m. sternocleidomastoideus, v. jugularis externa. Mm suprahyoidei, mm. infrahyoid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7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igonum cervicis laterale. Plexus cervic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ирање и подручја инерв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subclav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 и бочне 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. subclav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 и бочне приток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Formen scalenorum anteri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foramen scalenorum postseri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asa lymphatica et nodi lymphoid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 xml:space="preserve">1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igonum caroticum. A. carotis communis, a. carotis interna. A. carotis exter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N. vagus. V. jugularis interna. Pars cervicalis trunci sympathic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би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cervicalis posterior, regio nuchalis, trigonum suboccipital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шић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a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ervicalis profunda, a. vertebralis, rr. posteriores nervorum cervicaliu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0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facie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мична мускулатур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ункција и инерва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et v. faci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 њихове анастомозе са гранам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et v. ophtalmicae. Regio oralis. Regio infraorbitalis. Regio orbitalis. Reg. frontalis. Reg. auricularis posterior. Reg. occipital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1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parotideomasseterica; gl. parotidea, n. faci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вршне 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carotis extrenae (a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emporalis superficialis, a. maxillar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mandibularisa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temporalis et reg. retromandibulari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љувачне жлијезде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, изводни кана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Regio submandibular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нос артерије и вене фацијалис са субмандибуларном жлијездом)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N. hypoglossus. Regio sublingualis. N. lingualis. Ganglion submandibular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3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Cavitas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o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љувачне жлијезде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Нос и параназални синус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harynx. Spatium lateropharyngeum et retropharyngeum. Plexus pharyngeus. Truncus sympathicus. N. glossopharyngeus. Larynx. N. vag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>ко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- bulbus oculi. N. opticus, n. oculomotorius, n. trochlearis, n. abducen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моћни органи ок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7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х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е и средњ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х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нутрашње ухо 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vestibulocochlea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spin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oblongata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ns i cerebellum.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 Ventriculus quart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 и комуникације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Mesencephalon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, спољашњи изглед, грађа функција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9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iencephalon. Telencephalon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0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утеви ЦНС. Овојнице мозга и крвни судови мозга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исављев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ћ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, Витошевић З., Балабан Р., Пљеваљчић В., Дракул М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томија човјек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ата статус</w:t>
            </w: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9</w:t>
            </w: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урић М., Милисављевић М. 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томија главе и врата. Медицински факулте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2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Маринковић С, Милисављевић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Неуроанатомија.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Типографиk Плус</w:t>
            </w:r>
            <w:r>
              <w:rPr>
                <w:rFonts w:cs="Arial Narrow" w:ascii="Arial Narrow" w:hAnsi="Arial Narrow"/>
                <w:sz w:val="20"/>
                <w:szCs w:val="20"/>
              </w:rPr>
              <w:t>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исављев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ћ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>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тлас дисекције човека. Датастатус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 колоквију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03.11.2016.год; </w:t>
            </w:r>
            <w:r>
              <w:rPr>
                <w:rFonts w:eastAsia="SimSun;宋体" w:cs="Arial Narrow" w:ascii="Arial Narrow" w:hAnsi="Arial Narrow"/>
                <w:kern w:val="2"/>
                <w:sz w:val="20"/>
                <w:szCs w:val="20"/>
                <w:lang w:val="sr-RS" w:eastAsia="zh-CN"/>
              </w:rPr>
              <w:t>15.09.2020. год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19:00Z</dcterms:created>
  <dc:creator>user</dc:creator>
  <dc:description/>
  <cp:keywords/>
  <dc:language>en-US</dc:language>
  <cp:lastModifiedBy>IM</cp:lastModifiedBy>
  <cp:lastPrinted>2016-06-01T10:13:00Z</cp:lastPrinted>
  <dcterms:modified xsi:type="dcterms:W3CDTF">2021-02-21T19:21:00Z</dcterms:modified>
  <cp:revision>29</cp:revision>
  <dc:subject/>
  <dc:title/>
</cp:coreProperties>
</file>