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32155" cy="732155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32155" cy="732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color w:val="000000"/>
                <w:lang w:val="en-US" w:eastAsia="en-US"/>
              </w:rPr>
              <w:drawing>
                <wp:inline distT="0" distB="0" distL="0" distR="0">
                  <wp:extent cx="774700" cy="731520"/>
                  <wp:effectExtent l="0" t="0" r="0" b="0"/>
                  <wp:docPr id="2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7" t="-49" r="-47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4700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ВЈЕШТИНА КОМУНИЦИРА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Њ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имарну здравствену заштиту и јавно здравство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</w:t>
            </w:r>
            <w:r>
              <w:rPr>
                <w:rFonts w:cs="Arial Narrow" w:ascii="Arial Narrow" w:hAnsi="Arial Narrow"/>
                <w:sz w:val="20"/>
                <w:szCs w:val="20"/>
              </w:rPr>
              <w:t>-04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</w:rPr>
              <w:t>-0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32</w:t>
            </w:r>
            <w:r>
              <w:rPr>
                <w:rFonts w:cs="Arial Narrow" w:ascii="Arial Narrow" w:hAnsi="Arial Narrow"/>
                <w:sz w:val="20"/>
                <w:szCs w:val="20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5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ни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V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др Никола Стојановић, ванредни професор;  проф. др Ладо Давидовић, ванредни професор;  доц. др Јелена Крунић, доц. др Љ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љ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 Бјеловић, доц. др Игор Радовић, доц. др Дајана Ного-Живановић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I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V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V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0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eastAsia="Calibri" w:cs="Arial Narrow" w:ascii="Arial Narrow" w:hAnsi="Arial Narrow"/>
                <w:sz w:val="20"/>
                <w:szCs w:val="20"/>
              </w:rPr>
              <w:t>1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eastAsia="Calibri" w:cs="Arial Narrow" w:ascii="Arial Narrow" w:hAnsi="Arial Narrow"/>
                <w:sz w:val="20"/>
                <w:szCs w:val="20"/>
                <w:lang w:val="sr-RS"/>
              </w:rPr>
              <w:t>30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bookmarkStart w:id="0" w:name="_GoBack"/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 предмета (наставно + студентско): 30 + 30 =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60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bookmarkEnd w:id="0"/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I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Савладавањем овог предмета студент ће бити оспособљен да: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 xml:space="preserve">стекне неопходна знања о елементима вјештине комуницирања у медицини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pacing w:val="2"/>
                <w:sz w:val="20"/>
                <w:szCs w:val="20"/>
                <w:lang w:val="sr-CS"/>
              </w:rPr>
              <w:t>стекне знања о могућностима решавања проблема везаних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за дијагностичко-терапијске процедур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у комуникацији са пацијентом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текне вјештине за успостављање вербалне и невербалне комуникације у здравственом систему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ru-RU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успостави емотивно-емпат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ј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ски однос са пацијентом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Услов за полагање испита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:положени сви испити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друге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године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тоде које ће се користите у настави: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давања, аудиторне и показне вјежбе, тестови, консултације, семинарски рад, </w:t>
            </w:r>
            <w:r>
              <w:rPr>
                <w:rFonts w:cs="Arial Narrow" w:ascii="Arial Narrow" w:hAnsi="Arial Narrow"/>
                <w:sz w:val="20"/>
                <w:szCs w:val="20"/>
              </w:rPr>
              <w:t>про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ј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ера стечених знања.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MT-Identity-H;Times New Roman"/>
                <w:b/>
                <w:b/>
                <w:sz w:val="20"/>
                <w:szCs w:val="20"/>
                <w:lang w:val="ru-RU"/>
              </w:rPr>
            </w:pPr>
            <w:r>
              <w:rPr>
                <w:rFonts w:cs="TimesNewRomanPSMT-Identity-H;Times New Roman" w:ascii="Arial Narrow" w:hAnsi="Arial Narrow"/>
                <w:b/>
                <w:sz w:val="20"/>
                <w:szCs w:val="20"/>
                <w:lang w:val="ru-RU"/>
              </w:rPr>
              <w:t>Предавања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cs="TimesNewRomanPSMT-Identity-H;Times New Roman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Увод у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вјештину комуницирањ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и комуникологију. 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Облици комуникациј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, појам, врсте и стратегије комуникације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Психолошки предуслови успостављања комуникације.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Природа комуникације и образац успјешног комуницирањ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Основне в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</w:rPr>
              <w:t>j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штине комуникациј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 xml:space="preserve"> и комуниколошки појмов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Појам и основне карактеристике в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рбалн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комуникациј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е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Невербална комуникација 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– димензије и аспекти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Социјални мотиви креирања имиџа и мотивација – врсте и конфликти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Толеранција као претпоставка успешне комуникације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Vрсте структура личности пацијента (тежак пацијент). 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Синдром с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агор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иј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евањ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 здравственог особља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, стрес и начини одбране од стреса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Интеракција са пацијентом: љекар, сестра и пацијен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Специфичне комуникације у односу на доб и пол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ипови односа љекар и пацијент.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spacing w:lineRule="auto" w:line="240" w:before="0" w:after="0"/>
              <w:jc w:val="both"/>
              <w:rPr>
                <w:rFonts w:ascii="Arial Narrow" w:hAnsi="Arial Narrow" w:eastAsia="TimesNewRomanPSMT;MS Mincho" w:cs="Arial Narrow"/>
                <w:sz w:val="20"/>
                <w:szCs w:val="20"/>
                <w:lang w:val="ru-RU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Комуникацијске методе усмјерене ка пацијенту</w:t>
            </w: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sr-BA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Тимски рад, водство и сљедбеништво.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>Ненадовић, М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NewRomanPSMT;MS Mincho" w:cs="Arial Narrow" w:ascii="Arial Narrow" w:hAnsi="Arial Narrow"/>
                <w:sz w:val="20"/>
                <w:szCs w:val="20"/>
                <w:lang w:val="ru-RU"/>
              </w:rPr>
              <w:t xml:space="preserve">Vештина комуницирања, Београд, </w:t>
            </w:r>
            <w:r>
              <w:rPr>
                <w:rFonts w:cs="Arial Narrow" w:ascii="Arial Narrow" w:hAnsi="Arial Narrow"/>
                <w:sz w:val="20"/>
                <w:szCs w:val="20"/>
                <w:lang w:val="sr-Latn-CS"/>
              </w:rPr>
              <w:t xml:space="preserve"> 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8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-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екуш.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муникације у професионалној пракси здравствених радника, Дигитал арт, 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20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V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</w:t>
            </w: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исмен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03.11.2016.го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;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90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87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2"/>
        <w:b w:val="false"/>
        <w:szCs w:val="22"/>
      </w:rPr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340"/>
        </w:tabs>
        <w:ind w:left="340" w:hanging="113"/>
      </w:pPr>
      <w:rPr>
        <w:sz w:val="20"/>
        <w:b w:val="false"/>
        <w:szCs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bs-B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sz w:val="22"/>
      <w:szCs w:val="22"/>
    </w:rPr>
  </w:style>
  <w:style w:type="character" w:styleId="WW8Num3z0">
    <w:name w:val="WW8Num3z0"/>
    <w:qFormat/>
    <w:rPr>
      <w:sz w:val="20"/>
      <w:szCs w:val="20"/>
      <w:lang w:val="sr-BA"/>
    </w:rPr>
  </w:style>
  <w:style w:type="character" w:styleId="WW8Num4z0">
    <w:name w:val="WW8Num4z0"/>
    <w:qFormat/>
    <w:rPr>
      <w:b w:val="false"/>
      <w:sz w:val="20"/>
      <w:szCs w:val="20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cs="Calibri"/>
      <w:lang w:val="bs-BA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4T14:40:00Z</dcterms:created>
  <dc:creator>Tiho</dc:creator>
  <dc:description/>
  <cp:keywords/>
  <dc:language>en-US</dc:language>
  <cp:lastModifiedBy>IM</cp:lastModifiedBy>
  <dcterms:modified xsi:type="dcterms:W3CDTF">2021-02-28T17:17:00Z</dcterms:modified>
  <cp:revision>10</cp:revision>
  <dc:subject/>
  <dc:title> </dc:title>
</cp:coreProperties>
</file>