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97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дицински факултет Фоча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76225</wp:posOffset>
                  </wp:positionH>
                  <wp:positionV relativeFrom="paragraph">
                    <wp:posOffset>10160</wp:posOffset>
                  </wp:positionV>
                  <wp:extent cx="776605" cy="73152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660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  <w:t xml:space="preserve">Студијски програм: 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стоматологија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Интегрисане студије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III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година студија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БОЛЕСТИ ЗУБА ПРЕТКЛИНИК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болести зуба и ендодонцију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, Медицински факултет Фоча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T-04-1-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8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CT-04-1-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8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-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6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V, VI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8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проф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 др Никола Стојановић, ванредни професор;  проф. др Ладо Давидовић, ванредни професор;  доц. др Јелена Крунић, доц. др Љи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љ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на Бјеловић, доц. др Игор Радовић, доц. др Дајана Ного-Живановић, доцент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р Бранкица Давидовић, виши асистент; мр Александра Жужа, виши асистент;</w:t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П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П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0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0,7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0,77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0,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0,77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0,77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1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0,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0,77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0,77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0,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0,77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0,77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0,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=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6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1*15 + 3*15 + 0,5*15  = 67,5</w:t>
            </w:r>
          </w:p>
        </w:tc>
        <w:tc>
          <w:tcPr>
            <w:tcW w:w="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0,77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0,77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0,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0,77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51,9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1*15*0,77 + 3*15*0,77 + 0,5*15*0,77 = 51,97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 оптерећење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67,5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2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51,97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2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40 U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  <w:lang w:val="sr-Latn-BA"/>
              </w:rPr>
              <w:t>opt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сат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владавањем овог предмета студент ће бити оспособљен да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. упознати етички кодекс при раду са пацијентим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. упознати основне принципе организације и рада у стоматолошкој ординацији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. упознати и правилно примјенити ручне и машинске инструменте током препарације кавитет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. савладати Блекове принципе препарације и њихову примјену  у пракси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. савладати значај дизајна жељеног кавитета и његове евентуалне модификације у пракси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6. упознати ток рестауративне процедур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7. савладати постављање заштитне подлоге, постављање матрица, техникама апликације рестауративних материјала (амалгама, композита, Глас-јономер цемента), значај завршне обраде амалгамских и композитних испуна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sz w:val="20"/>
                <w:szCs w:val="20"/>
                <w:lang w:val="sr-BA"/>
              </w:rPr>
            </w:pPr>
            <w:r>
              <w:rPr>
                <w:rFonts w:cs="Arial" w:ascii="Arial Narrow" w:hAnsi="Arial Narrow"/>
                <w:sz w:val="20"/>
                <w:szCs w:val="20"/>
                <w:lang w:val="sr-BA"/>
              </w:rPr>
              <w:t xml:space="preserve">Положен испитиз Анатомије, Хистологије и ембриологије, Физиологије и Биохемије. Испуњене предиспитне обавезе и остварено минимум 30 поена, у оквиру практичне наставе урађено 10 препарација кавитета са постављањем дефинитивног испуна, од сваке класе кавитета по Блеку најмање по 2 препарације: препарација кавитета </w:t>
            </w:r>
            <w:r>
              <w:rPr>
                <w:rFonts w:cs="Arial" w:ascii="Arial Narrow" w:hAnsi="Arial Narrow"/>
                <w:sz w:val="20"/>
                <w:szCs w:val="20"/>
                <w:lang w:val="sr-Latn-BA"/>
              </w:rPr>
              <w:t xml:space="preserve">I </w:t>
            </w:r>
            <w:r>
              <w:rPr>
                <w:rFonts w:cs="Arial" w:ascii="Arial Narrow" w:hAnsi="Arial Narrow"/>
                <w:sz w:val="20"/>
                <w:szCs w:val="20"/>
                <w:lang w:val="sr-BA"/>
              </w:rPr>
              <w:t xml:space="preserve">класе (форамен цекум или форамен моларе), препарација кавитета </w:t>
            </w:r>
            <w:r>
              <w:rPr>
                <w:rFonts w:cs="Arial" w:ascii="Arial Narrow" w:hAnsi="Arial Narrow"/>
                <w:sz w:val="20"/>
                <w:szCs w:val="20"/>
                <w:lang w:val="sr-Latn-BA"/>
              </w:rPr>
              <w:t>II</w:t>
            </w:r>
            <w:r>
              <w:rPr>
                <w:rFonts w:cs="Arial" w:ascii="Arial Narrow" w:hAnsi="Arial Narrow"/>
                <w:sz w:val="20"/>
                <w:szCs w:val="20"/>
                <w:lang w:val="sr-BA"/>
              </w:rPr>
              <w:t xml:space="preserve"> класе (МО или ДО, МОД, Слот препарација), препарација кавитета </w:t>
            </w:r>
            <w:r>
              <w:rPr>
                <w:rFonts w:cs="Arial" w:ascii="Arial Narrow" w:hAnsi="Arial Narrow"/>
                <w:sz w:val="20"/>
                <w:szCs w:val="20"/>
                <w:lang w:val="sr-Latn-BA"/>
              </w:rPr>
              <w:t xml:space="preserve">III </w:t>
            </w:r>
            <w:r>
              <w:rPr>
                <w:rFonts w:cs="Arial" w:ascii="Arial Narrow" w:hAnsi="Arial Narrow"/>
                <w:sz w:val="20"/>
                <w:szCs w:val="20"/>
                <w:lang w:val="sr-BA"/>
              </w:rPr>
              <w:t xml:space="preserve">класе, препарација кавитета </w:t>
            </w:r>
            <w:r>
              <w:rPr>
                <w:rFonts w:cs="Arial" w:ascii="Arial Narrow" w:hAnsi="Arial Narrow"/>
                <w:sz w:val="20"/>
                <w:szCs w:val="20"/>
                <w:lang w:val="sr-Latn-BA"/>
              </w:rPr>
              <w:t xml:space="preserve">IV </w:t>
            </w:r>
            <w:r>
              <w:rPr>
                <w:rFonts w:cs="Arial" w:ascii="Arial Narrow" w:hAnsi="Arial Narrow"/>
                <w:sz w:val="20"/>
                <w:szCs w:val="20"/>
                <w:lang w:val="sr-BA"/>
              </w:rPr>
              <w:t xml:space="preserve">класе, препарација кавитета </w:t>
            </w:r>
            <w:r>
              <w:rPr>
                <w:rFonts w:cs="Arial" w:ascii="Arial Narrow" w:hAnsi="Arial Narrow"/>
                <w:sz w:val="20"/>
                <w:szCs w:val="20"/>
                <w:lang w:val="sr-Latn-BA"/>
              </w:rPr>
              <w:t xml:space="preserve">V </w:t>
            </w:r>
            <w:r>
              <w:rPr>
                <w:rFonts w:cs="Arial" w:ascii="Arial Narrow" w:hAnsi="Arial Narrow"/>
                <w:sz w:val="20"/>
                <w:szCs w:val="20"/>
                <w:lang w:val="sr-BA"/>
              </w:rPr>
              <w:t>класе.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авања, клиничке вежбе, студентска пракса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едавања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.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bs-Cyrl-BA"/>
              </w:rPr>
              <w:t>Увод у денталну патологију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Latn-BA"/>
              </w:rPr>
              <w:t>,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BA"/>
              </w:rPr>
              <w:t>појам, дефиниција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bs-Cyrl-BA"/>
              </w:rPr>
              <w:t xml:space="preserve"> и социоекономски значај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sr-Latn-BA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став и структура зубних ткива, каријес имуна и каријес предилекциона мјест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. Теорије настанка каријеса (егзогене и ендогене)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Патохистологија денталног каријеса, развој лезије (глеђ, дентин, цемент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. Утицај исхране на настанак каријеса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тицај пљувачке у развоју каријесне лезиј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4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Класификација каријеса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.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bs-Cyrl-BA"/>
              </w:rPr>
              <w:t xml:space="preserve"> Терапија каријеса зуба, анализа основних Блекових принцип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5.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bs-Cyrl-BA"/>
              </w:rPr>
              <w:t xml:space="preserve"> Обољења тврдих зубних ткива некаријесне етиологиј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6.</w:t>
            </w:r>
            <w:r>
              <w:rPr>
                <w:rFonts w:cs="Arial Narrow" w:ascii="Arial Narrow" w:hAnsi="Arial Narrow"/>
                <w:bCs/>
                <w:sz w:val="20"/>
                <w:szCs w:val="20"/>
                <w:lang w:val="bs-Cyrl-BA"/>
              </w:rPr>
              <w:t>Дијагностичке методе за откривање каријес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7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Инструменти за обраду каријесне лезије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Положај терапеута при раду, фиксација руке, обиљежавање зуб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8.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. Врсте и улога ретенције у препарацији кавитет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Препарација кавитета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I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ласе на оклузалним површинама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Препарација форамен моларе, форамен цекум, одступања од класичне препарације (први доњи премолар, криста трансверса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Препарација кавитета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II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класе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Препарација кавитета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ОД на премоларима и моларима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Рестриктивни облици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II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класе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>и депулписан зуб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1.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Препарација кавитета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III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k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ласе .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Препарација кавитета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IV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лас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2.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Препарација кавитета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V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ласе Терапија абразија и ерозија и проблеми у ретенцији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3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Адхезивни тип препарације кавитета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I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ласе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Адхезивни тип препарације кавитета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II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клас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4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Препарација кавитета за инлеј – онлеј од племенитих легура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Препарација кавитета за инлеј од композита и порцелан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5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времени приступ терапији каријесне лезије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Процјена ризика за каријес и епидемиолошки индекси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Интерактивна рекапитулација гради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6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.Материјали у рестауративној стоматологији – основне карактеристике материј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7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.Материјали за привремено затварањ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8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. Заштитне подлоге у рестауративној стомматологији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9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. Глас-јономер цементи као материјали за подлоге и цементирање фиксних надокна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0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. Глас-јономер цементи као материјали за рестауративне испун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1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. Композитни материјали у рестауративној стоматологији – особине и класификациј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2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. Композитни материјали – основни принципи примјене код зуба фронталне региј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3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. Композитни материјали – основни принципи примјене код зуба бочне региј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4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. Адхезивна средства у рестауративној стоматологији – хемијски и микромеханички аспект адхезивне вез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5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. Адхезивна средства у рестауративној стоматологији – класификација адхезивних средстав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6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. Примјена амалгама у рестауративној стоматологији – основне особине и карактеристик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7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. Примјена амалгама у рестауративној стоматологија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8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. Материјали за ливене испуне од мет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9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. Материјали за индиректне испуне од естетских материја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. Интерактивна рекапитулација знањ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јежбе: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. Познавање са основним принципима рада са опремом и инструментим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2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ашински инструменти и њихова употреб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 Препарација кавитета I kласе :теоретски увод у вјежбу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4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 Препарација кавитета I kласе на гризној површини молара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i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премолара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(наставак))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 Препарација кавитета II kласе : принципи препарације на моларим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6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 Препарација кавитета II kласе : принципи препарације на премоларим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7. Препарација кавитета  II kласе типа МОД на виталном зубу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8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 Принципи препарације кавитета  II kласе типа МОД на авиталном зубу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9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 Препарација кавитета III клас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 Препарација кавитета IV клас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 Препарација кавитета IV клас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2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 Препарација кавитета V клас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3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 Препарација кавитета V класе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kod erozij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4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 Препарација за ливене испун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. Интерактивна рекапитулација градив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6. Основни принципи у раду са материјалима за привремено затварање кавитет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7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 Принципи рада и постављање заштитних подлога – припрема материјал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8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 Принципи рада са Глас-јономер цементима (хемијска и свјетлосна полимеризација) за рестауративне испуне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9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 Принципи рада са амалгамима – рестаурација по основним гнатолошким захтјевима, контактна тачка, оклузална морфологиј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 Принципи рада са амалгамима у рестауративној стоматологији – припрема и заштит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 Принципи рада са амалгамским испунима – матрице и интердентални кочићи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2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 Дефинитивна обрада амалгамских испун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. Композитни материјали – техника апликације и техника полимеризације, постављање матрица и интердентални кочићи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4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 Композитни материјали – основни гнатолошки захтеви при рестаурацији молара и премолара – контактна тачка, оклузална морфологиј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5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Композитни материјали – основни гнатолошки захтеви при рестаурацији молара и премолара – контактна тачка, оклузална морфологиј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6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 Композитни материјали – фактори који утичу на квалитет испун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7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 Адхезивна средства у стоматологији – кондиционирање глеђи и дентин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8. Дефинитивна обрада композитних испун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9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 Принципи и технике рада са материјалима за индиректне (ливене) испуне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 Интерактивна рекапитулација градива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раџов О., Кезеле Д., Кубуровић Д., Марковић Д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парација кавитета. Аакадемска мисао, Београд,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1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-196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раџов О., Кезеле Д., Кубуровић Д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атеријали за зубне испуне.Дјечије новине, Горњи Милановац,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990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81-350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Kidd ЕАМ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Oснове зубног каријеса.Data Status, Београд,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10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-160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Живковић С., Вујашковић М., Пап К., Грга Ђ., Лукић А., Теодоровић Н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снови рестауративне стоматологије.  Data Status, Београд,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09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97-299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Живковић С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ентин адхезивна средства у стоматологији. Балкански Стоматолошки Форум, Београд,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998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-159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авидовић Л, Стојановић Н, Крунић Ј, Ђери А, Кнежевић Н.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кум за претклиничке вјежбе из болести зуб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19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-125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вјежбам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еминарски радови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олоквијум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469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чни испи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смени испи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Web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страница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SimSun;宋体" w:cs="Arial Narrow" w:ascii="Arial Narrow" w:hAnsi="Arial Narrow"/>
                <w:kern w:val="2"/>
                <w:sz w:val="20"/>
                <w:szCs w:val="20"/>
                <w:lang w:val="sr-RS" w:eastAsia="zh-CN"/>
              </w:rPr>
              <w:t>15.09.2020. год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5T14:58:00Z</dcterms:created>
  <dc:creator>user</dc:creator>
  <dc:description/>
  <cp:keywords/>
  <dc:language>en-US</dc:language>
  <cp:lastModifiedBy>IM</cp:lastModifiedBy>
  <cp:lastPrinted>2016-06-01T09:13:00Z</cp:lastPrinted>
  <dcterms:modified xsi:type="dcterms:W3CDTF">2021-02-28T17:13:00Z</dcterms:modified>
  <cp:revision>16</cp:revision>
  <dc:subject/>
  <dc:title/>
</cp:coreProperties>
</file>