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53"/>
        <w:gridCol w:w="297"/>
        <w:gridCol w:w="695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Медицински факултет Фоча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264160</wp:posOffset>
                  </wp:positionH>
                  <wp:positionV relativeFrom="paragraph">
                    <wp:posOffset>10160</wp:posOffset>
                  </wp:positionV>
                  <wp:extent cx="776605" cy="7315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томатолог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Интегрисане студије</w:t>
            </w:r>
          </w:p>
        </w:tc>
        <w:tc>
          <w:tcPr>
            <w:tcW w:w="26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II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година студија</w:t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СТОМАТОЛОШКИ МАТЕРИЈАЛИ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атедра за стоматолошку протетику – Медицински факултет </w:t>
            </w:r>
            <w:r>
              <w:rPr>
                <w:rFonts w:cs="Arial Narrow" w:ascii="Arial Narrow" w:hAnsi="Arial Narrow"/>
                <w:sz w:val="20"/>
                <w:szCs w:val="20"/>
              </w:rPr>
              <w:t>Ф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ча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sz w:val="18"/>
                <w:szCs w:val="18"/>
              </w:rPr>
              <w:t>СТ-04-1-018-3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обавезан </w:t>
            </w:r>
          </w:p>
        </w:tc>
        <w:tc>
          <w:tcPr>
            <w:tcW w:w="21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III </w:t>
            </w:r>
          </w:p>
        </w:tc>
        <w:tc>
          <w:tcPr>
            <w:tcW w:w="22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оф. др Наташа Милић, редовни професор; Проф. др Милан Ковачевић, ванредни професор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проф. др Никола Стојановић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,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ванредни професор;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проф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 др Драган Ивановић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, ванредни професор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Доц. др Ирена Младеновић, Доц. др Ђорђе Божовић, Доц. др Михаел Станојевић,</w:t>
            </w:r>
            <w:r>
              <w:rPr>
                <w:rFonts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7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45</w:t>
            </w:r>
          </w:p>
        </w:tc>
        <w:tc>
          <w:tcPr>
            <w:tcW w:w="499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3*15*1.67 + 0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*15*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5</w:t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7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=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120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сати семестрално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 разумије хемијске процесе у материјал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 разумије физичке процесе у материјалима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 разумије подјелу материјала у односу на примјену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 разумије индикације за кориштење појединих материјала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оложени сви предмети из прве године студија 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Предавања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Стандарди стоматолошких материјала.Директиве EU,CE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знак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,ISO стандарди,GCP,GMP стандард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иокомпатибилност стоматолошких материјала.Дефиниција појмова,дентални материјал.   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bs-Cyrl-BA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Тестови та евалуацију биокомпатибилности стоматолошких материјала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Оптерећивање материјала.Оптерећивање материјала истезањем,притиском,савијањем,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Смицањем,торзионо.Напон напрезања,деформације.Дијаграм напона и деформације(модуо Еластичности,граница еластичности,течење)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3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арактеристике материјала (Кртост ,крутост, пластичност, чврстоћа, јачина, резилијентност). Замор материјала. Отпорност на удар. Тврдоћа (по Бринелу,Викерсу,Кнупу,Роквелу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зам отисних материјала.Хемијски састав и процеси очвршћавања термопластичних маса и  ZnO-еугенол пасте,реверзибилних и иреверзибилних хидроколоида,адиционих и кондезационих силикона,полиетара и полисулфид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Структура керамичких материјала.Кристална и аморфн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Хемизам стоматолошких материјала за испуне.Хемијски састав и процес оћвршћавања амалгама,цемената,композита и компомер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Вискозност.Типови течности,Њутнов и други.Радно вријеме очвршћавања.Високоеластичност.Еластични,вискозни,високоеластични материјали.Течење и релаксација материјал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.Понашање материјала под дејством топлоте.Промјене физичких карактеристика,фазни,прелазни.Дијаграм фаза.Термичко  ширење и скупљање(веза између линеарног и запреминског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ефицијента ширења,апсолутна и релативна промјена димензија)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6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омпозити и компомери.Класификација.Хемијски састав.Физичко- механичке карактеристике.Адхезивни системи.Везивање композитних материјала за ткива зуб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Амалгами. Хемијски састав.Физичко- механичке карактеристике.Амалгамациј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Цементи.Класификација.Карактеристике.Цинк-фосфатни цементи,Цинк-оксид еугенол цементи силикофосфатни цементи,поликарбоксилни цементи и ГЈЦ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7.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 Отисни материјали.Термопластичне масе .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ZnO-еугенол пасте,иреверзибилних и иреверзибилни и хидроколоиди.Еластомери (силикони,полиетри и полисулфиди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атеријали за израду радних модела.Бијели,тврди и побољшани тврди гипс.Остали материјали за израду радних модела (вјештачки цементи и смоле)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атеријали за израду модела надокнаде.Воскови за моделирање и обликовање.Вјештачке смоле у изради модела надокнаде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8.  Ватросталне масе.Нискотемпературне и високотемпературне ватросталне масе.Везивна,термичка и хидроскопна експанзија ватросталних мас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9.Градивни стоматолошки материјали.Елекртохемијска и физичка својства градивних материјал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C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али и легуре: злата,сребра,паладијума и титана.Легуре за металокерамичке надокнаде Co,Cr,Mo легуре 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10.Акрилати.Керамичке масе.Поступци топљења ,ливења и термичке обраде легура,полимеризација смоле и синтеровање керамичких материјал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1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Материјали за обраду и полирање.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 xml:space="preserve">Брусни иструменти. Природни и вјештачки абразиви.Материјали за полирање. 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bs-Cyrl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атеријали за имплатанте.Захтјеви и подјела.Метални имплатанти.Неметални имплатанти.Клинички и биолошки одговор ткива на денталне имплатате</w:t>
            </w:r>
          </w:p>
          <w:p>
            <w:pPr>
              <w:pStyle w:val="TextBody"/>
              <w:jc w:val="left"/>
              <w:rPr>
                <w:rFonts w:ascii="Arial Narrow" w:hAnsi="Arial Narrow" w:cs="Arial Narrow"/>
                <w:sz w:val="20"/>
                <w:szCs w:val="20"/>
                <w:lang w:val="ru-RU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ru-RU" w:eastAsia="en-US"/>
              </w:rPr>
              <w:t>12. Боја.Тон,засићенос и свјетлина.Спектар и осјетљивост ока на различите таласне дужине свјетлости .Боја зависности од спектра свјетлости,карактеристика предмета и посматрача.Коефицијент рефлексије,апсорпције трансмисије, транслуценције, флуоресценције.</w:t>
            </w:r>
          </w:p>
          <w:p>
            <w:pPr>
              <w:pStyle w:val="Header"/>
              <w:tabs>
                <w:tab w:val="left" w:pos="708" w:leader="none"/>
              </w:tabs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ru-RU"/>
              </w:rPr>
              <w:t xml:space="preserve">13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ђумолекулске силе.Поријекло,зависност привлачних и одбојних сила од растојања,график Ф (р); кретање молекула у зависности од енергије;термичко ширење.Утицај међумолекулских сила на физичка својств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14. Реакције везивања стоматолошких материјала.Неутрализација као главна хемијска реакција. У процесу очвршћавања цемената.Хелација као основна  хемијска реакција у процесу очвршћавања ZnO-еугенол пасте,ЕБА и поликарбоксилних цемената.Полимеризација као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сновна реакција при очвршћавању акрилата,композита и осталих еластичних материјала.</w:t>
            </w:r>
          </w:p>
          <w:p>
            <w:pPr>
              <w:pStyle w:val="Header"/>
              <w:tabs>
                <w:tab w:val="left" w:pos="708" w:leader="none"/>
              </w:tabs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15. </w:t>
            </w:r>
            <w:r>
              <w:rPr>
                <w:rFonts w:cs="Arial Narrow" w:ascii="Arial Narrow" w:hAnsi="Arial Narrow"/>
                <w:sz w:val="20"/>
                <w:szCs w:val="20"/>
                <w:lang w:val="bs-Cyrl-BA"/>
              </w:rPr>
              <w:t>Корозија стоматолошких материјала.Електрохемијски аспекти корозије,формирање микрогалванских струја,галванска корозија,тамњење,пропадање и пасивизација метала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аменковић Д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рагослав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оматолошки материјали ,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Дата статус,</w:t>
            </w:r>
            <w:r>
              <w:rPr>
                <w:rFonts w:cs="Arial Narrow" w:ascii="Arial Narrow" w:hAnsi="Arial Narrow"/>
                <w:sz w:val="20"/>
                <w:szCs w:val="20"/>
                <w:lang w:val="hr-HR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еогра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15.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исуство предавањима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клоквијум хемиј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Колоквијум физика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Усмени испит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50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5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Web страница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Додатне информације о предмету се могу наћи и на web страници медицинског факултета: www.mf-foca.com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06.09.2019.год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, 15.09 2020.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YU L Friz Quadrat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1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BodyTextChar">
    <w:name w:val="Body Text Char"/>
    <w:qFormat/>
    <w:rPr>
      <w:rFonts w:ascii="YU L Friz Quadrata;Courier New" w:hAnsi="YU L Friz Quadrata;Courier New" w:eastAsia="Times New Roman" w:cs="Times New Roman"/>
      <w:sz w:val="24"/>
      <w:szCs w:val="24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YU L Friz Quadrata;Courier New" w:hAnsi="YU L Friz Quadrata;Courier New" w:eastAsia="Times New Roman" w:cs="YU L Friz Quadrata;Courier New"/>
      <w:sz w:val="24"/>
      <w:szCs w:val="24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5T10:36:00Z</dcterms:created>
  <dc:creator>user</dc:creator>
  <dc:description/>
  <cp:keywords/>
  <dc:language>en-US</dc:language>
  <cp:lastModifiedBy>IM</cp:lastModifiedBy>
  <cp:lastPrinted>2016-06-01T10:13:00Z</cp:lastPrinted>
  <dcterms:modified xsi:type="dcterms:W3CDTF">2021-01-07T18:28:00Z</dcterms:modified>
  <cp:revision>5</cp:revision>
  <dc:subject/>
  <dc:title/>
</cp:coreProperties>
</file>