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38"/>
        <w:gridCol w:w="390"/>
        <w:gridCol w:w="191"/>
        <w:gridCol w:w="553"/>
        <w:gridCol w:w="105"/>
        <w:gridCol w:w="706"/>
        <w:gridCol w:w="705"/>
        <w:gridCol w:w="706"/>
        <w:gridCol w:w="847"/>
        <w:gridCol w:w="705"/>
        <w:gridCol w:w="479"/>
        <w:gridCol w:w="227"/>
        <w:gridCol w:w="1227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ПРОЦЈЕНА И ТРЕТМАН РАНИХ РАЗВОЈНИХ ПОРЕМЕЋА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избор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Зимск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Љетни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5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мастер. </w:t>
            </w:r>
            <w:r>
              <w:rPr>
                <w:sz w:val="20"/>
                <w:szCs w:val="20"/>
                <w:lang w:val="bs-BA"/>
              </w:rPr>
              <w:t>Студије трају 2 семеста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Циљ предмета је да упозна студенте с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развојном проценом и третманом деце са сметњама и поремећајима у развоју на узрасту од 0 до 6 година, писањем и конципирањем налаза и предлога третмана након процене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Доц. др Весна Радовановић,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/>
            </w:pPr>
            <w:r>
              <w:rPr>
                <w:sz w:val="20"/>
                <w:szCs w:val="20"/>
                <w:lang w:val="sr-BA"/>
              </w:rPr>
              <w:t>Развојна процена деце на узрасту од 0 до 3године (Ризико фактори, симптоми ризика развоја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  <w:lang w:val="sr-Latn-RS"/>
              </w:rPr>
              <w:t xml:space="preserve">арактеристике 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  <w:lang w:val="sr-BA"/>
              </w:rPr>
              <w:t xml:space="preserve">еби тестова, развојних скала и  мапа раног развоја, развојни скрининг и дијагностика) 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етмани и стимулативни програми за децу са ризико факторима или симптомима ризика развоја на узрасту од 0 до 3 године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BA"/>
              </w:rPr>
              <w:t>Развојна процена и третмен деце на узрасту од  3 до 6 година (сегментација и конципирање процене развојних сметњи и поремећаја, протоколи, скрининг, дијагностика и праћење, писање налаза)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10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цена моторичких способности  деце узраста од 3 до 6 година (општа моторичка спретност, равнотежа, визуомоторна координација, манипулативне способности)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цена  моторичких способности   деце узраста од 3 до 6 година (латерализованост, праксичка организованост)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оцена  моторичких способности   деце узраста од 3 до 6 година  (координација покрета)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Процена графомоторних способности предшколске деце 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>
                <w:sz w:val="20"/>
                <w:szCs w:val="20"/>
                <w:lang w:val="sr-BA"/>
              </w:rPr>
              <w:t>Процена когнитивних способности деце узраста од 3 до 6 година (перцепција, оријентација у времену и простору)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>
                <w:sz w:val="20"/>
                <w:szCs w:val="20"/>
                <w:lang w:val="sr-BA"/>
              </w:rPr>
              <w:t>Процена когнитивних способности деце деце узраста од 3 до 6 година ( пажња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BA"/>
              </w:rPr>
              <w:t xml:space="preserve"> памћење, мишљење)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 xml:space="preserve">Третман сметњи и поремећаја: програм за развој </w:t>
            </w:r>
            <w:r>
              <w:rPr>
                <w:sz w:val="20"/>
                <w:szCs w:val="20"/>
              </w:rPr>
              <w:t>моторичких способнос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(општа моторичка спретност, равнотежа, визуомоторна координација, манипулативна способност)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/>
            </w:pPr>
            <w:r>
              <w:rPr>
                <w:sz w:val="20"/>
                <w:szCs w:val="20"/>
                <w:lang w:val="sr-BA"/>
              </w:rPr>
              <w:t xml:space="preserve">Третман сметњи и поремећаја: програм за развој </w:t>
            </w:r>
            <w:r>
              <w:rPr>
                <w:sz w:val="20"/>
                <w:szCs w:val="20"/>
              </w:rPr>
              <w:t>моторичких способности</w:t>
            </w: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(латерализованост, праксичка организованост)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/>
            </w:pPr>
            <w:r>
              <w:rPr>
                <w:sz w:val="20"/>
                <w:szCs w:val="20"/>
                <w:lang w:val="sr-BA"/>
              </w:rPr>
              <w:t xml:space="preserve">Третман сметњи и поремећаја: програм за развој </w:t>
            </w:r>
            <w:r>
              <w:rPr>
                <w:sz w:val="20"/>
                <w:szCs w:val="20"/>
              </w:rPr>
              <w:t>моторичких способност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координација покрета)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ретман сметњи и поремећаја: програм за развој графомоторних способности предшколске деце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/>
            </w:pPr>
            <w:r>
              <w:rPr>
                <w:sz w:val="20"/>
                <w:szCs w:val="20"/>
                <w:lang w:val="sr-BA"/>
              </w:rPr>
              <w:t>Третман сметњи и поремећаја: програм за развој когнитивних способности (перцепција: визуелна, аудитивна, тактилна, олфакторна, густативна, кинестетичка перцепција и оријентација  времену и простору)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Третман сметњи и поремећаја: програм за развој когнитивних способности (пажња, памћење и мишљење)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>/30=0,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0,26 x40 сати=10.40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10 сати и 40 минута </w:t>
            </w:r>
          </w:p>
        </w:tc>
        <w:tc>
          <w:tcPr>
            <w:tcW w:w="6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 x 30 сати/кредиту=</w:t>
            </w:r>
            <w:r>
              <w:rPr>
                <w:b/>
                <w:sz w:val="20"/>
                <w:szCs w:val="20"/>
                <w:lang w:val="sr-BA"/>
              </w:rPr>
              <w:t>24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Активна настава: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sz w:val="20"/>
                <w:szCs w:val="20"/>
                <w:lang w:val="bs-BA"/>
              </w:rPr>
              <w:t>7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  <w:r>
              <w:rPr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bs-BA"/>
              </w:rPr>
              <w:t>5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bCs/>
                <w:sz w:val="20"/>
                <w:szCs w:val="20"/>
                <w:lang w:val="sr-RS"/>
              </w:rPr>
              <w:t>С.Николић, Д. Илић Стошовић, С. Илић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(2011)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Развојна процена и третман деце предшколског узраста (Практикум)</w:t>
            </w:r>
            <w:r>
              <w:rPr>
                <w:bCs/>
                <w:sz w:val="20"/>
                <w:szCs w:val="20"/>
                <w:lang w:val="sr-RS"/>
              </w:rPr>
              <w:t>, Универзитет у Београду, ФАСПЕР, Београд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И. Ивић (1997)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Развојна мапа, </w:t>
            </w:r>
            <w:r>
              <w:rPr>
                <w:bCs/>
                <w:sz w:val="20"/>
                <w:szCs w:val="20"/>
                <w:lang w:val="sr-RS"/>
              </w:rPr>
              <w:t>Креативни центар, Београ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bCs/>
                <w:sz w:val="20"/>
                <w:szCs w:val="20"/>
                <w:lang w:val="sr-RS"/>
              </w:rPr>
              <w:t xml:space="preserve">М Марковић (1998)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Развојне способности превремено рођене деце, </w:t>
            </w:r>
            <w:r>
              <w:rPr>
                <w:bCs/>
                <w:sz w:val="20"/>
                <w:szCs w:val="20"/>
                <w:lang w:val="sr-RS"/>
              </w:rPr>
              <w:t>БИГ штампа Београд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Л.Киш-Главаш, Б. Теодоровић, Д.Левандовски (1997)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Програм базичне перцептивно моторичке стимулације, </w:t>
            </w:r>
            <w:r>
              <w:rPr>
                <w:bCs/>
                <w:sz w:val="20"/>
                <w:szCs w:val="20"/>
                <w:lang w:val="sr-RS"/>
              </w:rPr>
              <w:t>Факултет за дефектологију Свеучилишта у Загребу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3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олоквију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19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6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 xml:space="preserve">Присуство и активност на 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наста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0</w:t>
            </w:r>
          </w:p>
        </w:tc>
        <w:tc>
          <w:tcPr>
            <w:tcW w:w="57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sz w:val="20"/>
                <w:szCs w:val="20"/>
                <w:lang w:val="pl-PL"/>
              </w:rPr>
              <w:t xml:space="preserve">Након одслушаног и положеног испита студент је </w:t>
            </w:r>
            <w:r>
              <w:rPr>
                <w:sz w:val="20"/>
                <w:szCs w:val="20"/>
                <w:lang w:val="bs-Cyrl-BA"/>
              </w:rPr>
              <w:t>оспособљен да стечена занања примјени у превецији и дијагностивци  различитих развојних поремећаја, да осмисли и спроводи третман .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Доц. др Весна Радованов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sr-Latn-CS"/>
        </w:rPr>
      </w:pPr>
      <w:r>
        <w:rPr>
          <w:color w:val="0000FF"/>
          <w:sz w:val="18"/>
          <w:szCs w:val="18"/>
          <w:lang w:val="sr-Latn-CS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35:00Z</dcterms:created>
  <dc:creator>Milan Kulic</dc:creator>
  <dc:description/>
  <cp:keywords/>
  <dc:language>en-US</dc:language>
  <cp:lastModifiedBy>S</cp:lastModifiedBy>
  <cp:lastPrinted>2010-09-20T15:42:00Z</cp:lastPrinted>
  <dcterms:modified xsi:type="dcterms:W3CDTF">2015-02-25T15:03:00Z</dcterms:modified>
  <cp:revision>12</cp:revision>
  <dc:subject/>
  <dc:title/>
</cp:coreProperties>
</file>