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38"/>
        <w:gridCol w:w="390"/>
        <w:gridCol w:w="191"/>
        <w:gridCol w:w="553"/>
        <w:gridCol w:w="105"/>
        <w:gridCol w:w="706"/>
        <w:gridCol w:w="705"/>
        <w:gridCol w:w="706"/>
        <w:gridCol w:w="847"/>
        <w:gridCol w:w="705"/>
        <w:gridCol w:w="479"/>
        <w:gridCol w:w="227"/>
        <w:gridCol w:w="1227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РАЗВОЈ СОЦИЈАЛНИХ ВЈЕШТИНА ОСОБА СА ИНВАЛИДИТЕТОМ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избор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Зимск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Љетни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5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мастер. </w:t>
            </w:r>
            <w:r>
              <w:rPr>
                <w:sz w:val="20"/>
                <w:szCs w:val="20"/>
                <w:lang w:val="bs-BA"/>
              </w:rPr>
              <w:t>Студије трају 2 семеста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sz w:val="20"/>
                <w:szCs w:val="20"/>
                <w:lang w:val="sr-BA"/>
              </w:rPr>
              <w:t>Циљ предмета је да упозна студенте са</w:t>
            </w:r>
            <w:r>
              <w:rPr>
                <w:sz w:val="20"/>
                <w:szCs w:val="20"/>
                <w:lang w:val="sr-CS"/>
              </w:rPr>
              <w:t>: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родом и током хуманог социјалног развоја од рођења до одраслог доба; савременим темама и проблеми са којима се суочавају породице и саме особа са инвалидитетом у социјалном окружењу; применом метода процене и интервенције у развоју социјалних вештина код особа са инвалидитетом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b/>
                <w:sz w:val="20"/>
                <w:szCs w:val="20"/>
                <w:lang w:val="sr-BA"/>
              </w:rPr>
              <w:t>Проф. др Гордана Од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иступи у схватању хуманог развоја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Теорије хуманог развоја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ве две године живота: </w:t>
            </w:r>
            <w:r>
              <w:rPr>
                <w:sz w:val="20"/>
                <w:szCs w:val="20"/>
                <w:lang w:val="sr-Latn-CS"/>
              </w:rPr>
              <w:t>п</w:t>
            </w:r>
            <w:r>
              <w:rPr>
                <w:sz w:val="20"/>
                <w:szCs w:val="20"/>
                <w:lang w:val="ru-RU"/>
              </w:rPr>
              <w:t>сихосоцијални развој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ru-RU"/>
              </w:rPr>
              <w:t>Предшколски узраст: психосоцијални развој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ски узраст: психосоцијални развој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олесценција: психосоцијални развој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о учење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не социјалне интеракције деце са сметњама у развоју;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Процена социјалних вештина код деце и одраслих са инвалидитетом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и развоја социјалних вештина за децу и одрасле са инвалидитетом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ој вештине комуникацијекод деце и одраслих са инвалидитетом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вој интерперсоналних односа код деце и одраслих са инвалидитетом 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ицај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ородице на социјализацију 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ицај вршњака на социјализацију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стали вршиоци социјализације 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>/30=0,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0,26 x40 сати=10.40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10 сати и 40 минута </w:t>
            </w:r>
          </w:p>
        </w:tc>
        <w:tc>
          <w:tcPr>
            <w:tcW w:w="6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 x 30 сати/кредиту=</w:t>
            </w:r>
            <w:r>
              <w:rPr>
                <w:b/>
                <w:sz w:val="20"/>
                <w:szCs w:val="20"/>
                <w:lang w:val="sr-BA"/>
              </w:rPr>
              <w:t>24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Активна настава: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sz w:val="20"/>
                <w:szCs w:val="20"/>
                <w:lang w:val="bs-BA"/>
              </w:rPr>
              <w:t>75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  <w:r>
              <w:rPr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bs-BA"/>
              </w:rPr>
              <w:t>5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НедовићГ, Одовић Г., Рапаић Д. (2010) Развој социјалних вештина код особа са сметнјама у развоју, ДДС, Београд </w:t>
            </w:r>
            <w:r>
              <w:rPr>
                <w:sz w:val="20"/>
                <w:szCs w:val="20"/>
                <w:lang w:val="sr-Latn-CS"/>
              </w:rPr>
              <w:t xml:space="preserve"> ISBN </w:t>
            </w:r>
            <w:r>
              <w:rPr>
                <w:sz w:val="20"/>
                <w:szCs w:val="20"/>
                <w:lang w:val="sr-CS"/>
              </w:rPr>
              <w:t>978-86-84765-28-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довић Г. (2008) Значај развоја социјални вештина код особа са инвалидитетом, Специјална едукација и рехабилитација бр. 1-2, Београд, стр. 175-188   </w:t>
            </w:r>
            <w:r>
              <w:rPr>
                <w:sz w:val="20"/>
                <w:szCs w:val="20"/>
                <w:lang w:val="sr-Latn-CS"/>
              </w:rPr>
              <w:t>ISSN 1452-7367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  <w:szCs w:val="20"/>
              </w:rPr>
              <w:t xml:space="preserve">Holder, C., Whetstone, P., &amp; Sheinker, J. (2008). When research meets practice: using metacognitive strategies to teach social skills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International Journal of Learning, 15 </w:t>
            </w:r>
            <w:r>
              <w:rPr>
                <w:color w:val="000000"/>
                <w:sz w:val="20"/>
                <w:szCs w:val="20"/>
              </w:rPr>
              <w:t>(8), 205-212. (</w:t>
            </w:r>
            <w:r>
              <w:rPr>
                <w:i/>
                <w:iCs/>
                <w:color w:val="000000"/>
                <w:sz w:val="20"/>
                <w:szCs w:val="20"/>
              </w:rPr>
              <w:t>AN 34762166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kinarslan, I.C., &amp; Sucuoglu, B. (2007) Effectiveness of cognitive process approached social skills training program for people with mental retardation. </w:t>
            </w:r>
            <w:r>
              <w:rPr>
                <w:i/>
                <w:iCs/>
                <w:sz w:val="20"/>
                <w:szCs w:val="20"/>
              </w:rPr>
              <w:t>International Journal of Special Education, 22</w:t>
            </w:r>
            <w:r>
              <w:rPr>
                <w:sz w:val="20"/>
                <w:szCs w:val="20"/>
              </w:rPr>
              <w:t>(2), 7-18. (EJ814483)</w:t>
            </w:r>
          </w:p>
        </w:tc>
      </w:tr>
      <w:tr>
        <w:trPr>
          <w:trHeight w:val="23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олоквију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19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6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 xml:space="preserve">Присуство и активност на 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наста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0</w:t>
            </w:r>
          </w:p>
        </w:tc>
        <w:tc>
          <w:tcPr>
            <w:tcW w:w="57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 xml:space="preserve">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Гордана Од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sr-Latn-CS"/>
        </w:rPr>
      </w:pPr>
      <w:r>
        <w:rPr>
          <w:color w:val="0000FF"/>
          <w:sz w:val="18"/>
          <w:szCs w:val="18"/>
          <w:lang w:val="sr-Latn-CS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">
    <w:name w:val="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50:00Z</dcterms:created>
  <dc:creator>Milan Kulic</dc:creator>
  <dc:description/>
  <cp:keywords/>
  <dc:language>en-US</dc:language>
  <cp:lastModifiedBy>S</cp:lastModifiedBy>
  <cp:lastPrinted>2010-09-20T15:42:00Z</cp:lastPrinted>
  <dcterms:modified xsi:type="dcterms:W3CDTF">2015-02-25T15:03:00Z</dcterms:modified>
  <cp:revision>13</cp:revision>
  <dc:subject/>
  <dc:title>Пун назив</dc:title>
</cp:coreProperties>
</file>