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734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Пун </w:t>
            </w:r>
            <w:r>
              <w:rPr>
                <w:b/>
                <w:sz w:val="20"/>
                <w:szCs w:val="20"/>
                <w:lang w:val="bs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70C0"/>
                <w:sz w:val="28"/>
                <w:szCs w:val="28"/>
                <w:lang w:val="bs-Cyrl-BA"/>
              </w:rPr>
            </w:pPr>
            <w:r>
              <w:rPr>
                <w:color w:val="0070C0"/>
                <w:sz w:val="28"/>
                <w:szCs w:val="28"/>
                <w:lang w:val="bs-Cyrl-BA"/>
              </w:rPr>
              <w:t xml:space="preserve">       </w:t>
            </w:r>
            <w:r>
              <w:rPr>
                <w:color w:val="1B14AC"/>
                <w:sz w:val="28"/>
                <w:szCs w:val="28"/>
                <w:lang w:val="bs-Cyrl-BA"/>
              </w:rPr>
              <w:t xml:space="preserve"> </w:t>
            </w:r>
            <w:r>
              <w:rPr>
                <w:color w:val="1B14AC"/>
                <w:sz w:val="28"/>
                <w:szCs w:val="28"/>
                <w:lang w:val="bs-Cyrl-BA"/>
              </w:rPr>
              <w:t>МЕТОДОЛОГИЈА НАУЧНО-ИСТРАЖИВАЧКОГ РАДА У СПЕЦИЈАЛНОЈ ЕДУКАЦИЈИ И РЕХАБИЛИТАЦИЈИ</w:t>
            </w:r>
            <w:r>
              <w:rPr>
                <w:color w:val="0070C0"/>
                <w:sz w:val="28"/>
                <w:szCs w:val="28"/>
                <w:lang w:val="bs-Cyrl-BA"/>
              </w:rPr>
              <w:t xml:space="preserve">         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Шифра предмета: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3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30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6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lang w:val="sr-Latn-BA" w:eastAsia="en-AU"/>
              </w:rPr>
            </w:pPr>
            <w:r>
              <w:rPr>
                <w:color w:val="0070C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4/2015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bs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А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 xml:space="preserve">II </w:t>
            </w:r>
            <w:r>
              <w:rPr>
                <w:sz w:val="18"/>
                <w:szCs w:val="18"/>
                <w:lang w:val="ru-RU"/>
              </w:rPr>
              <w:t xml:space="preserve"> циклуса </w:t>
            </w:r>
            <w:r>
              <w:rPr>
                <w:sz w:val="18"/>
                <w:szCs w:val="18"/>
                <w:lang w:val="bs-Cyrl-BA"/>
              </w:rPr>
              <w:t>специјалне едукације и рехабилиотаци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– мастер. </w:t>
            </w:r>
            <w:r>
              <w:rPr>
                <w:sz w:val="20"/>
                <w:szCs w:val="20"/>
                <w:lang w:val="bs-BA"/>
              </w:rPr>
              <w:t>Студије трају 2 семестра, 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BA"/>
              </w:rPr>
              <w:t xml:space="preserve"> 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Циљ предмета је да упозна студенте са општим појмовима везаним за науку и научноистраживачки рад, као и са основним принципима етике научноистраживачлог рада у специјалној едукацији и рехабилитацији. Студенти ће стећи основна знања из области истраживачких метода и  дизајнирања студија. Такође ће научити како да прикажу, тумаче и напишу добијене резултате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и сарадника: Проф. др Драган Рапаић, Проф. др Биљана Мијов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>: Предавања, вјежбе, семинари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Основе научноистраживачког рада у специјалној едукацији и рехабилитаци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Концептуализација истраживачког рада (истраживачки проблем; истраживачка питања и хипотезе</w:t>
            </w:r>
            <w:r>
              <w:rPr>
                <w:sz w:val="20"/>
                <w:szCs w:val="20"/>
                <w:lang w:val="sr-RS" w:eastAsia="en-US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Етички принципи научноистраживачког рада у специјалној едукацији и рехабилитаци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Квантитативна истраживања (</w:t>
            </w:r>
            <w:r>
              <w:rPr>
                <w:sz w:val="20"/>
                <w:szCs w:val="20"/>
                <w:lang w:val="sr-BA"/>
              </w:rPr>
              <w:t>Дескриптивне епидемиолошке срудије и њихова примјена у специјалној едукацији и рехабилитацији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вантитативна истраживања у специјалној едукацији и рехабилитацији (студије случајева и контрол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Квантитативна истраживања (кохортне студије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Квантитативна истраживања (експерименталне студије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/>
              </w:rPr>
              <w:t>Квалитативна истраживањ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Мјерења (скале мјерења; варијабле; конторла мјерења; ваљаност и поузданост; грешеке мјерења у квантитативним студијам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 w:eastAsia="en-US"/>
              </w:rPr>
              <w:t>Технике прикупљања података у квантитативним и квалитативним истраживањима (упитник: врсте и начин конструисања, лингвистичка и културолошка валидација упитника; опсервација учесника; интервју; фокус групе); повјерљивост подата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нцепт узрочност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Објављивање резултата истраживања (писање извјештаја обављеног истраживањ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Објављивање резултата истраживања (писање научног рад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Мастер рад (избор теме, структура рада и писање апликације за мастер тезу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Истраживачки пројекти и писање апликације за истраживачки пројек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вантитативна истраживања у специјалној едукацији и рехабилитацији (дескриптивне епидемиолошке студије и њихова примјена у специјалној едукацији и рехаабилитацији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вантитативна истраживања у специјалној едукацији и рехабилитацији (студије случајева и контрол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вантитативна истраживања у специјалној едукацији и рехабилитацији (кохортне студије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вантитативна истраживања у специјалној едукацији и рехабилитацији (експерименталне студије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BA"/>
              </w:rPr>
            </w:pPr>
            <w:r>
              <w:rPr>
                <w:i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Квалитативна истраживањ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Технике прикупљања података у квантитативним и квалитативним истраживањима (упитник: врсте и начин конструисања, лингвистичка и културолошка валидација упитника; опсервација учесника; интервју; фокус групе); повјерљивост подата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Објављивање резултата истраживања (писање извјештаја обављеног истраживањ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Објављивање резултата истраживања (писање научног рада, врсте абстракта, уво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/>
              </w:rPr>
              <w:t>Објављивање резултата истраживања (писање научног рада, резултати, дискусија, закључци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Како пронаћи релевантну литературу и како је цитирати. Ванкуверски и Харвардски стил цитирањ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1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еминарски рад (избор теме, структура рада, презентација рад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Научноистраживачки пројекти (апликација, планирање, реализација и писање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иомедицинска научна информати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Мастер рад (избор теме, структура рада и писање апликације  за мастер тезу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Истраживачки пројекти и писање апликације за истраживачки пројек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        </w:t>
            </w:r>
            <w:r>
              <w:rPr>
                <w:b/>
                <w:sz w:val="20"/>
                <w:szCs w:val="20"/>
                <w:lang w:val="sr-BA"/>
              </w:rPr>
              <w:t>к=6/30=0,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(</w:t>
            </w:r>
            <w:r>
              <w:rPr>
                <w:b/>
                <w:sz w:val="20"/>
                <w:szCs w:val="20"/>
                <w:lang w:val="sr-BA"/>
              </w:rPr>
              <w:t xml:space="preserve"> 0,20</w:t>
            </w:r>
            <w:r>
              <w:rPr>
                <w:sz w:val="20"/>
                <w:szCs w:val="20"/>
                <w:lang w:val="sr-BA"/>
              </w:rPr>
              <w:t xml:space="preserve"> x 40 сати)=8 сати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А. Укупно оптерећење за предмет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BA"/>
              </w:rPr>
              <w:t xml:space="preserve">(6 </w:t>
            </w:r>
            <w:r>
              <w:rPr>
                <w:sz w:val="20"/>
                <w:szCs w:val="20"/>
                <w:lang w:val="sr-BA"/>
              </w:rPr>
              <w:t xml:space="preserve"> x 30 сати/кредиту)   =180  сати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Б. Активна настава</w:t>
            </w:r>
            <w:r>
              <w:rPr>
                <w:sz w:val="20"/>
                <w:szCs w:val="20"/>
                <w:lang w:val="sr-BA"/>
              </w:rPr>
              <w:t>:  4x 15=60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В. Завршна провјера знања: 10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Г. Самосталан рад</w:t>
            </w:r>
            <w:r>
              <w:rPr>
                <w:sz w:val="20"/>
                <w:szCs w:val="20"/>
                <w:lang w:val="sr-BA"/>
              </w:rPr>
              <w:t>:110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  <w:lang w:val="sr-BA"/>
              </w:rPr>
              <w:t>(А= Б+В+Г)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>: Студенти су обавезни да похађају наставу,  спремају семинаре и раде колоквије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lang w:val="bs-Cyrl-BA"/>
              </w:rPr>
              <w:t>Основни уџбеници</w:t>
            </w:r>
            <w:r>
              <w:rPr>
                <w:b/>
                <w:sz w:val="18"/>
                <w:lang w:val="ru-RU"/>
              </w:rPr>
              <w:t>: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Група аутора. Основи методологије научноистраживачког рада у медицини. Београд, Веларта, 1999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Јанковић С, Мијовић Б. Епидемиолошке студије. У: Јанковић С. (уредник). Епидемиологија, Медиицнски факултет Фоча, 2011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Вучковић-Декић Љ, Миленковић П. Етика научноистраживачког рада у биомедицини.  Медицински факултет Универзитета у Београду, 2001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Савић Ј. Како написати, објавити и вредновати научно дело у биомедиицни. 3 издање. Београд, КИЗ Култура, 2001.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sr-CS"/>
              </w:rPr>
              <w:t>П</w:t>
            </w:r>
            <w:r>
              <w:rPr>
                <w:b/>
                <w:sz w:val="20"/>
                <w:szCs w:val="20"/>
                <w:lang w:val="bs-BA"/>
              </w:rPr>
              <w:t>оени</w:t>
            </w:r>
            <w:r>
              <w:rPr>
                <w:b/>
                <w:sz w:val="20"/>
                <w:szCs w:val="20"/>
                <w:lang w:val="bs-Cyrl-BA"/>
              </w:rPr>
              <w:t xml:space="preserve"> (50)</w:t>
            </w:r>
            <w:r>
              <w:rPr>
                <w:b/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  <w:lang w:val="sr-BA"/>
              </w:rPr>
            </w:pPr>
            <w:r>
              <w:rPr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sz w:val="16"/>
                <w:szCs w:val="16"/>
                <w:lang w:val="sr-Latn-BA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омпентенције: </w:t>
            </w:r>
            <w:r>
              <w:rPr>
                <w:sz w:val="20"/>
                <w:szCs w:val="20"/>
                <w:lang w:val="sr-RS"/>
              </w:rPr>
              <w:t>Након одслушаног и положеног испита студент је оспособљен да стечена знања примјени у пракси и научноистраживачком раду. Биће оспособљен и да напише свој мастер рад уз консултацију са ментором.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pl-PL"/>
              </w:rPr>
              <w:t>Име и презиме наставника који је припремио податке</w:t>
            </w:r>
            <w:r>
              <w:rPr>
                <w:b/>
                <w:sz w:val="20"/>
                <w:szCs w:val="20"/>
                <w:lang w:val="sr-RS"/>
              </w:rPr>
              <w:t>: Проф. др Биљана Мијов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29:00Z</dcterms:created>
  <dc:creator>Milan Kulic</dc:creator>
  <dc:description/>
  <cp:keywords/>
  <dc:language>en-US</dc:language>
  <cp:lastModifiedBy>S</cp:lastModifiedBy>
  <cp:lastPrinted>2012-12-17T13:56:00Z</cp:lastPrinted>
  <dcterms:modified xsi:type="dcterms:W3CDTF">2015-02-25T15:00:00Z</dcterms:modified>
  <cp:revision>4</cp:revision>
  <dc:subject/>
  <dc:title/>
</cp:coreProperties>
</file>