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ЛИЧНОСТ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 Др Оливера Калајџ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разумјети базичне појмове личности и овладати основним методолошким  приступима  у психологији личност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умјети људске природе и понашањ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ти вјештинама у процјени  различитих типова лич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ојам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ројд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лпорт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е 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акторска анализ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мперамент и особине темперамен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арактер и карактерне особин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Интелиген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Моторне и сензорне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Улога наслеђа, средине и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фактори разво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ултура и личност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а Рот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сихологија личности, Завод за издавање уџбеника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л и Линдз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Теорије личности, Нолит,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и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7:00Z</dcterms:created>
  <dc:creator>user</dc:creator>
  <dc:description/>
  <cp:keywords/>
  <dc:language>en-US</dc:language>
  <cp:lastModifiedBy>IM</cp:lastModifiedBy>
  <cp:lastPrinted>2016-06-17T08:59:00Z</cp:lastPrinted>
  <dcterms:modified xsi:type="dcterms:W3CDTF">2021-03-31T23:47:00Z</dcterms:modified>
  <cp:revision>14</cp:revision>
  <dc:subject/>
  <dc:title/>
</cp:coreProperties>
</file>