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77240" cy="73152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ЕОРИЈСКЕ ОСНОВЕ РАЗВОЈНИХ ПОРЕМЕЋА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атедра за развојне поремећаје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4-1-015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Л -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4-1-015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роф. др Горан Недови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color w:val="000000"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60+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=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75+0+75=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5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27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знања о савременим концептима и тендецијама науке и праксе о деци и омладини са поремећајима у интелектуалном, сензорном и моторичком развоју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знања потребна за праћење и савладавање програма стручних предмета на каснијим годинама студија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RS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Савремени концепт и тенденција науке и праксе о деци и омладини са поремећајима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нтелектуалном, сензорном и моторичком развој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Дефектологија (појам, предмет, задатак, подручје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Однос дефектологије и других научних дисциплина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Настанак Дефектологије као науке. Успон и пад дефектолошке мисл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времена дефектолошка мисао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Олигофренологијa (појам, предмет, задатак, подручје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звој олигофренологије као научне дисциплине. Однос олигофренологије и других  научних дисциплин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Тифлологија (појам, предмет, задатак, подручје). Развој тифлологије као научне дисциплин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Однос тифлологије и других научних дисциплин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оматопедије (појам, предмет, задатак, подручје). Развој соматопедије као научне дисциплине. Однос соматопедије према другим научним дисциплин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времена истраживања поремећаја у моторичком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времена истраживање поремећаја у интелектуалном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Савремена истраживање поремећаја у сензорном развоју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Деца и омладина са поремећајима у развоју (дефиниција, класификација, карактеристике развоја и понашањ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роблем инвалидности (дефинисање инвалидности, класификација инвалидности, модели инвалидности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ентална ретардација (појам и дефинисање). Етиологија менталне ретардације. Преваленција менталне ретардације. Класификација особа са менталном ретрдацијом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Ментална ретардација, пратећи и придружени проблеми. Псеудоментал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ретардациј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ехабилитација и едукација особа са менталном ретардациј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ституционално збрињавање и социјална заштита особа са менталном ретардациј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Оштећење вида. Етиологија поремећаја вида. Преваленција поремећаја вида. Класификација поремећаја вид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ехабилитација и едукација слепих и слабовидих особ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Појам и дефиниција моторичких поремећаја. Етиологија моторичких поремећаја. Класификација моторичких поремећај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ехабилитација и едукација особа са моторичким поремећај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Вишеструка ометеност (појам, дефиниција, етиологија). Класификација особа са вишеструком ометеношћу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Дефектолошка дијагности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етоде дефектолошког третман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Терминологија у дефектолог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пецијална едукација и рехабилитација особа са поремећајима у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клузија, интеграција и социјална партиципација особа са поремећајима у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Развој и примена асистивних технологија у специјалној едукацији и рехабилитациј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30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Компетенције дефектолога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јежб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Хоспитовање студената у установама социјалне заштите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Хоспитовање студената у установама образов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Хоспитовање студената у установама здравствене заштит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линички приказ детета (особе) са Дауновим синдромо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линички приказ детета (особе) са церебралном парализом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Клинички приказ детета (особе) са оштећењем вида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линички приказ детета (особа) са вишеструком ометено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ституционално збрињавање и социјална заштита деце и омладине са поремећајима у развој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днос према лицима ометеним у развју (анализа одабране литератур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авови према особама ометеним у развоју (анализа одабраних истраживања и радов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Значајне личности и њихов допринос у развоју дефектолошке теорије и праксе (практични, научни допринос) (истраживање одабране литератур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коловање деце и омладине са поремећајима у развој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клузивно образовањ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омоћ студентима у избору и изради семинарских радов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избор теме, литературе и методолог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hanging="1128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езентација семинарских радова студена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559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Виготски, Л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Основи дефектологије. Завод за удбенике и наставна средства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Београ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ошљевић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Соматопедија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I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Допуњено издање. Научна књига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99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Вучинић, В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Основи тифлологије. Ф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АСПЕР,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201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Ајдински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Олигофренологија. Филозофски факултет Скопље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овачевић,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снови теорије дефектолог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99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апаић, Недо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Церебрална парализа праксичке и когнитивне функције, ФАСПЕР, Београд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апаић Д и сар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BA"/>
              </w:rPr>
              <w:t>Детекција, детерминација и праћење дјеце са сметњама у развоју на подручју Републике Српск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BA"/>
              </w:rPr>
              <w:t>Универзитет у Источном Сарајеву. Медицински факултет Фоч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Станчић, В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Оштећења вида – биопсихосоцијални аспекти. Школска књига, Загреб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199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Јакулић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Медицинске основе менталне ретардације.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199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5.09.2020.год 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5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4T21:18:00Z</dcterms:modified>
  <cp:revision>22</cp:revision>
  <dc:subject/>
  <dc:title/>
</cp:coreProperties>
</file>