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  <w:drawing>
                <wp:inline distT="0" distB="0" distL="0" distR="0">
                  <wp:extent cx="772160" cy="72898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282" w:hRule="atLeast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МЕТОДЕ У СПЕЦИЈАЛНОЈ ЕДУКАЦИЈИ И РЕХАБИЛИТАЦИЈИ</w:t>
            </w:r>
          </w:p>
        </w:tc>
      </w:tr>
      <w:tr>
        <w:trPr>
          <w:trHeight w:val="264" w:hRule="atLeast"/>
        </w:trPr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Катедра за развојне поремећаје-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5-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5-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роф. др Драган Рапаи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дријана Бакоч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виш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color w:val="000000"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60+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0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+0+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5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24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ћ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Стећи практична знања</w:t>
            </w:r>
            <w:r>
              <w:rPr>
                <w:rFonts w:cs="Arial" w:ascii="Arial Narrow" w:hAnsi="Arial Narrow"/>
                <w:color w:val="000000"/>
                <w:w w:val="103"/>
                <w:sz w:val="20"/>
                <w:szCs w:val="20"/>
                <w:lang w:val="sr-CS"/>
              </w:rPr>
              <w:t xml:space="preserve"> у области метода едукације и р</w:t>
            </w:r>
            <w:r>
              <w:rPr>
                <w:rFonts w:cs="Arial" w:ascii="Arial Narrow" w:hAnsi="Arial Narrow"/>
                <w:color w:val="000000"/>
                <w:w w:val="103"/>
                <w:sz w:val="20"/>
                <w:szCs w:val="20"/>
                <w:lang w:val="sr-Latn-CS"/>
              </w:rPr>
              <w:t>e</w:t>
            </w:r>
            <w:r>
              <w:rPr>
                <w:rFonts w:cs="Arial" w:ascii="Arial Narrow" w:hAnsi="Arial Narrow"/>
                <w:color w:val="000000"/>
                <w:w w:val="103"/>
                <w:sz w:val="20"/>
                <w:szCs w:val="20"/>
                <w:lang w:val="sr-CS"/>
              </w:rPr>
              <w:t>хабилитације дјеце са сметњама у развоју и особа са инвалидитет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ти оспособљен да препозн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 xml:space="preserve"> методе специјалне едукације и да реализује протоколисане методе специјалне рехабилитације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Методе у едукацији и рехабилитацији дјеце са сметњама у развоју и особа 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Инвалидитетом-теоријски и практични присту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. Васпитно-образовни сист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3. Општи принципи едукације дјеце са сметњама у развоју и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4. Предшколско васпитање и образовање дјеце са сметњама у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5. Едукација дјеце са сметњама у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6. Едукација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7. Васпитне методе у раду са дјецом са моторичким поремећаји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8. Наставне методе у раду са дјецом са моторичким поремећај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9. Облици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са моторичким поремећај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0. Васпитне методе у раду са дјецом оштећеног ви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1. Наставне методе у раду са дјецом оштећеног ви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12. Облици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оштећеног ви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3. Васпитне методе у раду са дјецом ометеном у интелектуалном развој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4. Наставне методе у раду са дјецом ометеном у интелектуалном развој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15. Облици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ометеном у интелектуалном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6. Методе у рехабилитацији дјеце са сметњама у развоју и особа 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7. Реедукација психомоторике - општи ди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8. Реедукација психомоторике - посебан ди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9. Компенз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0.Стимул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120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1. Моторна стимул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24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2. Фоно стиму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3. Фото стимул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4 .Стимулација когнитивних функ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5. Релакс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6. Рехабилитација когнитивних функ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7. Рехабилитација праксичких функ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28. Когнитивна неуро рехабилитација у специјалниј едукацији и рехабилитациј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9. Неуропсихолошка рехабилитација-општи д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30. Неуропсихолошка рехабилитација-посебан д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јежб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. Анализа методе у едукацији и рехабилитацији дјеце са сметњама у развоју и особа са инвалидитетом-кроз теоријски и практични присту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. Анализа васпитно-образовног система Р. Српс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3. Анализа општих принципа едукације дјеце са сметњама у развоју и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4. Предшколско васпитање и образовање дјеце са сметњама у развоју-обилазак предшколске устан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5. Едукација дјеце са сметњама у развоју-обилазак основне шко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6. Едукација особа са инвалидитетом-посматрање/анализа организације рада основне школе са одјељењем за дјецу са сметњама у развоју или редовном одј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7. Васпитне методе у раду са дјецом са моторичким поремећајима-посматрање/анализа наставе у содјељењу за дјецу са сметњама у развоју или редовном одјељењ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8. Наставне методе у раду са дјецом са моторичким поремећајима-посматрање/анализа наставе у одјељењу за дјецу са сметњама у развоју или редовном одјељењу.</w:t>
            </w:r>
          </w:p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9. Анализа облика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са моторичким поремећаји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0. Васпитне методе у раду са дјецом оштећеног вида-посматрање/анализа наставе у одјељењу за дјецу са сметњама у развоју или редовном одј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1. Наставне методе у раду са дјецом оштећеног вида посматрање/анализа наставе у одјељењу за дјецу са сметњама у развоју или редовном одј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12. Анализа облика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оштећеног ви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3. Васпитне методе у раду са дјецом ометеном у интелектуалном развоју-посматрање/анализа наставе у содјељењу за дјецу са сметњама у развоју или редовном одј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4. Наставне методе у раду са дјецом ометеном у интелектуалном развоју- посматрање/анализа наставе у содјељењу за дјецу са сметњама у развоју или редовном одјељењ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15. Анализа облика организације наставног рада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са дјецом ометеном у интелектуалном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6. Методе у рехабилитацији дјеце са сметњама у развоју и особа са инвалидитетом-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7. Реедукација-посмат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18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"/>
              </w:rPr>
              <w:t>Редукација-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9. Компензација-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0. Моторна стимул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1. Фоно стимул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2. Фото стимул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3. Стимулација когнитивних функ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4. Релакс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5. Рехабилитација-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6. Рехабилитација когнитивних функ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7. Рехабилитација праксичких функ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28. Когнитивна неурорехабилитација у специјалној едукацији и рехабилитациј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29. Неуропсихолошка рехабилитација-анализ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30. Неуропсихолошка рехабилитација-анализа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Стошљевић, Л., Рапаић, Д., Стошљевић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М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, Николић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С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Соматопедија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Београд: 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val="sr-Latn-CS"/>
              </w:rPr>
              <w:t>Научна Књига, ISBN 86-23-60166/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99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Calibri" w:ascii="Arial Narrow" w:hAnsi="Arial Narrow"/>
                <w:bCs/>
                <w:iCs/>
                <w:color w:val="000000"/>
                <w:sz w:val="20"/>
                <w:szCs w:val="20"/>
                <w:lang w:val="sr-CS"/>
              </w:rPr>
              <w:t>Рапаић, Д., Недовић, Г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Arial Narrow" w:hAnsi="Arial Narrow"/>
                <w:bCs/>
                <w:iCs/>
                <w:color w:val="000000"/>
                <w:sz w:val="20"/>
                <w:szCs w:val="20"/>
                <w:lang w:val="sr-CS"/>
              </w:rPr>
              <w:t xml:space="preserve">Церебрална парализа: праксичке и когнитивне функције. Београд: Универзитет у Београду Факултет за специјалну едукацију и рехабилитацију, ЦИДД.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ISBN 978-86-6203-014-6, [COBISS.SR-ID 184736524]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Активност на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5.09.2020.год (унијети задњи датум усвајања овог силабуса на сједници Вијећа)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color w:val="000000"/>
          <w:sz w:val="18"/>
          <w:szCs w:val="20"/>
          <w:lang w:val="sr-BA"/>
        </w:rPr>
      </w:pPr>
      <w:r>
        <w:rPr>
          <w:rFonts w:cs="Arial Narrow" w:ascii="Arial Narrow" w:hAnsi="Arial Narrow"/>
          <w:color w:val="000000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1:50:00Z</dcterms:created>
  <dc:creator>user</dc:creator>
  <dc:description/>
  <cp:keywords/>
  <dc:language>en-US</dc:language>
  <cp:lastModifiedBy>IM</cp:lastModifiedBy>
  <cp:lastPrinted>2016-06-17T08:59:00Z</cp:lastPrinted>
  <dcterms:modified xsi:type="dcterms:W3CDTF">2021-02-22T22:22:00Z</dcterms:modified>
  <cp:revision>15</cp:revision>
  <dc:subject/>
  <dc:title/>
</cp:coreProperties>
</file>