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НТЕРПЕРСОНАЛНА КОМУНИКАЦ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психологију</w:t>
            </w:r>
            <w:r>
              <w:rPr>
                <w:rFonts w:cs="Arial Narrow" w:ascii="Arial Narrow" w:hAnsi="Arial Narrow"/>
                <w:sz w:val="20"/>
                <w:szCs w:val="20"/>
              </w:rPr>
              <w:t>- Филозофски факултет Пале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2-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3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бор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V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оц.др Оливера Калајџић,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оцент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+0+0=3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+0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3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стећи основна знања (појмове, законе) комуникационог процеса у дијад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стећи вјештине опажања и процјењивања друге особе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бити оспособљен за емпатичо разумјевање других и за успјешност у интеракцији комуницирања,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бити оспособљен за развијање вјештина у рјешавању неспоразума и конфликата, првенствено са особама са посебним потребам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едавањ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рперсонална комуникација –појмовни оквир и значај изучавања.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арактеристике комуникације, знакови као средства комуникације, комуникација и интеракциј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рсте комуникације, типови личности и интеперсонални стилови у комуникациј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Вербална комуникациј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собине личности значајне за међуљудску комуникацију; Демократска и антидемократска орјентација и међуљудска комуникација. Важност социјалне перпцепције и социјалне интелигенције за интерперсоналну комуникацију. Сметње у споразумевању и могућност њиховог отклањањ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актори од значаја за интепресоналну комуникациј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рсте невербалних комуникационих знакова, проучавање невербалне комуникације, поступци у проучавању, порекло невербалних комуникацијских знакова, Функције невербалне комуникациј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аралингвистички, кинезички и проксемички знаци и њихова функција  у међуљудској комуникациј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Разлике међу половима  у погледу интерперсоналне  комуникациј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личности и разлике невербалне и вербалне комуникациј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тика у међуљудској комуникацији. Интерперсонална комуникација у функцији раста и развоја учесника; социјалне емоције, социјална интелигенција и моралност у интерперсоналној комуникациј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епродуктивна и нездрава комуникација међу људима; дефицит у социјално-информационом процесирањ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јчешће грешке људи у  опажању особа са посебним потребама; Отпори и баријере социјалног окружења  везане за комуникацију са особама са посебним потеба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рперсонална комуникација као извор стрес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Страх од комуникације са људима и могућност његовог  превазилажењ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едаторство и манипулација у интерперсоналној комуникацији;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во фрустационе толеранције у међуљудској комуникацији. Структурна анализа  и  анализа   трансакција у интерперсоналној комуникацији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ипови скривених игара у међуљудској комуникацији: животне игре, брачне игре, друштвене игре, игре из ординациј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епродуктивне игре у интепресоналној комуникацији са особама са посебним потребам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рперсонална комуникација на послу као мерило ефикасности радне организације и пословне култур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нфликти у међуљудским односима- Природа, узроци, начини решавања и управљања конфликтима.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анка Радуловић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прављање људским ресурсима: </w:t>
            </w:r>
            <w:r>
              <w:rPr>
                <w:rFonts w:cs="Arial Narrow" w:ascii="Arial Narrow" w:hAnsi="Arial Narrow"/>
                <w:spacing w:val="-8"/>
                <w:sz w:val="20"/>
                <w:szCs w:val="20"/>
                <w:lang w:val="sr-CS"/>
              </w:rPr>
              <w:t>решавање и управљање конфликтима у условима кризе, у З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ековић, Ж. </w:t>
            </w:r>
            <w:r>
              <w:rPr>
                <w:rFonts w:cs="Arial Narrow" w:ascii="Arial Narrow" w:hAnsi="Arial Narrow"/>
                <w:spacing w:val="-8"/>
                <w:sz w:val="20"/>
                <w:szCs w:val="20"/>
                <w:lang w:val="sr-CS"/>
              </w:rPr>
              <w:t>Кешетовић: Кризни менаџмент и превенција кризе, хрестоматија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Факултет безбедност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6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69-480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рагана Бјекић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муникологија (основи педагошке комуникације),Чачак:Технички факулте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08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и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18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28:00Z</dcterms:modified>
  <cp:revision>10</cp:revision>
  <dc:subject/>
  <dc:title/>
</cp:coreProperties>
</file>