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7080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УРОЛОГИЈА И ПСИХИЈАТР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неуропсихијатрију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12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Новица Петровић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, Доц. др Векослав Митр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*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ти оспособљен уради основни неуролошки и психијатријски прегле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 правилно упути пацијента на даљу неуролошку и психијатријску експлорацију ако постоји потреб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Клинички синдроми изазвани оштећењем појединих режњева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фазија, апраксија, агноз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ен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мишићна об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паљенска обољења ЦНС-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акранијални тумор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оксикације ЦНС-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уматске повреде нервног систе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лести моторног неуро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 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тска реаго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соматски поремећаји и обо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BA"/>
              </w:rPr>
            </w:pPr>
            <w:r>
              <w:rPr>
                <w:rFonts w:cs="Arial Narrow" w:ascii="Arial Narrow" w:hAnsi="Arial Narrow"/>
                <w:b/>
                <w:lang w:val="sr-BA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лошка анамнез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ранијалних нерава I-X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вр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горнјих и донјих екстремитета, испитивање моторне функције, покретљивости, мишићне снаге и мишичног тонус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питивање сензиб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ци и тестови при оштећењу екстрапирамидног систе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функције малог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виших кортикалних функција (говор, праксија, гнозија, лексија, калкул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е методе у неуро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ад са особама ометеним у развоју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Новица Петровић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урологија и психијатрија за студенте специјалне едукације и рехабилит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Meдицински факултет у Фочи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09.2020.год.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5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1T18:02:00Z</dcterms:modified>
  <cp:revision>15</cp:revision>
  <dc:subject/>
  <dc:title/>
</cp:coreProperties>
</file>