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8520" cy="7943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45" r="-4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модул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>Логопедија и сурдоаудиолог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I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Рехабилитација слушања и говор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Катедра за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логопедију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- Медицински фа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Л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-04-1-037-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Л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-04-1-037-8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V, V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8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роф. др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Весна Радовановић, ванредни порфесор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Бојана Вуковић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систен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аташа Березовски, клинички сарадник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4,9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,6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4,9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,66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+30=90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9,6+0+49,8=149,4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4.92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9.92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880" w:hanging="288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Бити упознати са особеностима клиничког приступа процени и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третману слуха и оспособљени да препознају диференцијално дијагностичке аспекте оштећења слуха и других облика ометености као и да на правилан начин тумаче налазе других стручњака у мултидисциплинарном тиму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Студенти су оспособљени за примену дијагностичких процедура за процену оштећења слуха, говорно језичке развијености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Оспособљени су и за спровођење рехабилитације деце и одраслих са различитим модалитетима амплификације (слушним апаратима, КИ и БАХА системом)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лабораторијске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RS"/>
              </w:rPr>
              <w:t>Предавања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ефинисање клиничке сурдологије(предмет, циљ и задаци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Историјски развој слушања (теорије слушања пре нове ере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Теорије слушања од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II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до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XVI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век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Теорије слушања од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XVI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о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XIX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век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Савремене теорије слушања (теорије резонанце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Фазе феномена слушањ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pacing w:val="-1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-1"/>
                <w:w w:val="103"/>
                <w:sz w:val="20"/>
                <w:szCs w:val="20"/>
                <w:lang w:val="sr-RS"/>
              </w:rPr>
              <w:t>Физиологија слушањ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pacing w:val="-1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-1"/>
                <w:w w:val="103"/>
                <w:sz w:val="20"/>
                <w:szCs w:val="20"/>
                <w:lang w:val="sr-RS"/>
              </w:rPr>
              <w:t>Путеви преноса звука (коштани и ваздушни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pacing w:val="-1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-1"/>
                <w:w w:val="103"/>
                <w:sz w:val="20"/>
                <w:szCs w:val="20"/>
                <w:lang w:val="sr-RS"/>
              </w:rPr>
              <w:t>Функционалне слушне зон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pacing w:val="-1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-1"/>
                <w:w w:val="103"/>
                <w:sz w:val="20"/>
                <w:szCs w:val="20"/>
                <w:lang w:val="sr-RS"/>
              </w:rPr>
              <w:t>Чути – слушати; слушање - разумевањ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pacing w:val="-1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-1"/>
                <w:w w:val="103"/>
                <w:sz w:val="20"/>
                <w:szCs w:val="20"/>
                <w:lang w:val="sr-RS"/>
              </w:rPr>
              <w:t>Динамички распон слушања (Аудиограм свакодневних активности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RS"/>
              </w:rPr>
              <w:t xml:space="preserve">Рехабилитација на раном узрасту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RS"/>
              </w:rPr>
              <w:t>Развој слушања и говора код деце на раном узрасту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RS"/>
              </w:rPr>
              <w:t>Аудитивна обрада и аудитивна перцепциј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20" w:right="546" w:hanging="360"/>
              <w:rPr>
                <w:rFonts w:ascii="Arial Narrow" w:hAnsi="Arial Narrow" w:cs="Arial Narrow"/>
                <w:spacing w:val="6"/>
                <w:w w:val="103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Latn-BA"/>
              </w:rPr>
              <w:t>Аудитивна меморија и говорна перцепциј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20" w:right="546" w:hanging="360"/>
              <w:rPr>
                <w:rFonts w:ascii="Arial Narrow" w:hAnsi="Arial Narrow" w:cs="Arial Narrow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RS"/>
              </w:rPr>
              <w:t>Модалитети амплификације (слушни апарати, КИ, БАХА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20" w:right="546" w:hanging="360"/>
              <w:rPr>
                <w:rFonts w:ascii="Arial Narrow" w:hAnsi="Arial Narrow" w:cs="Arial Narrow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RS"/>
              </w:rPr>
              <w:t>Историјски развој амплификациј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20" w:right="546" w:hanging="360"/>
              <w:rPr/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RS"/>
              </w:rPr>
              <w:t xml:space="preserve">Принцип рада слушних апарата (делови слушног апарата,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ф</w:t>
            </w: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RS"/>
              </w:rPr>
              <w:t>илтрирање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20" w:right="546" w:hanging="360"/>
              <w:rPr>
                <w:rFonts w:ascii="Arial Narrow" w:hAnsi="Arial Narrow" w:cs="Arial Narrow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RS"/>
              </w:rPr>
              <w:t>Подела слушних апарат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20" w:right="546" w:hanging="360"/>
              <w:rPr>
                <w:rFonts w:ascii="Arial Narrow" w:hAnsi="Arial Narrow" w:cs="Arial Narrow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RS"/>
              </w:rPr>
              <w:t>Дигитални слушни апарат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20" w:right="546" w:hanging="360"/>
              <w:rPr>
                <w:rFonts w:ascii="Arial Narrow" w:hAnsi="Arial Narrow" w:cs="Arial Narrow"/>
                <w:spacing w:val="6"/>
                <w:w w:val="103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Latn-BA"/>
              </w:rPr>
              <w:t>Критеријуми за одређивање слушних апарат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20" w:right="546" w:hanging="360"/>
              <w:rPr>
                <w:rFonts w:ascii="Arial Narrow" w:hAnsi="Arial Narrow" w:cs="Arial Narrow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RS"/>
              </w:rPr>
              <w:t>Проблеми амплификације у раној рехабилитациј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20" w:right="546" w:hanging="360"/>
              <w:rPr>
                <w:rFonts w:ascii="Arial Narrow" w:hAnsi="Arial Narrow" w:cs="Arial Narrow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RS"/>
              </w:rPr>
              <w:t>Адаптација на слушни апарат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20" w:right="546" w:hanging="360"/>
              <w:rPr>
                <w:rFonts w:ascii="Arial Narrow" w:hAnsi="Arial Narrow" w:cs="Arial Narrow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RS"/>
              </w:rPr>
              <w:t>Програм вежби слушањ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20" w:right="546" w:hanging="360"/>
              <w:rPr>
                <w:rFonts w:ascii="Arial Narrow" w:hAnsi="Arial Narrow" w:cs="Arial Narrow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RS"/>
              </w:rPr>
              <w:t>Сурдолошка дијагностика деце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Историјски развој кохлеарне имплантациј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Селекциони критеријуми за кохлеарну имплантацију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Систем вежби за развој слушања и говора код деце са К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БАХА систем-апарат за коштано преношење звук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Индикације за уградњу БАХА систем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Вјежб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иказ и анализа слика везане за анатомску структуру органа чула слух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Анализа аудиограма различитих степена оштећења слух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Анализа   аудиограма  различитих врста оштећења слух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исуствовање третману дјеце оштећеног слуха, приказ случајев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Увјежбавање извођења тоналне аудиометриј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Увјежбавање извођења тоналне аудиометриј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исуствовање третману дјеце оштећеног слуха, приказ случајев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исуствовање третману дјеце оштећеног слуха, приказ случајев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Анализа аудиограма(степен оштећења слуха и могућности говорне перцепције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Анализа аудиограма(степен оштећења слуха и могућности говорне перцепције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исуствовање третману дјеце оштећеног слуха, узраста до 3 годин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исуствовање третману дјеце оштећеног слуха, узраста до 3 годин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актични рад са дјецом оштећеног слуха узраста до 3 годин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актични рад са дјецом оштећеног слуха узраста до 3 годин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Увјежбавање извођења тоналне аудиометрије (коштане и ваздушне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Увјежбавање извођења тоналне аудиометриј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иференцијална дијагностика мешовитих оштећења слух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Упознавање са слушним апаратима и софтвером за фитинговањ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Фитинговање слушних апара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Фитинговање слушних апара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исуствовање третману деце оштећеног слуха са бинауралном амплификацијо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исуствовање третману деце оштећеног слуха са бинауралном амплификацијо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актични рад са дјецом оштећеног слуха са бинауралном амплификацијо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актични рад са дјецом оштећеног слуха са бинауралном амплификацијо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актична примена батерије тестова за зпроцену говорно-језичких и психомоторних способности глуве и наглуве дец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актична примена батерије тестова за зпроцену говорно-језичких и психомоторних способности глуве и наглуве дец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исуствовање третману предшколске деце оштећеног слуха са К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исуствовање третману школске деце оштећеног слуха са КИ, приказ случај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исуствовање третману деце оштећеног слуха са КИ, приказ случај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актични рад са децом оштећеног слуха са КИ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Славнић С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Формирање говора код мале глуве деце, Дефектолошки факултет, Београ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1996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352" w:hRule="atLeast"/>
        </w:trPr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Бабић Б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color w:val="222222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Аудиологија са вестибулологијом, одабрана поглавља, ФАСПЕР, Београ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7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351" w:hRule="atLeast"/>
        </w:trPr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J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овановић-Симић 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., Славнић С., Доброта, Н. 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актикум за развој аудитивне и визуелне перцепције, одабрана поглавља, Друштво дефектолога Србије, Београд </w:t>
            </w:r>
            <w:r>
              <w:rPr>
                <w:rStyle w:val="Appleconvertedspace"/>
                <w:rFonts w:cs="Arial Narrow" w:ascii="Arial Narrow" w:hAnsi="Arial Narrow"/>
                <w:sz w:val="20"/>
                <w:szCs w:val="20"/>
                <w:lang w:val="sr-CS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222222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2008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222222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 Narrow" w:hAnsi="Arial Narrow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cs="Times New Roman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bs-BA"/>
    </w:rPr>
  </w:style>
  <w:style w:type="character" w:styleId="BodyTextChar">
    <w:name w:val="Body Text Char"/>
    <w:qFormat/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0:53:00Z</dcterms:created>
  <dc:creator>user</dc:creator>
  <dc:description/>
  <cp:keywords/>
  <dc:language>en-US</dc:language>
  <cp:lastModifiedBy>IM</cp:lastModifiedBy>
  <cp:lastPrinted>2016-06-17T08:59:00Z</cp:lastPrinted>
  <dcterms:modified xsi:type="dcterms:W3CDTF">2021-04-01T00:10:00Z</dcterms:modified>
  <cp:revision>9</cp:revision>
  <dc:subject/>
  <dc:title/>
</cp:coreProperties>
</file>