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33425" cy="73342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Назив факултета/ академије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lang w:val="en-US" w:eastAsia="en-US"/>
              </w:rPr>
              <w:drawing>
                <wp:inline distT="0" distB="0" distL="0" distR="0">
                  <wp:extent cx="775335" cy="731520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49" r="-4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33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sr-BA"/>
              </w:rPr>
              <w:t xml:space="preserve">Студијски програм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I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>I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МЕТОДИЧКО ДИДАКТИЧКИ ПРИСТУП КОД УЧЕНИКА СА ОШТЕЋЕЊЕМ ВИДА 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Катедра за развојне поремећаје- Медицински факултет Фоча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Р -04-1-0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28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6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>I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>7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Проф. др Александра Грбовић, ванредни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рофесор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a Ивана Зечевић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color w:val="000000"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>8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5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,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80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45+0+30=75</w:t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        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81+0+54=135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Укупно оптерећење предмета (наставно + студентско):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75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135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210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сати семестрално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ће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1. стећи знања о методичко-дидактичким приступима у раду са слепом и слабовидом децом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2.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бити способни да примењују различите врсте дидактичких и методичких приступа у циљу успешног описменјавања деце са оштећењем вида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3. научити Брајево писмо и стећи вештине и знања да слепу децу описмене на Брајевом писм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4.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u-RU"/>
              </w:rPr>
              <w:t>стећи ће вештине и знања да слепу децу науче математичке садржаје у разредној настави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u-RU"/>
              </w:rPr>
              <w:t>5. стећи знања о карактеристикама образовања деце са оштећењем вида и вишеструким сметњама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Одслушан испит Програми и методе рада за дјецу са оштећењем вида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Предавања, вјежбе, практична настав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Предавања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1. Теоријски акспекти и развојни стадијуми усвајања вештина читања и писања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2. Историјски развој писма за слепе. Брајево писмо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3. Спремност за полазак у школу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4. Улога раног учења у достизању спремности за полазак у школу. Одлике деце са ОВ на поласку у школу.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5. Методе и поступци описмењавања. Топогностичка мето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6. Настава почетног читања и писањ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(предбукварски, букварски и постбукварски период) - с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пецифичности рада са децом са ОВ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7. Структура часа обраде слова гласовно аналитичко-синтетичком методом. Двоструко описмењавање деце са ОВ: појам, специфичности, методичка организациј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8. Почетна настава математике.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ru-RU"/>
              </w:rPr>
              <w:t xml:space="preserve"> Фактори који доприносе учењу математике код ученика са оштећењем вида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9.Неметов код. Специјална наставна средства у настави математике са слепом дец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10. Садржаји програма математике.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bs-Cyrl-BA"/>
              </w:rPr>
              <w:t>Методички приступ изучавању матеметичких садржај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 разредне наставе са слепом децом – скупови и бројев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11.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bs-Cyrl-BA"/>
              </w:rPr>
              <w:t>Методички приступ изучавању матеметичких садржај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 разредне наставе са слепом децом – аглебра, геометрија, меренје и мер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12. Вишеструко ометена ВО деца - п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рограми и стратегије образовања и стицања функционалних вештина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13. Системи комуникације са вишеструко ометеном ВО децом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14.Васпитно-образовни приступ слепоглувој деци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15.Васпитно-образовни приступ деци са ОВ и аутзизмом, ИО и моторичким оштећењим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Вјежб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1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Врсте наставе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и могућности примене у раду са ученицима са оштећењем вид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: проблемска, егземпларн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а, активн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2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реирање активности за развој предчиталачких вештин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3. Практичне вежбе примене дидактичких средстава за припрему ученика са оштећењем вида з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читање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4. Практично вежбање употребе Брајеве машин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5. Практично вежбање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ч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итањa Брајевог писма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6. Практично вежбање читања Брајевог писма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7. Писање припреме за описмењавање ученика са оштећењем вида на Брајевом писму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8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реирање активности за развој математичких појмов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9. Практично вежбање математичке писмености на Брајевом писму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10. Практично вежбање математичке писмености на Брајевом писму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11. Креативна решења за учење апстрактних појмова ученика са оштећењем ви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12. Анализа приказа организације часа са слепим и слабовидим ученици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13. Анализа и израда средстава за комуникацију деце са ОВ и вишеструком ометеношћ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4. Практично рашчлањивање свакодневних активности на кораке који се могу примени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 креирању рутина деце са вишеструком ометеношћ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15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К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 xml:space="preserve">реирање дневног распоред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активности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GB"/>
              </w:rPr>
              <w:t>за вишеструко ометену децу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>
          <w:trHeight w:val="288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ru-RU"/>
              </w:rPr>
              <w:t>Јаблан, Б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Читање и писање Брајевог писма. Београд: Факултет за специјалну едукацију и рехабилитацију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, ISBN 978-86-80113-95-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201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</w:tr>
      <w:tr>
        <w:trPr>
          <w:trHeight w:val="705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ru-RU"/>
              </w:rPr>
              <w:t>Јаблан, Б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u-RU"/>
              </w:rPr>
              <w:t>Дете са оштећењем вида у школи. Београд: Факултет за специјалну едукацију и рехабилитацију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Latn-CS"/>
              </w:rPr>
              <w:t>, ISBN 978-86-6203-078-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201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163-303</w:t>
            </w:r>
          </w:p>
        </w:tc>
      </w:tr>
      <w:tr>
        <w:trPr>
          <w:trHeight w:val="777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ru-RU"/>
              </w:rPr>
              <w:t>Грбовић, А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u-RU"/>
              </w:rPr>
              <w:t xml:space="preserve">Методски приступи читању и писању код слабовиде деце и одраслих. Београд: Факултет за специјалну едукацију и рехабилитацију.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Latn-CS"/>
              </w:rPr>
              <w:t>ISBN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978-86-6203-095-5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201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49-84; 158-174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Предиспитне обавезе 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5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Активност на вјежбам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20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Завршни испи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BA"/>
              </w:rPr>
              <w:t>Web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 xml:space="preserve"> страниц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(навести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 xml:space="preserve">URL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адресу предмета уколико постоји)/ (ако не постоји избрисати овај ред)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15.09.2020.год 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18"/>
          <w:szCs w:val="20"/>
          <w:lang w:val="sr-BA"/>
        </w:rPr>
      </w:pPr>
      <w:r>
        <w:rPr>
          <w:rFonts w:cs="Arial Narrow" w:ascii="Arial Narrow" w:hAnsi="Arial Narrow"/>
          <w:color w:val="000000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p>
      <w:pPr>
        <w:pStyle w:val="Normal"/>
        <w:spacing w:before="0" w:after="200"/>
        <w:rPr>
          <w:rFonts w:ascii="Arial Narrow" w:hAnsi="Arial Narrow" w:cs="Arial Narrow"/>
          <w:color w:val="000000"/>
          <w:sz w:val="18"/>
          <w:szCs w:val="20"/>
          <w:lang w:val="sr-BA"/>
        </w:rPr>
      </w:pPr>
      <w:r>
        <w:rPr>
          <w:rFonts w:cs="Arial Narrow" w:ascii="Arial Narrow" w:hAnsi="Arial Narrow"/>
          <w:color w:val="000000"/>
          <w:sz w:val="18"/>
          <w:szCs w:val="20"/>
          <w:lang w:val="sr-BA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ru-RU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  <w:lang w:val="ru-RU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  <w:lang w:val="ru-RU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  <w:lang w:val="ru-RU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rFonts w:ascii="Arial Narrow" w:hAnsi="Arial Narrow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cs="Times New Roman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BodyTextChar">
    <w:name w:val="Body Text Char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2:27:00Z</dcterms:created>
  <dc:creator>user</dc:creator>
  <dc:description/>
  <cp:keywords/>
  <dc:language>en-US</dc:language>
  <cp:lastModifiedBy>IM</cp:lastModifiedBy>
  <cp:lastPrinted>2016-06-17T08:59:00Z</cp:lastPrinted>
  <dcterms:modified xsi:type="dcterms:W3CDTF">2021-02-22T23:19:00Z</dcterms:modified>
  <cp:revision>14</cp:revision>
  <dc:subject/>
  <dc:title/>
</cp:coreProperties>
</file>