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ЕТОДИК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НАСТАВЕ ЗА УЧЕНИКЕ СА ИНТЕЛЕКТУАЛНОМ ОМЕТЕНОШЋ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Каљач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ити оспособљени  за припрему,  реализацију и евалуацију  едукације ученика са интелектуалном ометеношћу у складу са њиховим потребама и могућност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оспособљени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 учешће у изради прописане документације на основу које се овај процес одв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.Методика као научна дисципл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.Општи модел методи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3.Предмет, циљ и задаци Методике наставе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Планирање и програмирање наставе за ученике са интелектуалном ометеношћу; методе и средства у наста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Дидактичко-методски приступи и типови наставе у едукацији учени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Когнитивна ограничења и тешкоће у учењу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7. Саморегулационо учење и стратегије саморегулације код ученика са интелектуалном ометеношћу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Могућности и стратегије усвајања академских вешти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код ученика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9.План и програм наставе српског језика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План и програм наставе математике за ученике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1.План и програм наставе вештина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План и програм наставе познавања природе и друштва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План и програм наставе техничког образовања за ученике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Транзициони планови и програми з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Евалуација васпитно-образовног процес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ow;Times New Roman" w:hAnsi="Arial Narow;Times New Roman" w:cs="Arial Narow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ow;Times New Roman" w:cs="Arial Narow;Times New Roman" w:ascii="Arial Narow;Times New Roman" w:hAnsi="Arial Narow;Times New Roman"/>
                <w:b/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ow;Times New Roman" w:hAnsi="Arial Narow;Times New Roman" w:cs="Arial Narow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ow;Times New Roman" w:cs="Arial Narow;Times New Roman" w:ascii="Arial Narow;Times New Roman" w:hAnsi="Arial Narow;Times New Roman"/>
                <w:b/>
                <w:sz w:val="20"/>
                <w:szCs w:val="20"/>
                <w:lang w:val="sr-CS"/>
              </w:rPr>
              <w:t xml:space="preserve">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ow;Times New Roman" w:hAnsi="Arial Narow;Times New Roman" w:cs="Arial Narow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ow;Times New Roman" w:ascii="Arial Narow;Times New Roman" w:hAnsi="Arial Narow;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Упознавање са структуром писане припреме за час (појам наставне јединице, наставног детаља, дефинисање циљева  и задатака часа, артикулација час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Видео приказ и анализа  часова из наставног предмета Српски јез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Видео приказ и анализа  часова из наставног предме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Видео приказ и анализа  часова из наставног предмета Природа и друш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Видео приказ и анализа  часова из наставног предмета Ликовна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Увјежбавање писања дневне припреме за реализацију часа из наставног предмета Српски језик и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Увјежбавање писања дневне припреме за реализацију часа из наставног предмета Природа и друштво, Ликовна или Музичка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Увјежбавање писања дневне припреме за реализацију часа из наставног предмета Техничко или Физичко образов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Хоспитовање студената у посебним одјељењима у којима се едукују  ученици са ИО (упознавање са структуром одјељења, методама и облицима рада са ученицим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Посматрање реализације наставних јединица од стране предметног настав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Хоспитовање студената уредовним одјељењима у којима наставу похађају и ученици  са 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2.Самостална реализација наставних јединица од стране студената, у посебним одјељењима за ученике са ИО, из наставних предмета Српски језик и Математика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Самостална реализација наставних јединица од стране студената, у посебним одјељењима за ученике са ИО, из наставних предмета Природа и друштво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Самостална реализација наставних јединица од стране студената, у посебним одјељењима за ученике са ИО, из наставних предмета Ликовна и Музичка култура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Самостална реализација наставних јединица од стране студената, у посебним одјељењима за ученике са ИО, из наставних предмета Техничко и Физичко образовање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илотије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Дидактика, књига 1 и 3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Учитељски факултет. (одабрана поглавља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         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аљача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мерена интелектуална ометеност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Факултет за специјалну едукацију и рехабилитацију, 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, С., Јапунџа-Милисавље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Живот у заједници особа са интелектуалном ометеношћу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Универзитет у Београду - Факултет за специјалну едукацију и рехабилитацију, 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 С., Дуч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анзициони програми за особе са интелектуалном ометеношћу. У З. Матејић-Ђуричић (ур.) У сусрет инклузији – дилеме  у теорији и пракси, II naučni skup (str. 229 - 241). Београд: Факултет за специјалну едукацију и рехабилитацију, ЦИД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лан и програм основног образовања и васпитања за ученике лако ментално ометене у развоју, Просветни гласник (бр. 022-02-182/93-02)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Дучић, Б. Каљача, С. Балош,    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морегулација у процесу учења код ученика са лаком интелектуалном омтеношћу, У С. Дубљанин, М. Митровић, В. Орловић (ур.),  Зборник радова са нациналног научног скупа „Педагошки допринос унапређивању подучавања и учења“, (стр. 116-121), 5-6 јун, Београд: Универзитет у Београду, Филозофски факултет, Институт за педагогију и андрагогиј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ow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0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30:00Z</dcterms:modified>
  <cp:revision>10</cp:revision>
  <dc:subject/>
  <dc:title/>
</cp:coreProperties>
</file>