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861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ИСТЕМИ И МОДЕЛИ СПЕЦИЈАЛНЕ ЕДУКАЦИЈЕ И РЕХАБИЛИТАЦИЈ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, II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аган Рапаић, редов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 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ши асист.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+0+60=180</w: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+180=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врсте ометености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системе и моделе у које се ова деца и особе са инвалидитетом укључу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ојмовно одређ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редмет, циљ и задац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ца са сме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</w:t>
            </w:r>
            <w:r>
              <w:rPr>
                <w:rFonts w:cs="Arial Narrow" w:ascii="Arial Narrow" w:hAnsi="Arial Narrow"/>
                <w:sz w:val="20"/>
                <w:szCs w:val="20"/>
              </w:rPr>
              <w:t>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социјалне зашт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сници Социјалне заштите и помоћ у кући и друг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лови за остваривање права из социјалне заштите и  Домови за децу и омладин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дечијој заштити,  Права у области дечије заштите-Опште одредб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у области дечје заштите-Посебне одредбе,  Предшколско васпитање и образова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дели и системи специјалне рехабилитације и едукације-Историјски присту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Основне одредбе, Права лица са менталним поремећајима и дужности лица која спроводе њихову заштиту и лече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Добровољни смештај и присилно задржавање, Права лица са менталним поремећајима и дужности лица која спроводе њихову заштиту и леч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професионланој рехабилитацији, оспособљавању и запошљавању инвалида, Инвалидитет и смањена радна способ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есионална рехабилитација и оспособљавање,  Запошљавање и рад инвал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здравствене заштит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дравстевној заштити-Опште одредбе и посебне одред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хабилитације урођених ст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рехабилитације стечених стања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образовање деце са сметњама у развој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особа са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5775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577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909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 предмета, циљева и задата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5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Деца са сме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социјалне заштит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орисници Социјалне заштите и помоћ у кући и друго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Услови за остваривање права из социјалне заштите и  Домови за децу и омладину 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дечијој заштити,  Права у области дечије заштите-анализа општих одредб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у области дечје заштите-Посебне одредбе,  Предшколско васпитање и образовање-анализ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одели и системи специјалне рехабилитације и едукације-анализа историјск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Основне одредб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рава лица са менталним поремећајима и дужности лица која спроводе њихову заштиту и лечење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Добровољни смештај и присилно задржавањ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лица са менталним поремећајима и дужности лица која спроводе њихову заштиту и лечењ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Закон о професионланој рехабилитацији, оспособљавању и запошљавању инвалид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валидитет и смањена радна способност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офесионална рехабилитација и оспособљавање,  Запошљавање и рад инвалид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здравствене заштите-анал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дравстевној заштити-Опште одредбе и посебне одредб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хабилитације урођених стањ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рехабилитације стечених стања.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образовање деце са сметњама у развоју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 - 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 - 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особа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теграциј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клузија-анали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454.7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909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 предмета, циљева и задата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еца са сме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социјалне заштит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Корисници Социјалне заштите и помоћ у кући и друго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Услови за остваривање права из социјалне заштите и  Домови за децу и омладину 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дечијој заштити,  Права у области дечије заштите-анализа општих одред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у области дечје заштите-Посебне одредбе,  Предшколско васпитање и образовање-анали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Модели и системи специјалне рехабилитације и едукације-анализа историјск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Основне одредб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ава лица са менталним поремећајима и дужности лица која спроводе њихову заштиту и лечење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Добровољни смештај и присилно задржавањ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лица са менталним поремећајима и дужности лица која спроводе њихову заштиту и лече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кон о професионланој рехабилитацији, оспособљавању и запошљавању инвалид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валидитет и смањена радна способност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офесионална рехабилитација и оспособљавање,  Запошљавање и рад инвалид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здравствене заштите-анал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дравстевној заштити-Опште одредбе и посебне одредб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хабилитације урођених стањ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рехабилитације стечених стања.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образовање деце са сметњама у развоју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 -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 -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особа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теграциј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клузија-анали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93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паић 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"/>
              </w:rPr>
              <w:t>Теоријска и практична разматрања специјалне едукације и рехабилитације. Факултет за специјалну едукацију и рехабилитацију Универзитета у Београд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54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4:00Z</dcterms:modified>
  <cp:revision>15</cp:revision>
  <dc:subject/>
  <dc:title/>
</cp:coreProperties>
</file>