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ИДАКТ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Р -04 -1-005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Доц.др Ранка Перућица, доцент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Сања Живановић, асистент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 7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45+75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о структури наставног процеса и свим релевантним аспектима тог процес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владаће различитим стратегијама наставе и социолошким облицима наставног рада које ће примјењивати у пракси водећи рачуна о психофизичким карактеристикама ученика, посебно ученика са сметњ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а настава, вјежбе, семинари и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као научна дисциплина (дефиниција, предмет и задаци педагог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и друге науке (интердисциплинарност у функцији потпунијег и свестранијег сагледавања сложених проблема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а као узрочно – последични процес, карактер наставе, образовање (знање и способности, квалитет знањ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носеолошка основа наставе (путеви сазнавања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наставе (ученик, разлике међу ученицима, наставник, садржаји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аци наставе (материјални, функционални, васпитни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и план и програм – сукцесиван, симултан и комбинован распоред наставних предмета: линијски, концентрични и комбиновани распоред наставних садржаја у наставном програму. Колоквијум 1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но техничка основа наставе (извори знања у настави; технички уређаји и помагал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системи наставе (проблемска, програмирана, диференцирана, индивидуализована, егземпларна и тимска наста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циолошки облици рада у настави (групни облик рада, фронтални рад и рад у тандем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апе наставног процеса (припремна етапа, обрада нових садржаја, вјежбање и понављање у настави, праћење, провјеравање и оцјењивање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принципи (очигледности и апстрактонсти; активности и развоја; систематичности и поступности; диференцијације и интеграције, примерености и напора; индивидуализације и социјализац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е методе (засноване на посматрању, ријечима и практичним активностима ученик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ње рада у настави (глобално и оперативно планирање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сихолошка основа наставе (емоције и њихов значај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важније дидактичке идеје у дјеллима педагошких класика – класификација идеја у односу на: циљ и задатке васпитања; схватање природе дјетета; путеве сазнавања у настави; међусобне односе субјеката у настави; ученика; наставника; наставни садржај; образовну технолог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различитих дефиниција дидактике и разврставање у одговарајуће групе с обзиром на: предмет педагогије; образовање у ужем и ширем смислу; образовање и васпитање у настави; јединство наставе и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ка и друге науке – примјери међусобне повеза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налажење примјера: фундаменталног, оперативног, развојног, лонгитудиналног, трасеферзалног и акционог истраживања у дидакти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јашњавање и конкретизација појма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валитет знања – примјери за сваки ниво зн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дручја васпитања и њихова функција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ок, динамика и узрочно – посљедичне везе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знајни, методски, психолошки и материјално – технички аспекти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наставе, дидактички четвероугао – њихова функција и значај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рада наставног плана и програма, карактеристике класичног и диференцираног прогр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чки системи и њихове одреднице значајне за развој ученика – предности и недостаци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оциолошки облици рада у настави и њихов педагошки, психолошки и социолошки значај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риштење примарних и секундарних извора знања у наста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квалитетне комуникације у настави и њихов утицај на стварање повољне емоционалне климе у разреду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акета, Н., Вилотијевић,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е дидактике, Учитељски факултет,  Ужиц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и сарадници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идактички практикум, Учитељски факултет, Ужице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4:00Z</dcterms:modified>
  <cp:revision>18</cp:revision>
  <dc:subject/>
  <dc:title/>
</cp:coreProperties>
</file>