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ЕДАГ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 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4- 1-004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.др Ранка Перућица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ња Живановић, 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9,98+24,99=74,97 ~75 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45 + 75= 1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Студенти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ће посједовати знања о развоју васпитања кроз друштвено – историјске формације и усвојити идеје хуманистичке педагогије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војиће знања која се односе на методику васпитног рада, задатке и садржаје моралног, радног, интелектуалног, физичког и естетског васпитањ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енти ће бити оспособљени за примјену основних метода научно – истраживачког рада у области педагог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вјежбе, хоспитовање, учење и израда пројектних задатака, писање и презентовање реферата и извода о прочитаним књигама. консултац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васпитања; стари вијек; средњи вијек; нови вије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јпознатији педагози и њихова дјела (кроз друштвено историјске формације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јам педагогије; дефинисање педагошке науке; епистемологија педагог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новни педагошки појмови и категор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нститутивни елементи науке и систем научних дисциплина у педагогиј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раживања васпитних појава и основни фактори развоја лич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спитање као стална друштвена функција (узајамност васпитања друштва, културе и рада); концепције васпитања (педагогија есенције и педагогија егзистенције); гледишта о циљу васпитања; свестраност, индивидуалност, специјалност, основне детерминанте циља и задатака васпит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вестрани развој личности – физичко васпитање једна од темељних вриједности у животу човјека – основа и услов живо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телектуално васпитање као један од најважнијих задатака у формирању човјека као људског бић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стетско васпитање у друштву које тежи да пронађе и оствари бољи, љепши, угоднији, племенитији, садржајнији и вреднији облик живо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дно васпитање – међусобна условљеност рада и развоја човјек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орално васпитање као систем друштвених норми – правила, принципа и категорија усмјерених на формирање појединца у властиту и друштвену личност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Школе и школски систем (основни чиниоци система васпитања, структура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спитно – образовних активности школе); установе за образовање и васпитање</w:t>
            </w:r>
            <w:r>
              <w:rPr>
                <w:sz w:val="20"/>
                <w:szCs w:val="20"/>
                <w:lang w:val="sr-RS"/>
              </w:rPr>
              <w:t xml:space="preserve"> дјеце ометене у разво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а питаања методике васпитања личности (принципи васпитног рада; методе и средства васпитањ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едагошки савјетодавни рад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дагогија наука о васпитању – компаративни преглед различитих схва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Човјек и васпитање – васпитање у конкретној људској заједниц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мет педагогије и њно разграничавање од других наука – анализа садржаја различитих уџбеника педагогиј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јбитнији садржаји васпитања из историје педагогиј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иљ и задаци васпитања – модели за анализу циља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пистемолошко – медолошки проблеми педагогије – емпиријски приступ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шћење педагошке литературе – кратка листа ствари које треба имати у виду када се чита научни ра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жељне и непожељне особине савременог наставник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изичко васпитање – задаци физичк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лектуално васпитање – задаци и садржаји интелектуал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рално васпитање – задаци и садржаји морал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дно васпитање – човјек као радно биће, задаци и садржаји рад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стетско васпитање, размишљања о лијепом, задаци и садржаји естетск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нови методике васпитања и развоја личност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ранг листе особина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лаховић, Б., Ђорђевић, Ј., Јовановић, Б., Лакета, Н., Трнавац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педагогија, Учитељски факултет. Београ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199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ранковић, Д., Ил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пшта педагогија, Бања Лука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5-96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откоњак, Н., Лакета, Н., Радовановић, Вујисић – Живковић, Н., Бојовић, Ж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дагошки практикум, Учитељски факултет. Ужице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 предавањима/ вјежбама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локвијуми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еминарски рад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45:00Z</dcterms:modified>
  <cp:revision>23</cp:revision>
  <dc:subject/>
  <dc:title/>
</cp:coreProperties>
</file>