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ПОРТ ЗА ОСОБЕ СА ИН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ДИТЕТОМ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Данијела Илић Стош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4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30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+0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+105=18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Стећи знањ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знача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физичке културе, спорта и рекреаци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з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особе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и да самостално реализују програмске задатке физичке културе у раду са особама са 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и за самостално извођење физичких активности у раду са особама са инвалидитет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1. Уводни ча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упознавање студената са програмом предмета и планираним обавезама</w:t>
            </w: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Важ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т и значај 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рганиз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овањ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физичк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, спорта и рекреаци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з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особе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инвалидитетом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Дидактичко методичке основе (улога, место, задаци и захтеви физичког васпитања)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Развој физичке културе у земљама региона.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3. Физичко васпитање деце са посебним потребама: п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редмет, циљ,  задаци 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услов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рганизациј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настав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Карактеристике часа физичког васпитања, поступност и систематичност у реализацији предмета према узрасту и психофизичким могућностима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рада према саставу и могућностима ученика у разреду, корективан рад у оквиру физичког васпитања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6. Наставни принципи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области физичког васпитања и 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</w:p>
          <w:p>
            <w:pPr>
              <w:pStyle w:val="TextBody"/>
              <w:ind w:left="720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 w:eastAsia="en-US"/>
              </w:rPr>
              <w:t>7. 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 w:eastAsia="en-US"/>
              </w:rPr>
              <w:t>блици рад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 w:eastAsia="en-US"/>
              </w:rPr>
              <w:t xml:space="preserve">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 w:eastAsia="en-US"/>
              </w:rPr>
              <w:t>области физичког васпитања и 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 w:eastAsia="en-US"/>
              </w:rPr>
              <w:t>.</w:t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8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Објекти и наставна средств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области физичког васпитања и спортских активности</w:t>
            </w:r>
          </w:p>
          <w:p>
            <w:pPr>
              <w:pStyle w:val="Header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Наставне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етоде: метода демонстрације, метода постављања моторичких задатака,          метода 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излагања (вербална метод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Методе за  увежбавање  и обучавања моторичких задатака:  синтетичке, аналитичке и комбиноване методе.  </w:t>
            </w:r>
          </w:p>
          <w:p>
            <w:pPr>
              <w:pStyle w:val="NormalWeb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1. Физичка култура у развоју психомоторне организованости ученика са тешкоћама у развоју и инвалидитетом и  развоју просторне оријентације, синдром неспретног детета, прилагођеност програма индивидуалним могућностима ученика, основе функционисања и моторичког развоја детет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Час и структура часа  физичк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Врсте часова у настави   физичк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Проверавање и оцењивање знања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3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рипрема за час физичког васпитања и писана припрема.</w:t>
            </w:r>
          </w:p>
          <w:p>
            <w:pPr>
              <w:pStyle w:val="Heading1"/>
              <w:spacing w:lineRule="auto" w:line="240"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sr-RS"/>
              </w:rPr>
              <w:t xml:space="preserve">14.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sr-Latn-CS"/>
              </w:rPr>
              <w:t xml:space="preserve">АПЕНС (Adapted Physical Education National Standards)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ru-RU"/>
              </w:rPr>
              <w:t>Адаптирани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ru-RU"/>
              </w:rPr>
              <w:t>стандарди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ru-RU"/>
              </w:rPr>
              <w:t>за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рилагођавање физичких активности особа са инвалидитето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Основи 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етодике  развоја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моторичких способности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15. Израда индивидуалног образовног програма часа физичког васпитања према врсти   физичког оштећења (оштећење горњих екстремитета) 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пецифичним вежбама за ученик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16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Израда индивидуалног образовног програма часа физичког васпитања према врсти физичког оштећења (оштећење доњих екстремитета)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пецифичним вежбама за покретне и непокретне ученик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17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рограма часа физичког васпитања према врсти физичког оштећења  (оштећењ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кичме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пецифичним вежбама за покретне и непокретне ученик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8. Покретне игре и њихова систематизација према различитим критеријумим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са конкретним примерим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окретних игара већег и мањег интензитет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 xml:space="preserve">19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Важност и значај игре, игра као метод рада и организациони облик рада. Подела игара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20. Спорт  и рекреација код особ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ивалидитетом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рилагођене спортске игре и активности за  инвалидне особ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1. Игре и битне претпоставке везане за игре код деце у односу на врсту ометености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Реализација физичких активности и 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код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деце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22. Реализациј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и 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код особ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а Дауновим синдромо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 код особа са поремећајем пажње и особа које имају проблеме у понашањ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color w:val="000000"/>
                <w:sz w:val="64"/>
                <w:szCs w:val="6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3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код особа ко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мај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о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моторичком функционисањ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(особе са параплегијом, особе са ампутацијам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4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код особа ко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мај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о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моторичком функционисањ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( особе са мишићном дистрофијом, особе са мултиплом склерозом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5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код особа са церебралном парализом 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6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соб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ње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вид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7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соб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ње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лух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8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соб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утизмо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9. Параолимпијске спортске игр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(историјат, организација, услови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3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портске дисциплине у параолимпијским спортским играм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5902960" cy="61595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615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96"/>
                                  </w:tblGrid>
                                  <w:tr>
                                    <w:trPr>
                                      <w:tblHeader w:val="true"/>
                                      <w:trHeight w:val="3885" w:hRule="atLeast"/>
                                    </w:trPr>
                                    <w:tc>
                                      <w:tcPr>
                                        <w:tcW w:w="929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216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Вјежб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.  Хоспитовање на часовима наставе физичког васпитања у редовној школи-први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.  Хоспитовање на часовима наставе физичког васпитања у редовној школи-други 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3.  Хоспитовање на часовима наставе физичког васпитања у редовној школи-трећи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4.  Хоспитовање на часовима наставе физичког васпитања у редовној школи-четврти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5. Израда плана спортских активности и игара за ученике са инвалидитетом у прв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6.Израда  плана спортских активности и игара за ученике са инвалидитетом у прв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7.Израда плана спортских активности и игара за ученике са инвалидитетом у друг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8. Израда плана спортских активности и игара за ученике са инвалидитетом у друг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9.Израда плана спортских активности и игара за ученике са инвалидитетом у треће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0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Израда плана спортских активности и игара за ученике са инвалидитетом у трећ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Израда плана спортских активности и игара за ученике са инвалидитетом у четврт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2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Израда плана спортских активности и игара за ученике са инвалидитетом у четврт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Израда Индивидуалног образовног плана – адаптација физичких актив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4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Израда Индивидуалног образовног плана – модификација физичких актив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5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 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зрада Индивидуалног образовног плана – модификација физичких активности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Праћење и опсервација физичке активности д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7. Праћење и опсервација физичке активности д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8. Праћење и опсервација физичке активности д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9. Самостал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и рад у активностима са децом предшколског узрас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0. Израда плана тренинга особа са ампутација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1. Израда плана тренинга особа са параплегија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22. Израда плана тренинга особа са Дауновим синдром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3. Израда плана тренинга особа са сметњама и поремећајима слух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4. Израда плана тренинга особа са сметњама и поремећајима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25. Израда плана тренинга особа са церебралном парализ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6. Израда плана тренинга за особе са поремећајем понашањ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7. Израда плана тренинга за особе са аутизм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8. Суделовање у организацији и реализацији спортских такмичења деце са инвалидит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9. Суделовање у организацији и реализацији спортских такмичења деце са инвалидит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2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30. Суделовање у организацији и реализацији спортских такмичења деце са инвалидит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6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48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blHeader w:val="true"/>
                                <w:trHeight w:val="3885" w:hRule="atLeast"/>
                              </w:trPr>
                              <w:tc>
                                <w:tcPr>
                                  <w:tcW w:w="929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16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Вјежб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.  Хоспитовање на часовима наставе физичког васпитања у редовној школи-први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.  Хоспитовање на часовима наставе физичког васпитања у редовној школи-други 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.  Хоспитовање на часовима наставе физичког васпитања у редовној школи-трећи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4.  Хоспитовање на часовима наставе физичког васпитања у редовној школи-четврти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5. Израда плана спортских активности и игара за ученике са инвалидитетом у прв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.Израда  плана спортских активности и игара за ученике са инвалидитетом у прв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.Израда плана спортских активности и игара за ученике са инвалидитетом у друг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8. Израда плана спортских активности и игара за ученике са инвалидитетом у друг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9.Израда плана спортских активности и игара за ученике са инвалидитетом у треће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0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рада плана спортских активности и игара за ученике са инвалидитетом у трећ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рада плана спортских активности и игара за ученике са инвалидитетом у четврт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рада плана спортских активности и игара за ученике са инвалидитетом у четврт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рада Индивидуалног образовног плана – адаптација физичких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4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рада Индивидуалног образовног плана – модификација физичких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5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зрада Индивидуалног образовног плана – модификација физичких активност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Праћење и опсервација физичке активности д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7. Праћење и опсервација физичке активности д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8. Праћење и опсервација физичке активности д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9. Самостал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рад у активностима са децом предшколског узрас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. Израда плана тренинга особа са ампут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1. Израда плана тренинга особа са параплег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22. Израда плана тренинга особа са Дауновим синдром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3. Израда плана тренинга особа са сметњама и поремећајима слу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4. Израда плана тренинга особа са сметњама и поремећајима ви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25. Израда плана тренинга особа са церебралном парализ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6. Израда плана тренинга за особе са поремећајем понаша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7. Израда плана тренинга за особе са аутизм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8. Суделовање у организацији и реализацији спортских такмичења деце са инвалид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9. Суделовање у организацији и реализацији спортских такмичења деце са инвалид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0. Суделовање у организацији и реализацији спортских такмичења деце са инвалид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Касум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 особа са инвалидитетом. Факултет спорта и физичк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Универзитет у Београду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Еминовић, Ф. Чановић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. Никић, 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 Narrow" w:ascii="Arial Narrow" w:hAnsi="Arial Narrow"/>
                <w:color w:val="222222"/>
                <w:sz w:val="20"/>
                <w:szCs w:val="20"/>
                <w:lang w:val="sr-RS"/>
              </w:rPr>
              <w:t>Физичка култура 1</w:t>
            </w:r>
            <w:r>
              <w:rPr>
                <w:rFonts w:eastAsia="Times New Roman" w:cs="Arial Narrow" w:ascii="Arial Narrow" w:hAnsi="Arial Narrow"/>
                <w:color w:val="222222"/>
                <w:sz w:val="20"/>
                <w:szCs w:val="20"/>
                <w:lang w:val="sr-CS"/>
              </w:rPr>
              <w:t>:</w:t>
            </w:r>
            <w:r>
              <w:rPr>
                <w:rFonts w:eastAsia="Times New Roman" w:cs="Arial Narrow" w:ascii="Arial Narrow" w:hAnsi="Arial Narrow"/>
                <w:color w:val="222222"/>
                <w:sz w:val="20"/>
                <w:szCs w:val="20"/>
                <w:lang w:val="sr-RS"/>
              </w:rPr>
              <w:t xml:space="preserve"> Физичко васпитање деце ометене у развоју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ниверзитет у Београду, Факултет за специјалну едукацију и рехабилитацију, ЦИДД,  ISBN 978-86-6203-17-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06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6:00Z</dcterms:modified>
  <cp:revision>14</cp:revision>
  <dc:subject/>
  <dc:title/>
</cp:coreProperties>
</file>