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НЕУРОПСИХОЛОГИЈА 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-04-1-018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Миле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рица Вуксан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,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15=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9,8+0+24,9=74,7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4,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19,7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авладати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еуропсихошки приступ интерпретцији поремећаја језичких и других когнитивних функиј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авладати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ринципе и методе неуропсихолошке процене и третман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финиција, развој и предмет неуропсихологиј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е основе психичких функција; функционална подела кор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ункционални блокови мозг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оминација хемисфера мозг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латерализованост покрета и чу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зревање мозга и психичк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говор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езика и комуника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ажњ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визуелних и визуопросторн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амће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ракс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уропсихологија егезкутивн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поремећаји код повреде мозг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поремећаји код епилепс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Методе неуропсихолошке процен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неуропсихолошке рехабилит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скусија о предмету, значају, дефиницијама и развоју неуропсихолог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каз функционалне поделе коре мозга и диксус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скусија о неуропсихолошким основама психичких функ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а анамнез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ови за процену неуропсихолошких поремећаја (упознавање са материјало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латерализованости покрета и чу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мена теста за процену познавања телесне шем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визуелних и виуопросторних функ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говора и јез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пракс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пажњ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 теста за процену говора и јез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пракс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латерализованости покрета и чу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телесне схеме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Вуков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фазиологија, треће допуњено издање. Београд: Универзитет у Београду – Факултет за специјалну едукацију и рехабилитациј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Крстић,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звојна неуропсихологија.  Београд: Универзитет у Београду – Факултет за специјалну едукацију и рехабилитацију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Лурија, А.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Основи неуропсихологије. Беогрда:Нолит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8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Бојанин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еуропсихологија развојног доба и општи реедукативни метод. Београд: Завод за уџбенике инаставна средств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3:02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53:00Z</dcterms:modified>
  <cp:revision>15</cp:revision>
  <dc:subject/>
  <dc:title/>
</cp:coreProperties>
</file>