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ХОСПИТОВАЊЕ У ИНСТИТУЦИЈАМА ЗА СПЕЦИЈАЛНУ ЕДУКАЦИЈУ И РЕХАБИЛИТАЦИЈУ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зборан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Србољуб Ђорђе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, редов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познати организацију и методологију рада, врсте услуга  и кориснике услуга у васпитно-образовној установи, здравственој установи и установи социјалне заштите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тудената са организацијом и методологија рада васпитно образовне  установе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.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тудената са врстама услуга и корисницима услуга у васпитно образовној установ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тудената са наставним плановима, програмима и осталим документи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васпитно образовне установе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ођење студије случаја, израда програма и протоколисање активности.</w:t>
            </w:r>
          </w:p>
          <w:p>
            <w:pPr>
              <w:pStyle w:val="Normal"/>
              <w:spacing w:lineRule="auto" w:line="240" w:before="0" w:after="0"/>
              <w:rPr>
                <w:rStyle w:val="CharacterStyle1"/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5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исуство раду педагошког тима-комисије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6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организацијом и методологија рада здравствене  установе.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7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врстама услуга и корисницим услуга у здравственој установ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тудената са рехабилитационим програмима здравствене устан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Вођење случаја, кроз процену, израду рехабилитационог програма и протоколисањ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0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суство раду рехабилитационог тима-комисије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организацијом и методологија рада установе социјал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заштите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12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врстама услуга и корисницим услуга у установи социјал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шт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радно окупационим, радно професионалним и васпитним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грамима установа социјалне зашти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4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Вођење случаја, кроз процену, израду радно окупационог, радно професионалног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апитног програма и протоколисање активности.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15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Присуство раду тима-комисије.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Недови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 xml:space="preserve">ћ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Г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.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Одовић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Г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.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Рапаић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Развој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оцијалних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вештин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код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особ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метњам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у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развоју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Београд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: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Друштво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дефектолог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рбиј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Arial Narrow" w:hAnsi="Arial Narrow"/>
                <w:bCs/>
                <w:iCs/>
                <w:sz w:val="20"/>
                <w:szCs w:val="20"/>
                <w:lang w:val="sr-CS"/>
              </w:rPr>
              <w:t>Недовић, Г. Рапаић Д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>Практикум превентивно - корективног рада у основној школи</w:t>
            </w:r>
            <w:r>
              <w:rPr>
                <w:rFonts w:cs="Calibri" w:ascii="Arial Narrow" w:hAnsi="Arial Narrow"/>
                <w:bCs/>
                <w:iCs/>
                <w:sz w:val="20"/>
                <w:szCs w:val="20"/>
                <w:lang w:val="sr-CS"/>
              </w:rPr>
              <w:t xml:space="preserve"> Београд: Друштво дефектолога Србиј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ктивност на предавањи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авршни испит (усмени 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3.11.2016.год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eastAsia="Calibri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46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36:00Z</dcterms:modified>
  <cp:revision>7</cp:revision>
  <dc:subject/>
  <dc:title/>
</cp:coreProperties>
</file>