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ЕСИОНАЛНО ОСПОСОБЉАВАЊЕ ОСОБА ОМЕТЕНИХ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дана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BA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+180=27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самостално извођење претпрофесионалне процјене, професионалне оријентације и примјену метода професионалног оспособљавања особа са инвалидите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савјетовање за запошљавање особа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процјену потреба и избор средстава асистивне технологије у прилагођавању радног мјеста за особе са инвалидите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тимски рад у професионалној рехабилитациј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Класификација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, категорије деце ометене у развоју и категорије инвалида р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.Основна начела, друштвени принципи,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ретпоставке и основне методе професионалног оспособља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оријента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рофесионално информис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Претпрофесионална проц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Професионално саветов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7.Професионални трен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Методички поступци у п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ом оспособљавањ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Запошља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репреке у запошљавању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Социјалн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в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шти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е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неопход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нтеграцију у радну сред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2. Асистивне технологије у прилагођавању радног места за особе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3.Образовање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4.Методе и принципи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5.Значај спорта и рекреација за професионално оспособ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Психолошки и физиолошки аспекти рада ч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17.Мотивација и 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8.</w:t>
            </w:r>
            <w:r>
              <w:rPr>
                <w:rFonts w:cs="Arial" w:ascii="Arial Narrow" w:hAnsi="Arial Narrow"/>
                <w:sz w:val="20"/>
                <w:szCs w:val="20"/>
              </w:rPr>
              <w:t>Предиктори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дн</w:t>
            </w:r>
            <w:r>
              <w:rPr>
                <w:rFonts w:cs="Arial" w:ascii="Arial Narrow" w:hAnsi="Arial Narrow"/>
                <w:sz w:val="20"/>
                <w:szCs w:val="20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пособнос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.Фактори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ваздух, температура, осветљење, боје, бука, вибрациј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.Фактори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алкохол, цигарете, кафа, замор, одмор, ергономиј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1.Врсте и узроци повред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2.Организација превенције професионалног трауматизма и заштит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3.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Стечени инвалидит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4.Професионална рехабилит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5.Тимски рад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" w:ascii="Arial Narrow" w:hAnsi="Arial Narrow"/>
                <w:sz w:val="20"/>
                <w:szCs w:val="20"/>
              </w:rPr>
              <w:t>Процена у п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</w:rPr>
              <w:t>ој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color w:val="FF00FF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7.</w:t>
            </w:r>
            <w:r>
              <w:rPr>
                <w:rFonts w:cs="Arial" w:ascii="Arial Narrow" w:hAnsi="Arial Narrow"/>
                <w:sz w:val="20"/>
                <w:szCs w:val="20"/>
              </w:rPr>
              <w:t>Области процене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8.Модели професионалне рехабилитац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Старост и старе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Систем друштвене заштите старих л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Style w:val="CharacterStyle1"/>
                <w:rFonts w:eastAsia="Arial Narrow" w:ascii="Arial Narrow" w:hAnsi="Arial Narrow"/>
                <w:sz w:val="20"/>
                <w:szCs w:val="20"/>
                <w:lang w:val="sr-C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.Анализа модела и категорија инвалид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.Анализа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сновних начела, друштвених принцип и метода професионалног оспособља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Анализа фаз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офесионал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е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оријента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римена метода професионалног информис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Примена поступака и инструмената за претпрофесионалну проце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Примена метода професионалног савето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Примена метода професионални тренинг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Примена методичких поступака у п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ом оспособљавањ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Анализа система запошља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Израда плана за превазилажење препрека за запош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Процена социјалних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в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шти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а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неопход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х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нтеграцију у радну сред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2.Израда плана за прилагођавање радног места за особе са инвалидитетом применом асистивних технолог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3.Анализа организације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4.Анализа метода и принципа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5.Анализа спортских и рекреативних активности за професионално оспособ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Анализа психолошких и физиолошких аспеката рада ч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17.</w:t>
            </w: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Анализа мотивационих фактора за 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</w:rPr>
              <w:t>Анализа предиктора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дн</w:t>
            </w:r>
            <w:r>
              <w:rPr>
                <w:rFonts w:cs="Arial" w:ascii="Arial Narrow" w:hAnsi="Arial Narrow"/>
                <w:sz w:val="20"/>
                <w:szCs w:val="20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пособ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.Анализа фактор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ваздух, температура, осветљење, боје, бука, вибрациј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.Анализа фактор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алкохол, цигарете, кафа, замор, одмор, ергономиј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1.Анализа врсте и узрока повред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2.Анализа организације превенције професионалног трауматизма и заштите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3.</w:t>
            </w:r>
            <w:r>
              <w:rPr>
                <w:rFonts w:cs="Arial" w:ascii="Arial Narrow" w:hAnsi="Arial Narrow"/>
                <w:sz w:val="20"/>
                <w:szCs w:val="20"/>
              </w:rPr>
              <w:t>Анализа узрока и последица с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течен</w:t>
            </w:r>
            <w:r>
              <w:rPr>
                <w:rFonts w:cs="Arial" w:ascii="Arial Narrow" w:hAnsi="Arial Narrow"/>
                <w:sz w:val="20"/>
                <w:szCs w:val="20"/>
              </w:rPr>
              <w:t>ог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итет</w:t>
            </w:r>
            <w:r>
              <w:rPr>
                <w:rFonts w:cs="Arial" w:ascii="Arial Narrow" w:hAnsi="Arial Narrow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4.Анализа фаза професионалне рехабилитациј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5.Делокруг рада дефектолога као члана мултидисциплинарног тима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" w:ascii="Arial Narrow" w:hAnsi="Arial Narrow"/>
                <w:sz w:val="20"/>
                <w:szCs w:val="20"/>
              </w:rPr>
              <w:t>Примена метода за процену способности особа са инвалидитетом у п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</w:rPr>
              <w:t>ој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color w:val="FF00FF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7.</w:t>
            </w:r>
            <w:r>
              <w:rPr>
                <w:rFonts w:cs="Arial" w:ascii="Arial Narrow" w:hAnsi="Arial Narrow"/>
                <w:sz w:val="20"/>
                <w:szCs w:val="20"/>
              </w:rPr>
              <w:t>Процена функционалних и социјалних способности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8.Анализа модела професионалне рехабилита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Процена способности старих осо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Анализа система друштвене заштите старих особа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довић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sr-CS"/>
              </w:rPr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Професионална рехабилитација особа са стеченим инвалидитетом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еоград: 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иверзитет у Београду, Факултет за специјалну едукацију и рехабилитацију, ISBN 978-86-6203-026-9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ошљевић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Л.,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>Професионално оспособљавање телесно инвалидних лиц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Београд: Завод за уџбенике и наставна средства, ISBN 86-17-04380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активност на вјежба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Calibri" w:cs="Arial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15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9:00Z</dcterms:modified>
  <cp:revision>7</cp:revision>
  <dc:subject/>
  <dc:title/>
</cp:coreProperties>
</file>