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ДАГОШКА ПСИХ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>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CS"/>
                    </w:rPr>
                    <w:t>Доц. Др Оливера Калајџић, доцен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зумјети основне теоријске концепције о васпитању, образовању и школовању дјец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ећи знања и вјештине у примјени метода успјешног учењ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атка повјест педагошке психологије-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мплицитне теорије васпит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мет, циљеви и задаци савремене педагошке психолог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и технике истраживања у педагошкој психологиј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разовање, васпитање и школ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ормално, неформално и имформално уче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Школско учење. Методе и облици стицања знања.Напредовање у току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амћење и заборављање. Трансфер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 учењ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рактивна педагогија. Улога наставника и васпитач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и технике успешног учења.  Учење како се уч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клузивно образ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аспитно-образовни проблеми у школи. Инфлација диплома-девалвација знања. Оцењи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нтално-хигијенски проблеми у школ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о насиље. Девијантно понашање ученика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Вучић Л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едагошка психологија. Друштво психолога Србије. Београд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ић, И., Пешикан, А. и Антић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Активно учење/настава</w:t>
            </w:r>
            <w:r>
              <w:rPr>
                <w:rFonts w:cs="Arial Narrow" w:ascii="Arial Narrow" w:hAnsi="Arial Narrow"/>
                <w:sz w:val="20"/>
                <w:szCs w:val="20"/>
              </w:rPr>
              <w:t>. Београд, Институт за психолог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н, А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51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Учионица без насилништва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Београд: Креативни центар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с, М., Ч. Вајт, П. Браун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51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Научите да учите. </w:t>
            </w:r>
            <w:r>
              <w:rPr>
                <w:rFonts w:cs="Arial Narrow" w:ascii="Arial Narrow" w:hAnsi="Arial Narrow"/>
                <w:sz w:val="20"/>
                <w:szCs w:val="20"/>
              </w:rPr>
              <w:t>Београд: Креативни центар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49:00Z</dcterms:modified>
  <cp:revision>16</cp:revision>
  <dc:subject/>
  <dc:title/>
</cp:coreProperties>
</file>