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146"/>
        <w:gridCol w:w="549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ТОДИКА РАЗРЕДНЕ НАСТАВ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Данијела Илић-Стош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30=60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препознају, уоче и спрече могуће негативне последице различитих фактора током разредне наств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одаберу и примене различите методе и облике рада  у специјално-дидактичком приступу са овим  учениц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уоче и провере потребу за изменама у наставном програму свих или појединих наставних предмета и у складу са тим изврше различите измене програма (адаптација, модификација, модификација са адаптациј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саветују и пруже  помоћ наставницима разредне и предметне наставе у области методичко.дидактичког примеравања поступака у раду са  овим ученици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дни час:  упознавање студената са програмом предмета и планираним обавезам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мет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циљеви и задаци који се реализују током разредне наставе  з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у  наставном раду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ика наставе: појам, суштина и задаци наставе  з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 у раду. Специфичности васпитања и васпитних поступака које настају као последица примарног или секундарног поремећаја моторике, а  који могу у знатној мери утицати на исходе образовања и процес адаптације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редна настава: организација, карактеристике, специфичности у  раду.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атеријални и методички  услови  неопходни за организације наставе са  ученицима који испољавају различите поремећаје у развоју и инвалидитет (моторички поремећаји, интелектуалне сметње, оштећење вида, оштећење слуха, тешкоће у учењу).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не способности  ученика са различитим поремећајима у развоју и инвалидитетом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цифичности развој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вих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 последице различитих фактора на социјални развој ових ученика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ринципи од којих се полази у специјалном-дидактичком приступу са овом популацијом ученика.</w:t>
            </w:r>
          </w:p>
          <w:p>
            <w:pPr>
              <w:pStyle w:val="TextBody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7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е рада у оквиру разредне наставе, карактеристике, поделе и критеријуми за  одабир и имплементацију адекватне методе у адаптирају најпримеренији методе у раду са овом популацијом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рада у оквиру разредне наставе,  карактеристике, поделе и критеријуми за  одабир и имплементацију  најпримеренијег облика у  раду са овом ученицима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а средства и помагала, бројност, поделе, значај  у  дидактичко-методичком приступу и раду са  ученицима који испољавају моториче поремећаје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Час и структура часа у разредној настави. Врсте часова: обрада новог градива, утврђивање, систематизација и мешовити час. Писана припрема за  реализују наставног часа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Школовање и облици школовања учени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 тешкоћама у развоју и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оквиру редовног, специјалног и инклузивног инклузивном моделу образовањ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лан и програм: опште и посебне карактеристике, специфичности везане за различите моделе образовања: редовна школа, специјална школа, инклузивни приступ. Израда  индиидуалних образовних планов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бор и распоред наставних садржаја,  реформе и измене наставних садржај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дивидуални образовни план,  инклузивни  модел  организације наставе  за  ученике са тешкоћама у развоју и инвалидитетом; различити модели  измене програма (адаптација, модификација, модификација са адаптацијом, савети  и  помоћ наставницима разредне и предметне наставе у области методичко-дидактичког примеравања поступака у раду са овим ученицима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веравање и оцењивање знањ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1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 за ученике са тешкоћама у развоју и инвалидитетом који образовање стичу по редовном плану и програму  из  матерњег  језика, математике, свет око нас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за ученике са тешкоћама у развоју и инвалидитетом који образовање стичу по измењеном и модификованом плану и програму  из матерњег језика, математике и познавања природе и друштва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првом 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другом  разред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трећем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четвртом разред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моторичким поремећајима који похађају наставу према модификованом наставном програму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оштећењем вида који похађају наставу према модификованом програм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9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вида који похађају наставу према модификованом програму 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слуха кој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ланирање и програмирање наставног рада за ученике са различитим тешкоћама у    учењ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вишеструком ометеношћ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3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е у комбинованим одељењима. Писана припрема за наставни час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уочавање посебних образовних потреба идоношење одлуке о нивоу примеравања наставе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технике индивидуализације и модификације наставног програма и њихова евалуација.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ић, Р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Методика разредне наставе са телесно инвалидним лицима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Факултет за специјалну едукацију и рехабилитацију, ЦИДД, Београ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одабарана поглављ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Илић-Стошовић, Д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Теорија васпитања и образовања особа са моторичким поремећајима. Факултет за специјалну едукацију и рехабилитацију Универзитета у Београду, (одабрана поглавља)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Arial Narrow" w:hAnsi="Arial Narrow" w:eastAsia="Calibri" w:cs="Times New Roman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4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55:00Z</dcterms:modified>
  <cp:revision>13</cp:revision>
  <dc:subject/>
  <dc:title/>
</cp:coreProperties>
</file>