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7080" cy="733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УРОЛОГИЈА И ПСИХИЈАТР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неуропсихијатрију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12-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Новица Петровић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, Доц. др Векослав Митров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*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0+15=4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+0+24,9=74,7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74,7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9,7 с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ти оспособљен уради основни неуролошки и психијатријски прегле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а правилно упути пацијента на даљу неуролошку и психијатријску експлорацију ако постоји потреб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снови неуролог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пилеп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Успорени психомоторни развој и развојна регресија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снови неуролог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пилеп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Успорени психомоторни развој и развојна регре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Клинички синдроми изазвани оштећењем појединих режњева мозг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фазија, апраксија, агноз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менц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мишићна об</w:t>
            </w: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љ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паљенска обољења ЦНС-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акранијални тумор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оксикације ЦНС-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рауматске повреде нервног систе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олести моторног неуро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јам психичког живо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органских функциј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хосексуални развој и поремећај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агресивнос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олести зависности Појам психичког живо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органских функциј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хосексуални развој и поремећај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агресивнос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олести завис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тска реагова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соматски поремећаји и обољ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ушевни поремећаји младих са тјелесним оштећ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з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ушевни поремећаји младих са тјелесним оштећ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з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BA"/>
              </w:rPr>
            </w:pPr>
            <w:r>
              <w:rPr>
                <w:rFonts w:cs="Arial Narrow" w:ascii="Arial Narrow" w:hAnsi="Arial Narrow"/>
                <w:b/>
                <w:lang w:val="sr-BA"/>
              </w:rPr>
              <w:t>Вјежб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лошка анамнез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кранијалних нерава I-X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врат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 горнјих и донјих екстремитета, испитивање моторне функције, покретљивости, мишићне снаге и мишичног тонус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питивање сензибилите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ци и тестови при оштећењу екстрапирамидног систем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спитивање функције малог мозг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спитивање виших кортикалних функција (говор, праксија, гнозија, лексија, калкулиј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чке методе у неурологиј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јагностичи интервју психијатријског пацијена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д са психотичним пацијенто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Рад са зависницима од ПА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јагностичи интервју психијатријског пацијена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д са психотичним пацијенто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Рад са зависницима од ПА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ад са особама ометеним у развоју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ф. Др Новица Петровић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еурологија и психијатрија за студенте специјалне едукације и рехабилит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Meдицински факултет у Фочи.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.09.2020.год. 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54:00Z</dcterms:created>
  <dc:creator>user</dc:creator>
  <dc:description/>
  <cp:keywords/>
  <dc:language>en-US</dc:language>
  <cp:lastModifiedBy>IM</cp:lastModifiedBy>
  <cp:lastPrinted>2016-06-17T08:59:00Z</cp:lastPrinted>
  <dcterms:modified xsi:type="dcterms:W3CDTF">2021-02-21T18:01:00Z</dcterms:modified>
  <cp:revision>16</cp:revision>
  <dc:subject/>
  <dc:title/>
</cp:coreProperties>
</file>