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КЛУЗИВНО ОБРАЗОВАЊЕ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логопедију - Медицински факулте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P -04-1-040-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P -04-1-040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, V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Доц. др Слободан Банковић, доцент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Андријана Павл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45+45=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+60=18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мета (наставно + студентско): сати семестрално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80+90=270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уденти  ће бити оспособљени з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д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нклузивно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образовно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окружењу. Он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ћ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арадњ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ставниц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редовне настав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ородица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еце и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дст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цат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оцијалн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звој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ихваћеност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еце и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RS"/>
              </w:rPr>
              <w:t>сметња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звој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</w:rPr>
              <w:t>тудент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ће бити у стању </w:t>
            </w: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илаго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есур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настав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едов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став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огра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отреба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могућности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етета и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RS"/>
              </w:rPr>
              <w:t>сметњам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у развоју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уденти ће бити компетентни чланови тимова за пружање подршке детету или ученику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бић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 стању да пруже помоћ и савете у вези са овом материјом родитељима, наставницима и другим стручњацима укљученим у развој и реализацију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индивидуалних образовних планов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Нема условљености за слушање и полагање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авања, вежбе, самостални задаци, демонстрације, мултимедија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активна настав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Предав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Style w:val="Addmd1"/>
                <w:rFonts w:cs="Arial Narrow" w:ascii="Arial Narrow" w:hAnsi="Arial Narrow"/>
                <w:b/>
                <w:i/>
                <w:color w:val="000000"/>
                <w:lang w:val="sr-Latn-CS" w:eastAsia="en-US"/>
              </w:rPr>
              <w:t>Инклузија - појам и дефиниције, континуум услуг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Међународна и домаћа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документа везана за инклузивно образовање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Style w:val="Addmd1"/>
                <w:rFonts w:cs="Arial Narrow" w:ascii="Arial Narrow" w:hAnsi="Arial Narrow"/>
                <w:b/>
                <w:i/>
                <w:color w:val="000000"/>
                <w:lang w:val="sr-Latn-CS" w:eastAsia="en-US"/>
              </w:rPr>
              <w:t>Приступи инклузивном образовању у  различитим земљам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Style w:val="Addmd1"/>
                <w:rFonts w:cs="Arial Narrow" w:ascii="Arial Narrow" w:hAnsi="Arial Narrow"/>
                <w:b/>
                <w:bCs/>
                <w:i/>
                <w:color w:val="000000"/>
                <w:lang w:eastAsia="en-US"/>
              </w:rPr>
              <w:t xml:space="preserve">Индивидуализовани едукативни програм / индивидуални образовни план </w:t>
            </w:r>
            <w:r>
              <w:rPr>
                <w:rStyle w:val="Addmd1"/>
                <w:rFonts w:cs="Arial Narrow" w:ascii="Arial Narrow" w:hAnsi="Arial Narrow"/>
                <w:b/>
                <w:i/>
                <w:color w:val="000000"/>
                <w:lang w:val="sr-Latn-CS" w:eastAsia="en-US"/>
              </w:rPr>
              <w:t>– развој, праћење и евалуациј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Ставови деце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типичног развоја према вршњацима са сметњама у рaзвој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Ставови наставника према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Style w:val="Mediumfont"/>
                <w:rFonts w:cs="Arial Narrow" w:ascii="Arial Narrow" w:hAnsi="Arial Narrow"/>
                <w:b/>
                <w:i/>
                <w:sz w:val="20"/>
                <w:szCs w:val="20"/>
                <w:lang w:eastAsia="en-US"/>
              </w:rPr>
              <w:t xml:space="preserve">Ставови родитеља пре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Ставови ученика са сметњама у развоју према различитим образовним окружењим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Мењање ставова према особа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 сметњама у рaзвој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програми знања/свесности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Мењање ставова према особа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 сметњама у рaзвој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структурисани контакт уз фацилитацију треће стране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Мењање ставова према особа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 сметњама у рaзвој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подучавање социјалним вештинам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Тешкоће при испитивању ефеката инклузивног образ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Академски исходи инклузивног образ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оцијални исходи инклузивног образ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en-US"/>
              </w:rPr>
              <w:t>Утицај инклузивног образовања на ученике типичног развој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радња с породицом и охрабривање њеног учешћа у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Улога специјалних едукатора у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Улога специјалних школа у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Улога парапрофесионалаца у инклузивном разред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Карактеристике инклузивне школе;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 xml:space="preserve">Препреке инклузивном образовању; 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  <w:lang w:eastAsia="en-US"/>
              </w:rPr>
              <w:t>Напуштање школ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pl-PL" w:eastAsia="en-US"/>
              </w:rPr>
              <w:t>Индекс за инклузиј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kern w:val="2"/>
                <w:sz w:val="20"/>
                <w:szCs w:val="20"/>
                <w:lang w:eastAsia="en-US"/>
              </w:rPr>
              <w:t>Креирање физичког окруже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Универзални ди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з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ајн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Настава вођена од стране наставника (инстр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CS" w:eastAsia="en-US"/>
              </w:rPr>
              <w:t>ктистички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приступ)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Настава оријентисана ка ученику (конструктивистички приступ)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Диференцирана настав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Прилагођавање садржаја курикулума</w:t>
            </w: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  <w:lang w:val="sr-Latn-RS" w:eastAsia="en-US"/>
              </w:rPr>
              <w:t>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Диференција процене постигнућа и оцењи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color w:val="777777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pl-PL" w:eastAsia="en-US"/>
              </w:rPr>
              <w:t>Кооперативно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pl-PL" w:eastAsia="en-US"/>
              </w:rPr>
              <w:t>подучавање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color w:val="777777"/>
                <w:sz w:val="20"/>
                <w:szCs w:val="20"/>
                <w:lang w:val="sr-Latn-CS" w:eastAsia="en-US"/>
              </w:rPr>
            </w:pP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Управљање понашањем у инклузивном разреду.</w:t>
            </w:r>
          </w:p>
          <w:p>
            <w:pPr>
              <w:pStyle w:val="ListParagraph"/>
              <w:autoSpaceDE w:val="false"/>
              <w:spacing w:before="0" w:after="0"/>
              <w:ind w:left="144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777777"/>
                <w:sz w:val="20"/>
                <w:szCs w:val="20"/>
                <w:lang w:val="sr-CS" w:eastAsia="en-US"/>
              </w:rPr>
            </w:pPr>
            <w:r>
              <w:rPr>
                <w:rFonts w:cs="Arial Narrow" w:ascii="Arial Narrow" w:hAnsi="Arial Narrow"/>
                <w:b/>
                <w:color w:val="777777"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RS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Вјежбе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7465</wp:posOffset>
                      </wp:positionV>
                      <wp:extent cx="7560310" cy="55562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555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953"/>
                                    <w:gridCol w:w="5953"/>
                                  </w:tblGrid>
                                  <w:tr>
                                    <w:trPr>
                                      <w:tblHeader w:val="true"/>
                                      <w:trHeight w:val="105" w:hRule="atLeast"/>
                                    </w:trPr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Приказ и анализа урађених примера ИЕП-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писање постојећег нивоа академског и функционалног постигнућа – анализа радова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396" w:hanging="0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одређивање акомодација и модификација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одређивање опсега специјалне едукације и пратећих услуга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одређивање и писање годишњих и краткорочних циљева – анализа радова студената 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Одређивање методе процене оставрености ИЕП циљева 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најмање рестриктивно окружење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Примери писаних припрема за извођење наставног часа у инклузивном разреду –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eastAsia="Arial Narrow"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диференцијација, индивидуализација, кооперативно груписање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Посматрање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и анализа наставних часов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 xml:space="preserve"> у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инклузивном разреду (видео- презентације)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Посматрање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и анализа наставних часов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 xml:space="preserve"> у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инклузивном разреду (видео- презентације)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i/>
                                            <w:i/>
                                            <w:color w:val="00000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sr-Latn-R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i/>
                                            <w:i/>
                                            <w:color w:val="00000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Latn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ind w:left="360" w:hanging="248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i/>
                                            <w:i/>
                                            <w:color w:val="00000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60" w:hanging="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360"/>
                                          <w:contextualSpacing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оступци и тестови з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за рано откривање сметњи и поремећаја у менталном развој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" w:hRule="atLeast"/>
                                    </w:trPr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napToGrid w:val="false"/>
                                          <w:spacing w:lineRule="auto" w:line="240" w:before="5" w:after="0"/>
                                          <w:ind w:left="0" w:right="43" w:hanging="0"/>
                                          <w:contextualSpacing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360"/>
                                          <w:contextualSpacing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оступци и тестови з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за рано откривање сметњи и поремећаја у моторичком развој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3pt;height:437.5pt;mso-wrap-distance-left:9pt;mso-wrap-distance-right:9pt;mso-wrap-distance-top:0pt;mso-wrap-distance-bottom:0pt;margin-top:-2.9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3"/>
                              <w:gridCol w:w="5953"/>
                            </w:tblGrid>
                            <w:tr>
                              <w:trPr>
                                <w:tblHeader w:val="true"/>
                                <w:trHeight w:val="105" w:hRule="atLeast"/>
                              </w:trPr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Приказ и анализа урађених примера ИЕП-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писање постојећег нивоа академског и функционалног постигнућа – анализа радова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96" w:hanging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одређивање акомодација и модификација – анализа радова 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одређивање опсега специјалне едукације и пратећих услуга – анализа радова 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одређивање и писање годишњих и краткорочних циљева – анализа радова студената 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Одређивање методе процене оставрености ИЕП циљева  – анализа радова 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најмање рестриктивно окружење – анализа радова студенат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Примери писаних припрема за извођење наставног часа у инклузивном разреду –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eastAsia="Arial Narrow"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диференцијација, индивидуализација, кооперативно груписање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Посматрањ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и анализа наставних часов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инклузивном разреду (видео- презентације)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Посматрањ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и анализа наставних часов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инклузивном разреду (видео- презентације)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i/>
                                      <w:i/>
                                      <w:color w:val="00000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sr-Latn-R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ind w:left="360" w:hanging="248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60" w:hanging="0"/>
                                    <w:jc w:val="both"/>
                                    <w:rPr>
                                      <w:rFonts w:ascii="Arial Narrow" w:hAnsi="Arial Narrow" w:cs="Arial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36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оступци и тестови з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за рано откривање сметњи и поремећаја у менталном развој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5" w:after="0"/>
                                    <w:ind w:left="0" w:right="43" w:hanging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36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оступци и тестови з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за рано откривање сметњи и поремећаја у моторичком развој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lang w:val="sr-Latn-CS"/>
              </w:rPr>
              <w:t>Бројчин,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22222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нклузивна едукација. Факултет за специјалну едукацију и рехабилитацију, ЦИДД.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MinionPro-Regular;MS Mincho" w:ascii="Arial Narrow" w:hAnsi="Arial Narrow"/>
                <w:sz w:val="20"/>
                <w:szCs w:val="20"/>
                <w:lang w:val="en-GB"/>
              </w:rPr>
              <w:t>Веналаинeн, P., Јеротијевић, 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MinionPro-Bold-Bold;Times New Roman" w:ascii="Arial Narrow" w:hAnsi="Arial Narrow"/>
                <w:bCs/>
                <w:sz w:val="20"/>
                <w:szCs w:val="20"/>
                <w:lang w:val="en-GB"/>
              </w:rPr>
              <w:t xml:space="preserve">Стратегије за подучавање ученика са сметњама у развоју и инвалидитетом. </w:t>
            </w:r>
            <w:r>
              <w:rPr>
                <w:rFonts w:cs="MinionPro-Regular;MS Mincho" w:ascii="Arial Narrow" w:hAnsi="Arial Narrow"/>
                <w:sz w:val="20"/>
                <w:szCs w:val="20"/>
                <w:lang w:val="en-GB"/>
              </w:rPr>
              <w:t>Министарство просвете Републике Србије. Београ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0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/ пројекат/ есеј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удија случаја – груп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b w:val="false"/>
        <w:szCs w:val="20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Arial Narrow" w:hAnsi="Arial Narrow" w:eastAsia="Calibri" w:cs="Times New Roman"/>
      <w:color w:val="000000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 Narrow" w:hAnsi="Arial Narrow" w:cs="Arial Narrow"/>
      <w:b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Addmd1">
    <w:name w:val="addmd1"/>
    <w:qFormat/>
    <w:rPr>
      <w:rFonts w:ascii="Arial" w:hAnsi="Arial" w:cs="Arial"/>
      <w:color w:val="777777"/>
      <w:sz w:val="20"/>
      <w:szCs w:val="20"/>
    </w:rPr>
  </w:style>
  <w:style w:type="character" w:styleId="Mediumfont">
    <w:name w:val="medium-fo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34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11:00Z</dcterms:modified>
  <cp:revision>6</cp:revision>
  <dc:subject/>
  <dc:title/>
</cp:coreProperties>
</file>