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КЛУЗИВНО ОБРАЗОВАЊ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P -04-1-040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40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Доц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лободан Банковић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Андријана Павл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С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С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+45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сати семестрално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80+90=27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уденти  ће бити оспособљени з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д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нклузи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бразо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кружењу. О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ћ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арадњ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иц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едовне настав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родиц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дст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ца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оцијал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хваћеност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</w:rPr>
              <w:t>туден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ће бити у стању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лаго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сур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до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гра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треб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могућности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тета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у развој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уденти ће бити компетентни чланови тимова за пружање подршке детету или ученик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бић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стању да пруже помоћ и савете у вези са овом материјом родитељима, наставницима и другим стручњацима укљученим у развој и реализациј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ндивидуалних образовних планов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љености за слушање и полагање испи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авања, вежбе, самостални задаци, демонстрације, мултимедија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активна настав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Инклузија - појам и дефиниције, континуум услуг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Међународна и домаћа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документа везана за инклузивно образо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Приступи инклузивном образовању у  различитим земљ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bCs/>
                <w:i/>
                <w:color w:val="000000"/>
                <w:lang w:eastAsia="en-US"/>
              </w:rPr>
              <w:t xml:space="preserve">Индивидуализовани едукативни програм / индивидуални образовни план </w:t>
            </w: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– развој, праћење и евалуаци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Ставови деце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ипичног развоја према вршњацима са сметњама у рaзво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Ставови наставника према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Mediumfont"/>
                <w:rFonts w:cs="Arial Narrow" w:ascii="Arial Narrow" w:hAnsi="Arial Narrow"/>
                <w:b/>
                <w:i/>
                <w:sz w:val="20"/>
                <w:szCs w:val="20"/>
                <w:lang w:eastAsia="en-US"/>
              </w:rPr>
              <w:t xml:space="preserve">Ставови родитеља пре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авови ученика са сметњама у развоју према различитим образовним окружењи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ограми знања/свесности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руктурисани контакт уз фацилитацију треће стран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одучавање социјалним вештин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ешкоће при испитивању ефеката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кадемск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оцијалн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en-US"/>
              </w:rPr>
              <w:t>Утицај инклузивног образовања на ученике типичног разво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радња с породицом и охрабривање њеног учешћ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лога специјалних едукатор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специјалних школ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парапрофесионалаца у инклузивном разред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Карактеристике инклузивне школе;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 xml:space="preserve">Препреке инклузивном образовању;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Напуштање школ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Индекс за инклузи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kern w:val="2"/>
                <w:sz w:val="20"/>
                <w:szCs w:val="20"/>
                <w:lang w:eastAsia="en-US"/>
              </w:rPr>
              <w:t>Креирање физичког окруже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ниверзални д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з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јн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вођена од стране наставника (инстр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CS" w:eastAsia="en-US"/>
              </w:rPr>
              <w:t>ктистичк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оријентисана ка ученику (конструктивистички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Диференцирана настав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илагођавање садржаја курикулума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RS" w:eastAsia="en-US"/>
              </w:rPr>
              <w:t>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Диференција процене постигнућа и оцењи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Кооперативно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подуча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прављање понашањем у инклузивном разреду.</w:t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777777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/>
                <w:color w:val="777777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RS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7560310" cy="55562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953"/>
                                    <w:gridCol w:w="5953"/>
                                  </w:tblGrid>
                                  <w:tr>
                                    <w:trPr>
                                      <w:tblHeader w:val="true"/>
                                      <w:trHeight w:val="105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Приказ и анализа урађених примера ИЕП-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писање постојећег нивоа академског и функционалног постигнућа – анализа радова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396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акомодација и модификациј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опсега специјалне едукације и пратећих услуг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и писање годишњих и краткорочних циљева – анализа радова студената 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Одређивање методе процене оставрености ИЕП циљева 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најмање рестриктивно окружење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Примери писаних припрема за извођење наставног часа у инклузивном разреду –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eastAsia="Arial Narrow"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диференцијација, индивидуализација, кооперативно груписање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Latn-R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Latn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60" w:hanging="248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60" w:hanging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енталном развој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auto" w:line="240" w:before="5" w:after="0"/>
                                          <w:ind w:left="0" w:right="43" w:hanging="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оторичком развој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437.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3"/>
                              <w:gridCol w:w="5953"/>
                            </w:tblGrid>
                            <w:tr>
                              <w:trPr>
                                <w:tblHeader w:val="true"/>
                                <w:trHeight w:val="105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риказ и анализа урађених примера ИЕП-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писање постојећег нивоа академског и функционалног постигнућа – анализа радов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96" w:hanging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акомодација и модификациј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опсега специјалне едукације и пратећих услуг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и писање годишњих и краткорочних циљева – анализа радова студената 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дређивање методе процене оставрености ИЕП циљева 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најмање рестриктивно окружење – анализа радова студенат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Примери писаних припрема за извођење наставног часа у инклузивном разреду –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eastAsia="Arial Narrow"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диференцијација, индивидуализација, кооперативно груписање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Latn-R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60" w:hanging="248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Arial Narrow" w:hAnsi="Arial Narrow" w:cs="Arial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енталном разво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5" w:after="0"/>
                                    <w:ind w:left="0" w:right="43" w:hanging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оторичком развој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Latn-CS"/>
              </w:rPr>
              <w:t>Бројчин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нклузивна едукација. Факултет за специјалну едукацију и рехабилитацију, ЦИДД.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Веналаинeн, P., Јеротијевић, 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MinionPro-Bold-Bold;Times New Roman" w:ascii="Arial Narrow" w:hAnsi="Arial Narrow"/>
                <w:bCs/>
                <w:sz w:val="20"/>
                <w:szCs w:val="20"/>
                <w:lang w:val="en-GB"/>
              </w:rPr>
              <w:t xml:space="preserve">Стратегије за подучавање ученика са сметњама у развоју и инвалидитетом. </w:t>
            </w: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Министарство просвете Републике Србије.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/ пројекат/ есе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а случаја – груп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Addmd1">
    <w:name w:val="addmd1"/>
    <w:qFormat/>
    <w:rPr>
      <w:rFonts w:ascii="Arial" w:hAnsi="Arial" w:cs="Arial"/>
      <w:color w:val="777777"/>
      <w:sz w:val="20"/>
      <w:szCs w:val="20"/>
    </w:rPr>
  </w:style>
  <w:style w:type="character" w:styleId="Mediumfont">
    <w:name w:val="medium-fo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31:00Z</dcterms:modified>
  <cp:revision>6</cp:revision>
  <dc:subject/>
  <dc:title/>
</cp:coreProperties>
</file>