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КУПАЦИОНА ТЕРАП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38-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 Снежана И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+25=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способљени з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процену корисник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осмишљавање и реализацију тертмана/активности окупационе терапије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 xml:space="preserve">Предавања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купациона терапија (ОТ) појам, домени, дефиниц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Идентитет окупационе терапије (Историјски осврт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Циљ и активности окупационе терап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бласти п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роцена корисника (Процена контекста окр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ења корисника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тине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авике, хоби, улоге корисника у социјалном контекст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бласти п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роцен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третмана/интервенције у ОТ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особа са моторичким поремећајим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интелектуално ометених особ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особа са оштећењем вида</w:t>
            </w: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особа са менталним поремећај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установама социјалне зашти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установама здравствене заштит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педијатриј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психијатриј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физијатр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Окупациона терапија у герантологији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о терапијске активности ( израда прдмета од различитих материјала, накита и сл, луткарске активности) са корисницима удружења „Трачак наде“ Фоч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купационо терапијске активности са корисницима Дома за женску дјецу и омладину -Вишеград 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иковић,Муфтић, Бећире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купациона терапија у рехабилитациј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-7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ковић 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оматопедски третман у радно-окупационој терап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окторска дисертациј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 Факултет за специјалну едукацију и рехабилитац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-67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Шимунов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дна терапија у геријатрији, прегледни рад, Висока здравстевна школ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Kathlyin L.,Sharon N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Concepts of Occupational theraphy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199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30:00Z</dcterms:modified>
  <cp:revision>4</cp:revision>
  <dc:subject/>
  <dc:title/>
</cp:coreProperties>
</file>