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СУРД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ши асистент; Наташа Березовски, дипл. логопед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3,5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45=10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4,2+0+70,65=164,8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05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4,85=269,8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ти упознати са физиологијом органа слух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са патологијом слушањ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методама, инструментима и техникама које се примењују у сурдологији;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еност начела и принципа групног и индивидуалног рада у сурдологиј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9"/>
              <w:ind w:right="-121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према глувима кроз историју и развој предмета Сурдолог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мет  и задаципредме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сурдологије и других на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Методе комуникације глувих и наглувих (вербална, гестовна, дактилологиј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Дефиниција и врсте слушних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тиологија оштећења слуха (пренатална, неонатална и постнаталн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чисте тонове и локалите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време настанка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појаву 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Синдроми у сурдологији и карактеристике битне за ре/хабилитаци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Методе, технике  и средства у дијагностици оштећења слух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Институције  за глуве и наглув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ефинисање појмова: сурдолошка хабилитација и рехабилитац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евенција и детекциј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јагноза, елементи дијагнозе и стручни тим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Рани третман глуве и наглуве де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Фазе и принципи раног третма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намнез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Специфична дијагностика у односу на оштећење слуха и развијено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546" w:hanging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гов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нтитативне методе 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ативне методем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у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О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куметријски тестов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Импенданцметрија и тимпанометр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ЕРА и отоакустичке емис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ет и развијеност говора у односу на степен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мплификација глувих и наглувих особ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елекциони критеријуми за одређивање слушних апара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елекциони критеријуми за кохлеарну имплантациј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и практична примена сурдолошких мет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гестовне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дактилологије и хиролог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хетер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аут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ама опсервације малог глувог дет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владавање  скрининг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ехникама за процену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актична примена батерије тестова за процену говорно језичке развијености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процену говорно језичке развијеност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мена акуметријских тестова у диференцијално дијагностичком поступку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о извођење тоналне лиминарне аудиометрије код деце и одраслих осо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о извођење тоналне лиминарне аудиометрије 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коштане аудиометр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аудиограма код се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импенданцметрије и тимпанометрије,анализа резулт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Овладавање вештином извођења импенданцметрије и тимпанометрије,анализа резулт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резултата добијених БЕРА аудиометријом и отоакустичких емис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трогодишњег детета оштећеног слух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пред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обе и одређивања слушног апарата код деце и одрасл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ипреме за кохлеарну имплантац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протокола за пружање подршке породици деце оштећеног слух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Ћордић А., Бојанин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а дијагностика - одабрана поглавља,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авод за уџбенике и наставна средства, Беогр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0:00Z</dcterms:modified>
  <cp:revision>13</cp:revision>
  <dc:subject/>
  <dc:title/>
</cp:coreProperties>
</file>