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звојни поремећаји 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ЈЕТОВАЊЕ РОДИТЕЉ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6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Доц.др Ранка Перућица, доцент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Сања Живановић, асистент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75 сат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45+75=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ће овладати знањима о породици и њеним функција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ећи ће способности за рјешавање проблема са којима се родитељи сусрећу у васпит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способиће се за примјену различитих облика у сарадњи са родитељима и развити вјештине важне за савјетодавни рад са родитељим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дискусија, тимски рад, рад у групама, паровима, самосталан рад, консултације, педагошка пракс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Предмет, виљ и задаци породичне педагоги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педагогија у систему педагошких дисциплина, других наука и научних дисциплина. Породични систем васпитања у БиХ, Р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оријски развој породице. Идеје и приступ породичном васпитању у прошлости (Ј.А.Коменски, Џ.Лок, Ж.Ж.Русо, И.Х.Песталоци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ца као друштвена скупина, Савремена породица и њена улога. Породична среди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породице, типови родитеља и њихов однос према дјеци. Непотпуна породица и васпитање дје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тиродитељи. Васпитни проблеми у породици и њихово разрјешавање (плашљивост, љубомора, лаж, крађа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, методе и средства породичног васпитања. Пордица дијете и мас медиј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Облици сарадње дефектолога и родитељ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дефектолог – родитељ. Савјетодавни рад дефектолога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ање и оспособљавање родитеља за улогу васпитача и сарадника. Садржаји образовања родитељ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и улога дефектолога у истраживању васпитних проблема и тешкоћа у породици. Улога и значај дефектолошке – педагошко – психолошке службе у образовању и сарадњи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руги су рекли...сарадња дефектолога и родитеља у припреми дјеце за полазак у школ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дјетета са посебним потребама. Родитељ и дјете ометено у развој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и надарено дјете. Заштита дјеце и кодекс дјечијих права. (конвенција о дјечијим правим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а породице и дјетета у законодавству РС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и проблеми савремене породице и њнњ васпитне функциј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средина и њене карактерис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спитни проблеми у породици и начини њиховог рјешава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, садржаји и задаци васпитања у породиц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васпитач – родите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шко – психолошко образовање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и образовања родитеља за његу и васпитање дјет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лога и значај доживотног образовања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анирање породиц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сарадње васпитача и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а дјеце и кодекс дјечјих пра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сјета студената васпитно – образовним установама и присуство родитељским састанц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средно учешће студената у рјешавању породичних проблема ( у сарадњи са васпитачима и родитељим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учавање педагошке документације из домена савјетовања родитељ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дискусије о теми: „Савјетовање родитеља“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Мандић,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радња породице и школе. Сарајево, ИП „Свјетлост“ и Завод за уџбенике Сарајев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Гордон, Т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меће родитељства, како подизати децу, Београд, Креативни центар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Василијевић, Д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разовање и усавршавање наставника, Ужице, Учитељ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12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ејић, Р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напређивање сарадње наставника и родитеља. Пале, Филозоф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2186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5:00Z</dcterms:modified>
  <cp:revision>23</cp:revision>
  <dc:subject/>
  <dc:title/>
</cp:coreProperties>
</file>