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ИДАКТИК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ДР -04 -1-005-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Доц.др Ранка Перућица, доцент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Сања Живановић, асистент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,666   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+24,99=74,97~ 7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45+75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20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знања о структури наставног процеса и свим релевантним аспектима тог процес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владаће различитим стратегијама наставе и социолошким облицима наставног рада које ће примјењивати у пракси водећи рачуна о психофизичким карактеристикама ученика, посебно ученика са сметњама у развоју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оријска настава, вјежбе, семинари и консултац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ка као научна дисциплина (дефиниција, предмет и задаци педагог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ка и друге науке (интердисциплинарност у функцији потпунијег и свестранијег сагледавања сложених проблема настав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а као узрочно – последични процес, карактер наставе, образовање (знање и способности, квалитет знањ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носеолошка основа наставе (путеви сазнавања у настави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наставе (ученик, разлике међу ученицима, наставник, садржаји настав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даци наставе (материјални, функционални, васпитни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ставни план и програм – сукцесиван, симултан и комбинован распоред наставних предмета: линијски, концентрични и комбиновани распоред наставних садржаја у наставном програму. Колоквијум 1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теријално техничка основа наставе (извори знања у настави; технички уређаји и помагал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чки системи наставе (проблемска, програмирана, диференцирана, индивидуализована, егземпларна и тимска настав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оциолошки облици рада у настави (групни облик рада, фронтални рад и рад у тандему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тапе наставног процеса (припремна етапа, обрада нових садржаја, вјежбање и понављање у настави, праћење, провјеравање и оцјењивање у настави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чки принципи (очигледности и апстрактонсти; активности и развоја; систематичности и поступности; диференцијације и интеграције, примерености и напора; индивидуализације и социјализац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е методе (засноване на посматрању, ријечима и практичним активностима ученик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ремање рада у настави (глобално и оперативно планирање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сихолошка основа наставе (емоције и њихов значај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јважније дидактичке идеје у дјеллима педагошких класика – класификација идеја у односу на: циљ и задатке васпитања; схватање природе дјетета; путеве сазнавања у настави; међусобне односе субјеката у настави; ученика; наставника; наставни садржај; образовну технологи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различитих дефиниција дидактике и разврставање у одговарајуће групе с обзиром на: предмет педагогије; образовање у ужем и ширем смислу; образовање и васпитање у настави; јединство наставе и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дактика и друге науке – примјери међусобне повеза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налажење примјера: фундаменталног, оперативног, развојног, лонгитудиналног, трасеферзалног и акционог истраживања у дидактиц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јашњавање и конкретизација појма образ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валитет знања – примјери за сваки ниво зн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дручја васпитања и њихова функција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ок, динамика и узрочно – посљедичне везе наставног процес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знајни, методски, психолошки и материјално – технички аспекти наставног процес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ктори наставе, дидактички четвероугао – њихова функција и значај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рада наставног плана и програма, карактеристике класичног и диференцираног прогр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дактички системи и њихове одреднице значајне за развој ученика – предности и недостаци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оциолошки облици рада у настави и њихов педагошки, психолошки и социолошки значај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риштење примарних и секундарних извора знања у настав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ктори квалитетне комуникације у настави и њихов утицај на стварање повољне емоционалне климе у разреду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акета, Н., Вилотијевић,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нове дидактике, Учитељски факултет,  Ужиц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кета, Н., и сарадници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Дидактички практикум, Учитељски факултет, Ужице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2"/>
              <w:gridCol w:w="992"/>
              <w:gridCol w:w="1294"/>
            </w:tblGrid>
            <w:tr>
              <w:trPr>
                <w:trHeight w:val="67" w:hRule="atLeast"/>
              </w:trPr>
              <w:tc>
                <w:tcPr>
                  <w:tcW w:w="8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Предиспитне обавезе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присуство предавањима/ вјежбама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Колоквијуми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Семинарски рад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Завршни испит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усмен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писме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УКУП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45:00Z</dcterms:modified>
  <cp:revision>18</cp:revision>
  <dc:subject/>
  <dc:title/>
</cp:coreProperties>
</file>