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V </w:t>
            </w:r>
            <w:r>
              <w:rPr>
                <w:rFonts w:cs="Arial Narrow" w:ascii="Arial Narrow" w:hAnsi="Arial Narrow"/>
                <w:sz w:val="20"/>
                <w:szCs w:val="20"/>
              </w:rPr>
              <w:t>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МЕТОДИКА ВАСПИТНОГ РАДА ЗА УЧЕНИКЕ СА ИНТЕЛЕКТУАЛНОМ ОМЕТЕНОШЋУ 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Светлана Каљач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дријана Бако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+0+45=9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5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ити оспособљени  за припрему,  реализацију и евалуацију  васпитног рада за ученике са интелектуалном ометеношћ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Бити оспособљени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 учешће у изради прописане документације на основу које се овај процес одвиј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napToGrid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</w:t>
            </w:r>
            <w:r>
              <w:rPr>
                <w:rStyle w:val="CharacterStyle1"/>
                <w:rFonts w:cs="Arial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. Предмет, циљ и задаци Методике васпитног рада за ученике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  Појмовно одређење васпитања и концепти васпитањ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3.  Циљеви васпитањ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  Стратегије и методе васпитањ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  Средства васпитањ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  Чиниоци васпитањ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 Карактеристике практичних вештина код ученика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  Карактеристике социјалних вештина код ученика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  Морално васпитање код ученика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right="43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 Радно васпитање код ученика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right="43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 Брига о себи и здравствено васпитање код ученика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right="43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2. Социјално васпитање код ученика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right="43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3. Васпитни рад за ученике са вишеструким сметњама у развој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4. Терапијски приступи и процедуре у развоју социјалних и практичних вештина код ученика са интелектуалном ометеношћу       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right="43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5. Евалуација васпитног процеса код ученика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. Упознавање са структуром писане припреме за извођење васпитних активности у раду са особама са ИО (појам васпитне јединице, васпитног детаља, дефинисање циљева и задатака часа, артикулација час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  Упознавање са радионичарским начином р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  Видео приказ и анализа радионице из области развоја  практичних личних вјеш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  Видео приказ и анализа радионице из области социјалног разво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  Видео приказ и анализа васпитних активности из области Развоја  комуникативних вјеш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   Видео приказ и анализа васпитних активности из области Развоја практичних вјештина (личних и инстументалних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 Увјежбавање писања дневне припреме за реализацију васпитних јединица из области Развоја социјалних вјеш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  Увјежбавање писања дневне припреме за реализацију васпитних јединица из области: Развоја бриге о себи и самопомоћи (практичне вјештине), Развоја комуникативних вјештина (Развој  говора и језика) и Развоја радних вјешти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  Увјежбавање писања дневне припреме за реализацију васпитних јединица из области: Музичког, Ликовног и Физичког васпитања.</w:t>
            </w: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</w:t>
            </w: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Хоспитовање студената у Удружењу родитеља дјеце са сметњама у развоју и упознавање са структуром корисника, као и начинима ра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right="43" w:hanging="0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Извођење васпитне активности од стране наставника у виду огледног ча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2. Самостална реализација васпитних јединица од стране студената из области Социјални развој и анализа ист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3. Самостална реализација васпитних јединица од стране студената из област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амопослуживање и бриге о себи и анализа ист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4. Самостална реализација васпитних јединица од стране студената из области Радног васпитања и Развоја комуникативних вјештина, као и анализа ист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5. Самостална реализација васпитних јединица од стране студената из области </w:t>
            </w: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Музичког, Ликовног и Физичког васпитања, као и анализа истих.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аљача,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мерена интелектуална ометеност. Београд: Факултет за специјалну едукацију и рехабилитацију,ЦИДД. (одабрана поглављ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љача, С., Јапунџа-Милисављевић М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Calibri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Живот у заједници особа са интелектуалном ометеношћу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Београд: Универзитет у Београду - Факултет за специјалну едукацију и рехабилитацију, ЦИДД. (одабрана поглављ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Антонијевић, Р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пшта педагогија. Београд: Филозофски факултет Универзитета у Београду, Институт за педагогију и андрагогију. (одабрана поглављ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љача С., и Дапчевић, Д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Calibri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стигнућа у области комуникације и типови потребне подршке код деце са умереном интелектуалном ометеношћу. Специјална едукација и рехабилитација, 11(3), 419-434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љача, С., Дучић, Б., Радић-Шестић, М., Милановић-Доброта, Б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тодске процедуре за развој концептуалних и социјалних способности код особа са интелектуалном ометеношћу. Специјална едукација и рехабилитација, 12(3), 403-420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>Дучић, Б., Каљача,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Calibri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Однос нивоа усвојености социјалних вештина и школског успеха код ученика са лаком и умереном интелектуалном ометеношћу. Специјална едукација и рехабилитација, 14(3), 285-302.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ктивност на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eastAsia="Calibri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37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29:00Z</dcterms:modified>
  <cp:revision>6</cp:revision>
  <dc:subject/>
  <dc:title/>
</cp:coreProperties>
</file>