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ДУКАЦИЈА И СОЦИЈАЛИЗАЦ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Гордана Од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8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8,5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8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9,2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8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+45=10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7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0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8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05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теоријска знања о специфичностима едукације и социјализације деце и одраслих са инвалидитет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знања и вештине за процену социјализације деце са сметњама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знања и вештине за примену метода за развој социјалиних вештина код деце са сметњама у развој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haracterStyle1"/>
                <w:rFonts w:eastAsia="Arial Narrow" w:ascii="Arial Narrow" w:hAnsi="Arial Narrow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. Теоријске и научне поставке едук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2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Теоријске и научне поставке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из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3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Процес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социјализације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скривени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курикулум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4.  Модели и системи предшколског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 xml:space="preserve"> и школског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васпит. и образовања деце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.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Средњешколско образовање и професионално оспособљавање ученик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6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Модел образовања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према способностима ученика са сметњама у развоју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и вишеструк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метеност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 Инклузивно образовањ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8.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Едукација-знање и способности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9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дукативни принципи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 принципи едукативно-васпитног рада са ученицима са сметњ.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10. Социјално учење-појам, врсте и карактеристик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1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Развој социјализације детета према узраст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Социјалне интеракције деце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3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Ране социјалне комуникације и прилагођавање деце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4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Теоријске основе п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роцен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е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 xml:space="preserve"> социјалних вештин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5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Активности за развој социјалних вештина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6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Социјално функционисање особа са сметњама у развој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7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Комуникација и модели комуник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8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Вербална и невербална комуникациј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9. Говор тела и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м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дели одговарајућег говора тел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0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Интерперсонални односи и склапање пријатељств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1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Употреба новца и повећање индекса самосталности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2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рганизација времена, поштовање дневног распоред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3. Активности свакодневног  живота, активн. слободног времена и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рганизација слобод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ног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времен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4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Значај друштвене средине за социјални развој детет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5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Значај породице за социјални развој детет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6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Значај односа са вршњацима за социјални развој детет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7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Ограничавајући фактори за социјални развој детет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28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Школовање у кућним условима и соц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ијализациј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29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Индивидуални образовнии план  – појам и карактеристик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30.  Израда индивидуалног образовног план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. Анализа теоријских и научних поставки едук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2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RS"/>
              </w:rPr>
              <w:t>Анализа т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>еоријск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RS"/>
              </w:rPr>
              <w:t>их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и научн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RS"/>
              </w:rPr>
              <w:t>их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поставк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RS"/>
              </w:rPr>
              <w:t>и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из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3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RS"/>
              </w:rPr>
              <w:t>Анализа развоја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социјализације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4. Анализа предшколског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 xml:space="preserve"> и школског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васпитања и образовања деце са сметњама у развоју 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5. Анализа средњешколског образовања и професионално оспособљавање ученик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6.  Анализа модела образовања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према способностима ученик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Анализа инклузивног образовања – предности различитих модел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8. Анализа врста знања и способности за учењ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Анализа принципа едукативно-васпитног рада са ученицим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10.  Анализа врста социјалног учења и њихових карактеристик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1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Процена р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азвој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социјализације детета према узраст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Процена с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цијалне интеракције деце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3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Процена ране социјалне комуникације и прилагођавање деце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4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Процена социјалних веш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                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5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Примена а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ктивности за развој социјалних веш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Анализа карактеристика с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цијално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г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функционисањ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особа са сметњама у развоју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43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7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нализа к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муникациј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и модел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комуникације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8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Вербална и невербална комуникација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– практична примен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9. Говор тела и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м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дели одговарајућег говора тела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– практична примен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0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Интерперсонални односи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– практична примен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1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Употреба новца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– практична примен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2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рганизација времена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– практична примен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3.  Примена метода организације слободног времена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4. 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нализа значаја друштвене средине за социјални развој детета са сметњама у развоју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5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нализа значаја породице за социјални развој детета са сметњама у развоју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6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Анализа значаја односа са вршњацима за социјални развој детета са сметњама у развоју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7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нализа ограничавајућег фактора за социјални развој детет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28.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Анализа предности и недостатака ш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коловањ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а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 xml:space="preserve"> у кућним условим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9.  Анализа индивидуалног образовног план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30.  Израда индивидуалног образовног плана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паић Д.  и са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коловање деце са сметњама у развој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фектолошки факултет, Катедра за соматопедију, Универзитет у Београду, (одабрана поглавља)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ISBN 86-80113-41-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љак В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идактика, Школска књига, Загреб (одабрана поглавља)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ISBN 86-03-99620-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89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довић Г. и са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звој социјалних вештина код особа са сметњама у развој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Друштво дефектолога 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рбије, Београд  ISBN 978-86-84765-28-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на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4:00Z</dcterms:modified>
  <cp:revision>14</cp:revision>
  <dc:subject/>
  <dc:title/>
</cp:coreProperties>
</file>