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380"/>
        <w:gridCol w:w="464"/>
        <w:gridCol w:w="6"/>
        <w:gridCol w:w="425"/>
        <w:gridCol w:w="851"/>
        <w:gridCol w:w="820"/>
        <w:gridCol w:w="70"/>
        <w:gridCol w:w="386"/>
        <w:gridCol w:w="141"/>
        <w:gridCol w:w="1134"/>
        <w:gridCol w:w="422"/>
        <w:gridCol w:w="553"/>
        <w:gridCol w:w="258"/>
        <w:gridCol w:w="39"/>
        <w:gridCol w:w="695"/>
        <w:gridCol w:w="1294"/>
      </w:tblGrid>
      <w:tr>
        <w:trPr>
          <w:trHeight w:val="469" w:hRule="atLeast"/>
        </w:trPr>
        <w:tc>
          <w:tcPr>
            <w:tcW w:w="20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42950" cy="7429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НИВЕРЗИТЕТ У ИСТОЧНОМ САРАЈЕ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дицински факултет у Фочи</w:t>
            </w:r>
          </w:p>
        </w:tc>
        <w:tc>
          <w:tcPr>
            <w:tcW w:w="22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58520" cy="79438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45" r="-4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79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BA" w:eastAsia="en-US"/>
              </w:rPr>
              <w:t xml:space="preserve"> </w:t>
            </w:r>
          </w:p>
        </w:tc>
      </w:tr>
      <w:tr>
        <w:trPr>
          <w:trHeight w:val="366" w:hRule="atLeast"/>
        </w:trPr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r-BA"/>
              </w:rPr>
              <w:t>Студијски програм: Специјална едукација и рехабилита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модул: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sr-RS"/>
              </w:rPr>
              <w:t>Логопедија и сурдоаудиологија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циклус студија</w:t>
            </w:r>
          </w:p>
        </w:tc>
        <w:tc>
          <w:tcPr>
            <w:tcW w:w="2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I година студија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ун назив предмета</w:t>
            </w:r>
          </w:p>
        </w:tc>
        <w:tc>
          <w:tcPr>
            <w:tcW w:w="7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МЕТОДИКА РАДА СА ОСОБАМА ОМЕТЕНИМ У РАЗВОЈУ</w:t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Катедра</w:t>
              <w:tab/>
            </w:r>
          </w:p>
        </w:tc>
        <w:tc>
          <w:tcPr>
            <w:tcW w:w="7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Катедра за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развојне поремећаје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- Медицински факултет у Фочи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атус предмета</w:t>
            </w:r>
          </w:p>
        </w:tc>
        <w:tc>
          <w:tcPr>
            <w:tcW w:w="23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20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ECTS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3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Р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-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04-1-020-4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Обавезан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       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>IV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5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ик/ -ци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роф. др Снежана Николић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ванредни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професор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радник/ - ци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а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Бакоч Андријана, виши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систент</w:t>
            </w:r>
          </w:p>
        </w:tc>
      </w:tr>
      <w:tr>
        <w:trPr/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Фонд часова/ наставно оптерећење (седмично)</w:t>
            </w:r>
          </w:p>
        </w:tc>
        <w:tc>
          <w:tcPr>
            <w:tcW w:w="38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ндивидуално оптерећење студента (у сатима семестрално)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Коефицијент студентског оптерећења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  <w:lang w:val="sr-Latn-BA"/>
              </w:rPr>
              <w:footnoteReference w:id="2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5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,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5</w:t>
            </w:r>
          </w:p>
        </w:tc>
      </w:tr>
      <w:tr>
        <w:trPr/>
        <w:tc>
          <w:tcPr>
            <w:tcW w:w="4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наставн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+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=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60</w:t>
            </w:r>
          </w:p>
        </w:tc>
        <w:tc>
          <w:tcPr>
            <w:tcW w:w="4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студентск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5+45=90</w:t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_GoBack"/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купно оптерећење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предмета (наставно + студентско):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9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+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60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=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5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ати семестрално</w:t>
            </w:r>
            <w:bookmarkEnd w:id="0"/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сходи учења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С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туденти </w:t>
            </w:r>
            <w:r>
              <w:rPr>
                <w:rFonts w:cs="Arial Narrow" w:ascii="Arial Narrow" w:hAnsi="Arial Narrow"/>
                <w:sz w:val="20"/>
                <w:szCs w:val="20"/>
              </w:rPr>
              <w:t>ће: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bs-Cyrl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 xml:space="preserve">бити оспособљени за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самостално коришћење техника и инструмената процене  у циљу детекције и идентификације развојних кашњења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бити оспособљени за  примену  развојних програма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словљеност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оложени испити са претходне године студија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е методе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Предавања,  вјежбе, практична настава.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држај предмета по седмицама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.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редавања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R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ојам, предмет и подручја методике рада са децом са развјним сметњама и кашњењима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Класификација и основне карактеристике деце са сензорним сметњама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Класификација и основне карактеристике деце са физичким и менталним сметњама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венција сметњи у развоју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Детекција и дијагностика сметњи у развоју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Технике и инструменти за процену психомоторног развоја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оцена моторичких способности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Процена когнитивних способности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Значај и принципи стимулативног програма у раном детињству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Третман сметњи у развоју (стимулативни програм)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Концепт ране интервенције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Третман  моторичких сметњи (реедукативни програм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Третман  когнитивних сметњи (реедукативни програм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Третман  сметњи у развоју – ауторизоване технике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тицај перцептивно-моторичких способности на могућност учења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Вjежбе: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Процена психомоторних способности детета са развојним сметњама – Ганзберг I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оцена психомоторних способности детета са развојним сметњама – Ганзберг I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ограм стимулације психомоторног развоја у раном детињству (1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ограм стимулације психомоторног развоја у раном детињству (2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Протокол за процену деце раног основно-школског узраста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Реедукативни програм за децу са моторичким и сензорним сметњама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Реедукативни програм за децу са интелектуалним сметњама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оцена психомоторног развоја детета предшколског узраста(1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оцена психомоторног развоја детета предшколског узраста(2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оцена моторичких способности деце раног основно-школског узраста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оцена когнитивних способности деце раног основно-школског узраста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Израда дефектолошког налаза по Ганзберг тесту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длог развојних програма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Тумачење дефектолошког налаза према Протоколу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длог развојних програма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Обавезна литература 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Calibri"/>
                <w:sz w:val="18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 xml:space="preserve">Николић, С., Илић-Стошовић, Д., Илић, С. 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Arial Narrow" w:hAnsi="Arial Narrow" w:cs="Arial Narrow"/>
                <w:bCs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Развојна процена и третман деце предшколског узраста (практикум). Универзитет у Београду – Факултет за специјалну едукацију и рехабилитацију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11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опунска литература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83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Обавезе, облици провјере знања и оцјењивање</w:t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Врста евалуације рада студен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Бодов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роцена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диспитне обавезе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исуство предавањима/ вјежбам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тест/ колоквију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актични ра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авршни испи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смени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КУПНО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 %</w:t>
            </w:r>
          </w:p>
        </w:tc>
      </w:tr>
      <w:tr>
        <w:trPr>
          <w:trHeight w:val="2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атум овјере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(унијети задњи датум усвајања овог силабуса на сједници Вијећа)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</w:r>
    </w:p>
    <w:p>
      <w:pPr>
        <w:pStyle w:val="Normal"/>
        <w:spacing w:before="0" w:after="200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  <w:t>* користећи опцију инсерт мод унијети онолико редова колико је потребно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YU L Friz Quadrat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  <w:lang w:val="sr-BA"/>
        </w:rPr>
        <w:t xml:space="preserve">Коефицијент студентског оптерећења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</w:rPr>
        <w:t>се рачуна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на сљедећи начин</w:t>
      </w:r>
      <w:r>
        <w:rPr>
          <w:rFonts w:cs="Arial Narrow" w:ascii="Arial Narrow" w:hAnsi="Arial Narrow"/>
          <w:sz w:val="16"/>
          <w:szCs w:val="16"/>
        </w:rPr>
        <w:t>:</w:t>
      </w:r>
    </w:p>
    <w:p>
      <w:pPr>
        <w:pStyle w:val="Footnote"/>
        <w:rPr>
          <w:rFonts w:ascii="Arial Narrow" w:hAnsi="Arial Narrow" w:cs="Arial Narrow"/>
          <w:sz w:val="16"/>
          <w:szCs w:val="16"/>
          <w:lang w:val="sr-BA"/>
        </w:rPr>
      </w:pPr>
      <w:r>
        <w:rPr>
          <w:rFonts w:cs="Arial Narrow" w:ascii="Arial Narrow" w:hAnsi="Arial Narrow"/>
          <w:sz w:val="16"/>
          <w:szCs w:val="16"/>
        </w:rPr>
        <w:t xml:space="preserve">а) за студијске програме који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не </w:t>
      </w:r>
      <w:r>
        <w:rPr>
          <w:rFonts w:cs="Arial Narrow" w:ascii="Arial Narrow" w:hAnsi="Arial Narrow"/>
          <w:sz w:val="16"/>
          <w:szCs w:val="16"/>
        </w:rPr>
        <w:t xml:space="preserve">иду на лиценцирање: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(укупно оптерећење у семестру за све предмете 900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–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)/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____. Погледати садржај обрасца и објашњење.</w:t>
      </w:r>
    </w:p>
    <w:p>
      <w:pPr>
        <w:pStyle w:val="Footnote"/>
        <w:rPr/>
      </w:pPr>
      <w:r>
        <w:rPr>
          <w:rFonts w:cs="Arial Narrow" w:ascii="Arial Narrow" w:hAnsi="Arial Narrow"/>
          <w:sz w:val="16"/>
          <w:szCs w:val="16"/>
          <w:lang w:val="sr-BA"/>
        </w:rPr>
        <w:t>б) за студијске програме који иду на лиценцирање потребно је користити садржај обрасца и објашњењ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Arial Narrow" w:hAnsi="Arial Narrow" w:cs="Times New Roman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BodyTextChar">
    <w:name w:val="Body Text Char"/>
    <w:qFormat/>
    <w:rPr>
      <w:rFonts w:ascii="YU L Friz Quadrata;Courier New" w:hAnsi="YU L Friz Quadrata;Courier New" w:eastAsia="Times New Roman" w:cs="Times New Roman"/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YU L Friz Quadrata;Courier New" w:hAnsi="YU L Friz Quadrata;Courier New" w:eastAsia="Times New Roman" w:cs="Times New Roman"/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20:50:00Z</dcterms:created>
  <dc:creator>user</dc:creator>
  <dc:description/>
  <cp:keywords/>
  <dc:language>en-US</dc:language>
  <cp:lastModifiedBy>IM</cp:lastModifiedBy>
  <cp:lastPrinted>2016-06-17T08:59:00Z</cp:lastPrinted>
  <dcterms:modified xsi:type="dcterms:W3CDTF">2021-03-31T23:55:00Z</dcterms:modified>
  <cp:revision>19</cp:revision>
  <dc:subject/>
  <dc:title/>
</cp:coreProperties>
</file>