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КРЕАТИВНА ТЕРАПИЈА У ЕДУКАЦИЈИ И РЕХАБИЛИТАЦИЈИ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37-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оц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др Снежана Ил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ојана Мастило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+25=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Циљ предмета ј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да се студенти упознају са појмом креативне трапије и могућностима њене примене у раду са особама са тешкоћама у развоју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Креативна терапија-појам и циљев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Процес и подстицање креативн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еглед арт/експресивних техник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мена арт/експресивних техника у едукацији и рехабилитацији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изуелне умјетности(дијагностички и терапијски аспекти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штење цртежа у дијагностичке сврх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Цртеж у терапиј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узика (дијагностички и терапијски аспект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блиотерапиј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рапија игр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рапија кроз драм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рапија плесом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хнике опуштања и релаксац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 рада (индивидуални, групни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Институционални модели третмана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j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еминарски радови на тему облика креативне терап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дионице примјењеног позоришта-из ризнице Аугусто Боа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накита, подметача уз кориштењ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различитих техника( папир маше, оригами..)  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арић, Ј., Радовановић, В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принос радионица савременог плеса у сензибилизацији особа са инвалидитет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2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окс, М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чји цртежи. Завод за уџбенике и наставн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677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ажић, Б.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ртеж и слика у психијатрији. Загреб: Наприј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8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дуловић, Р.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узикотерапија и церебрална парализа. Београд: Југословенско удружење за музикотерапију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дуловић, Р., Глумбић, Н.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гративна музикотерапија деце са аутизмом. Београдска дефектолошка школа бр. 1,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р. 139-148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сне веб локац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Хенди – друштво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sr-CS"/>
                </w:rPr>
                <w:t>http://www.hendidrustvo.info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сихологија онлајн :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sr-CS"/>
                </w:rPr>
                <w:t>http://www.psihologijaonline.com/</w:t>
              </w:r>
            </w:hyperlink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Latn-CS"/>
        </w:rPr>
      </w:pPr>
      <w:r>
        <w:rPr>
          <w:rFonts w:cs="Arial Narrow" w:ascii="Arial Narrow" w:hAnsi="Arial Narrow"/>
          <w:sz w:val="18"/>
          <w:szCs w:val="20"/>
          <w:lang w:val="sr-Latn-CS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hendidrustvo.info/" TargetMode="External"/><Relationship Id="rId5" Type="http://schemas.openxmlformats.org/officeDocument/2006/relationships/hyperlink" Target="http://www.psihologijaonline.com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0:00Z</dcterms:created>
  <dc:creator>user</dc:creator>
  <dc:description/>
  <cp:keywords/>
  <dc:language>en-US</dc:language>
  <cp:lastModifiedBy>IM</cp:lastModifiedBy>
  <cp:lastPrinted>2016-08-30T09:58:00Z</cp:lastPrinted>
  <dcterms:modified xsi:type="dcterms:W3CDTF">2021-04-01T00:30:00Z</dcterms:modified>
  <cp:revision>5</cp:revision>
  <dc:subject/>
  <dc:title/>
</cp:coreProperties>
</file>