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288"/>
        <w:gridCol w:w="407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ЗНАКОВНИ ЈЕЗИК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31-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домир Арс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0+30=3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15*30=60,0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сле одслушаног предмета студент треба да буде оспособљен за самосталну конверзацију путем гестовног говора са ученицима оштећеног слух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ји се школују у посебним школам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ултура глуви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ултура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нуелни облици комуникације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нуелни облици комуникације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Једноручна и дворучна азбука глуви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дноручна и дворучна азбука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и језик у школовању глувих код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ковни језик у школовању глувих код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сто артикулације знакова, оријентација  длана, фацијална грамат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сто артикулације знакова, оријентација  длана, фацијална грамат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– најчешће ријечи, породица и породићни однос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храна, јело и пиће, бројев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вријеме, дани и мјесеци, животиње(домаће и дивљ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  -(спорт, религија, банк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туризам, правни термини, полиција, саобраћај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медицина, путовање, транспор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образовање, кул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 – државе и градови,  урбанизам и станова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новац, трговање и пољопривреда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вербална комуникација глувих и њена интерпретација: уџбеник за преводиоце и тумаче, Централни одбор Савез глувих и наглувих Југославије, Београ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Градска организација глувих Београд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мернице за рад са глувим и наглувим особам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6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ез глувих и наглувих Војводине</w:t>
            </w:r>
            <w:r>
              <w:rPr>
                <w:sz w:val="18"/>
                <w:lang w:val="ru-RU"/>
              </w:rPr>
              <w:t>,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иручник за учење гестовног гово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6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авез глувих и наглувих Србије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ечник српског знаковног језик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39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01:00Z</dcterms:modified>
  <cp:revision>11</cp:revision>
  <dc:subject/>
  <dc:title/>
</cp:coreProperties>
</file>