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810</wp:posOffset>
                  </wp:positionV>
                  <wp:extent cx="776605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ВОЈНИ ОФТАЛМОЛОШКИ ПОРЕМЕЋАЈ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 - Медицински факултет Фоч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</w:t>
            </w:r>
            <w:r>
              <w:rPr>
                <w:rFonts w:cs="Arial Narrow" w:ascii="Arial Narrow" w:hAnsi="Arial Narrow"/>
                <w:sz w:val="20"/>
                <w:szCs w:val="20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. др Дијана Рисимић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ен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. др Светлана Станојловић- Kуљић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ен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Доц. др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ада Аврам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+45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сати семестрално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80+90=27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љености за слушање и полагање испи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едавања, вjежб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чај чула вида,најчешћи узроци слабовидости и слијепила; Анатомија  очне дупље и капак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томија и физиологија рожњаче и беоњаче; Анатомијаи физиологија дужице и цилијарног тијел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томија и физиологија мрежњаче; Очна јабучица и садржај очне јабучиц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томија и физиологија сочива; Анатомија и физиологија спољних очних мишић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сљедна обољења ока; Конгениталне аномалије капак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нгениталне аномалије рожњаче,дистрофије; Конгениталне аномалије увеје</w:t>
            </w:r>
          </w:p>
          <w:p>
            <w:pPr>
              <w:pStyle w:val="TextBody"/>
              <w:ind w:left="720" w:hanging="0"/>
              <w:jc w:val="lef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ремећаји у развоју мрежњаче и сочива; Конгенитални глауком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тинопатија превремено рођене дјеце;Основи рефракције,диоптрика ока,еметропиј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алековидост; Кратковидост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стигматизам ; Акомодација и поремећаји акомодац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штрина вида ( Висус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дређивање рефракције и корекција аномалиј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изиологија покрета,моторна компонента бинокуларног  вид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ензорна компонента бинокуларног вид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не промјене код разрокости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нокуларни вид и перцепција простора; Објективни и субјективни простор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ереопсис,Стереоскопски вид; Нормални неуромускуларни неонатални развој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неуромускуларних аномалија; Етиологија страбиз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ни знаци и симптоми страбизма; Амблиопија и лијечење амблиоп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терофорије; Езотропије ( акомодативне); Езотропије ( неакомодативне)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арне егзодевијације; Секундарне егзодевијације</w:t>
            </w:r>
          </w:p>
          <w:p>
            <w:pPr>
              <w:pStyle w:val="TextBody"/>
              <w:ind w:left="720" w:hanging="0"/>
              <w:jc w:val="lef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Цикловергентни страбизми,вертикалне и циклодевијације;Алфабет синдром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аралитички страбизам; Ретракциони синдром</w:t>
            </w:r>
          </w:p>
          <w:p>
            <w:pPr>
              <w:pStyle w:val="Header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ровн-ов синдром; Остали посебни облици страбизм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истагмус; Лијечење амблиоп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нципи хирушког лијечења страбиз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ируршке процедуре слабљења функције булбомото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ируршке процедуре јачања функције булбомото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Хируршко лијечење паралитичког страбизм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 и наставна средства за слабовид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RS"/>
              </w:rPr>
              <w:t xml:space="preserve">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чки поступци код страбизма и амблиоп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монокуларних функ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на оштри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јена вида код дјеце у 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вида код дјеце у старије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но пољ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лорни ви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иничка електроретинограф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зуелни електрични потенцијали ( ВЕП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фрак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за одређивање рефракције ( скијаскопија, кератометрија, компјутеризована рефрактометр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моторне кооперације очију ( дукције и верзиј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ргенције ( мјерење конвергенције и дивергенциј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капака ( фисура међукапачних отвора,епикантус,птоз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ложај очију ( примарни положај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гао капак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тност девијације видних лин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бинокуларног ви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ест покривања – откривањ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ложај главе ( принудни положај глав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Испитивање диплопиј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јерење девија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јективни тестов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јерење на синоптофору ( градирање бинокуларног ви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јерење помоћу тестова рефлексије на рожњач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убјективни тестови мјерења девија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различитих сл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мотилит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централне и ексцентричне фикса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иксирање амблионог о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стереоскопског ви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сензорних аномалиј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. др Бранко Станков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рабизмологиј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ободан Голубовић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фталмологиј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87-333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3.10.2020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Addmd1">
    <w:name w:val="addmd1"/>
    <w:qFormat/>
    <w:rPr>
      <w:rFonts w:ascii="Arial" w:hAnsi="Arial" w:cs="Arial"/>
      <w:color w:val="777777"/>
      <w:sz w:val="20"/>
      <w:szCs w:val="20"/>
    </w:rPr>
  </w:style>
  <w:style w:type="character" w:styleId="Mediumfont">
    <w:name w:val="medium-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3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0T18:08:00Z</dcterms:modified>
  <cp:revision>8</cp:revision>
  <dc:subject/>
  <dc:title/>
</cp:coreProperties>
</file>