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ЛИНИЧКА СУРД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29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29-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Светлана Славн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таша Березовски, клинички сарадник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30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9,6+0+49,8=149,4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.9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.9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80" w:hanging="288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ити упознати са особеностима клиничког приступа процени 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ретману слуха и оспособљени да препознају диференцијално дијагностичке аспекте оштећења слуха и других облика ометености као и да на правилан начин тумаче налазе других стручњака у мултидисциплинарном тим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туденти су оспособљени за примену дијагностичких процедура за процену оштећења слуха, говорно језичке развијеност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су и за спровођење рехабилитације деце и одраслих са различитим модалитетима амплификације (слушним апаратима, КИ и БАХА системом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ожени испити са претходне године студ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ефинисање клиничке сурдологије(предмет, циљ и задаци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слушања (теорије слушања пре нове ере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Теорије слушања од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XVI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ве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Теорије слушања од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XVI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XIX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е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времене теорије слушања (теорије резонанце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зе феномена слушањ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Физиологија слушањ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Путеви преноса звука (коштани и ваздушни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Функционалне слушне зон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Чути – слушати; слушање - разумевањ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Динамички распон слушања (Аудиограм свакодневних активности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 xml:space="preserve">Рехабилитација на раном узрасту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Развој слушања и говора код деце на раном узрасту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Аудитивна обрада и аудитивна перцеп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Latn-BA"/>
              </w:rPr>
              <w:t>Аудитивна меморија и говорна перцеп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Модалитети амплификације (слушни апарати, КИ, БАХ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Историјски развој амплификац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/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 xml:space="preserve">Принцип рада слушних апарата (делови слушног апарата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илтрирање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одела слушних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игитални слушни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Latn-BA"/>
              </w:rPr>
              <w:t>Критеријуми за одређивање слушних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облеми амплификације у раној рехабилитац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Адаптација на слушни апара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ограм вежби слуш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Сурдолошка дијагностика дец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кохлеарне имплантациј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елекциони критеријуми за кохлеарну имплантациј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истем вежби за развој слушања и говора код деце са 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АХА систем-апарат за коштано преношење зв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никације за уградњу БАХА систе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ежб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каз и анализа слика везане за анатомску структуру органа чул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 различитих степена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  аудиограма  различитих врста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(степен оштећења слуха и могућности говорне перцепциј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(степен оштећења слуха и могућности говорне перцепциј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узраста до 3 год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узраста до 3 год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узраста до 3 год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узраста до 3 год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 (коштане и ваздушн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ференцијална дијагностика мешовит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познавање са слушним апаратима и софтвером за фитингова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итинговање слушних апар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итинговање слушних апар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са бинауралном амплификациј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зпроцену говорно-језичких и психомоторних способности глуве и 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зпроцену говорно-језичких и психомоторних способности глуве и 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предшколске деце оштећеног слуха са 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школске деце оштећеног слуха са КИ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КИ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ецом оштећеног слуха са КИ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лавн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ормирање говора код мале глуве деце, Дефектолошки факултет, Београд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б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удиологија са вестибулологијом, одабрана поглавља, ФАСПЕР, Београ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</w:rPr>
              <w:t>J</w:t>
            </w: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lang w:val="sr-CS"/>
              </w:rPr>
              <w:t>овановић-Симић Н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 xml:space="preserve">., Славнић С., Доброта, Н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Практикум за развој аудитивне и визуелне перцепције, одабрана поглавља, Друштво дефектолога Србије, Београд </w:t>
            </w:r>
            <w:r>
              <w:rPr>
                <w:rStyle w:val="Appleconvertedspace"/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 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2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01:00Z</dcterms:modified>
  <cp:revision>7</cp:revision>
  <dc:subject/>
  <dc:title/>
</cp:coreProperties>
</file>