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145"/>
        <w:gridCol w:w="408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СИХОМОТОРНИ РАЗВОЈ И РАНА РЕХАБИЛИТАЦ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Р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-04-1-026-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Весна Радовановић, Ванредни про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ојана Вуко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+0+15=45</w:t>
            </w:r>
          </w:p>
        </w:tc>
        <w:tc>
          <w:tcPr>
            <w:tcW w:w="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+0+24,9=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74,7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19,7 с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бити обучени за самосталну процену раног  развоја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практичну примену вежби за превенцију развојних поремећаја, као и за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примену система вежби за корекцију насталих поремећаја организованости психомоторике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Карактеристике дечјег разво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Принципи дечјег разво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Обележја моторике на раном узраст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Развој покрета и фазе, врсте покре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Структура и функција психомоторног спрег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Тело и слојеви телесне целовит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Шема тела; равни и осе тел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Теорије развоја дете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Рани психомоторни скринин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Дијагностика психомоторне организованости н араном узраст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Дисхармонични развој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Реедукација психомоторик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Принципи рехабилитације дјеце на раном узраст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Типови дечјег развоја (уредан, закаснели, ретардиран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Структурисање вежби за различите типове развој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>Вежб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Присуствовање третману дјеце са развојним сметњама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Присуствовање третману дјеце са развојним сметњама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вежбавање са децом извођења једноставних и слоених покре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вежбавање са децом извођења једноставних и слоених покре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вежбавање са децом извођења једноставних и слоених покре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вежбавање са децом извођења једноставних и слоених покре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Присуствовање третману деце са вишеструком ометеношћу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Присуствовање третману деце са вишеструком ометеношћу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вежбавање примене протокола за скрининг процену деце на раном узраст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вежбавање примене протокола за скрининг процену деце на раном узраст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Процена организованости психомоторие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Третман деце са дисхармоничним развоје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Третман деце са развојном диспраксиј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Третман деце са хиперкинетским синдром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Реедукативни третман са децом са неразвиејним говором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Ћордић А., Бојанин С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ефектолошка дијагностика - одабрана поглавља, Завод за уџбенике и наставна средства, Београ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Бојанин, С. 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Т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retman pokretom i savjetovanje,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еоград: Помоћ породици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54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24:00Z</dcterms:modified>
  <cp:revision>7</cp:revision>
  <dc:subject/>
  <dc:title/>
</cp:coreProperties>
</file>