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ЛОГИЈА ЛИЧНОСТИ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еобразовне предмете-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оц. Др Оливера Калајџић, доцент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,0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+0=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+0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3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9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разумјети базичне појмове личности и овладати основним методолошким  приступима  у психологији личности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азумјети људске природе и понашањ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владавати вјештинама у процјени  различитих типова личност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Појам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Теорије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Фројдова теорија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Олпортова теорија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Социјалне теорије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Факторска анализа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Темперамент и особине темперамент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Карактер и карактерне особин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Интелигенц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Моторне и сензорне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Биолошки мотив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Социјални мотив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Улога наслеђа, средине и актив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Биолошки фактори развоја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Култура и личност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кола Рот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Психологија личности, Завод за издавање уџбеника Београд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Хол и Линдз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Теорије личности, Нолит, Београ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1998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инарск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и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57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16:00Z</dcterms:modified>
  <cp:revision>12</cp:revision>
  <dc:subject/>
  <dc:title/>
</cp:coreProperties>
</file>