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567"/>
        <w:gridCol w:w="36"/>
        <w:gridCol w:w="372"/>
        <w:gridCol w:w="258"/>
        <w:gridCol w:w="39"/>
        <w:gridCol w:w="321"/>
        <w:gridCol w:w="374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771525" cy="73342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РОГРАМИ И МЕТОДЕ РАДА ЗА ДЈЕЦУ СА ОШТЕЋ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Њ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ЕМ ВИДА 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7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7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Александр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Грбовић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ванредн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a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вана Зече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0+30=75</w:t>
            </w:r>
          </w:p>
        </w:tc>
        <w:tc>
          <w:tcPr>
            <w:tcW w:w="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1+0+54=135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3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1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тећи знања о програмима рада са децом са ОВ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овладати основним методама рада које прате поједине програме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тећи знања о перцептивним специфичностима слепе и слабовиде дец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умеће да процене ниво виизуелног/ тактилно-кинестетичког функционисања деце са ОВ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 xml:space="preserve">својиће знања о асистивној технологији која се примењује у раду са децом са ОВ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иступи у дефинисању оштећења вида (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 xml:space="preserve">Медицински, функционални, образовни приступ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Узроци оштећења вид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>Визуелне функције, в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изуелна перцепција и п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ерцептивне одлике слабовиде дец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Тактилно- кинестетичка перцепција и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перцептивне одлике слепе дец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Процен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 xml:space="preserve"> визуелне перцепције и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тактилн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BA"/>
              </w:rPr>
              <w:t>-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кинестети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BA"/>
              </w:rPr>
              <w:t>ч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ке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перцепциј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Моторика деце са оштећењем вида, специфичности развој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линдизми код деце са оштећењем вида, диференцијална дијагноза, превенција и третма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 xml:space="preserve">Систем васпитања и образовања деце са ОВ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eastAsia="ChaparralPro-Regular;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нклузија деце са оштећењем вид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ru-RU"/>
              </w:rPr>
              <w:t xml:space="preserve">Индивидуални образовни план и програм за дете са ОВ и дете са ОВ и вишеструким сметњам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ru-RU"/>
              </w:rPr>
              <w:t xml:space="preserve">Проширени курикулум 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sr-CS"/>
              </w:rPr>
              <w:t xml:space="preserve">корективни и компензаторни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програми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ru-RU"/>
              </w:rPr>
              <w:t xml:space="preserve"> за децу са О.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ограми оријентације и самосталног кретања за особе са оштећењем вида.  Методе и технике кретања слепих особ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ограм визуелног тренинга - развијање функционалног вид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ограм тактилног тренинг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- развијање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ru-RU"/>
              </w:rPr>
              <w:t xml:space="preserve"> тактилно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sr-CS"/>
              </w:rPr>
              <w:t>-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ru-RU"/>
              </w:rPr>
              <w:t>кинестети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sr-CS"/>
              </w:rPr>
              <w:t>ч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ru-RU"/>
              </w:rPr>
              <w:t>ке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sr-CS"/>
              </w:rPr>
              <w:t xml:space="preserve"> перцепциј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Асистивна технологија и примена у раду код деце са оштећењем вид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>Инструменти и поступци за испитивање визуелних функциј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>Приказ инструмената за процену визуелне перцепциј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 xml:space="preserve">Процена визуелне ефикасности тестом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>Гледај и мис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“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и примена материјала за визуелни тренинг у циљу развијања визуелне ефикасности слабовиде дец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>Приказ инструмената за процену тактилне перцепциј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зрада и примена материјала за тактилни тренинг у циљу развијања тактилне ефикасности   слепе деце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бразовање у специјалним  и редовним школама –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ности и недостац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ипрема деце са оштећењем вида за школовање у редовној школ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Реализација радионице: Припрема деце типичног развоја за заједничко школовање са вршњацима 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еквенцијална анализа изведене радиониц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индивидуалног образовног плана и програма за дете 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актичан рад: оријентација и кретање слепих особа (оријентација у радном простору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актичан рад: оријентација и кретање слепих особа (оријентација у макро простору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актичан рад: оријентација и кретање слепих особа (самостално кретање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каз наставне технологије у раду са особама са оштећењем вида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Јаблан, Б.</w:t>
            </w:r>
          </w:p>
        </w:tc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 xml:space="preserve">Моторне и тактилне функције код слепе деце. Београд: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RS"/>
              </w:rPr>
              <w:t xml:space="preserve">Факултет за специјалну едукацију и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р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RS"/>
              </w:rPr>
              <w:t>ехабилитациј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, Биг штампа, ISBN 978-86-80113-57-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9-10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35-16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794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Јаблан, Б.</w:t>
            </w:r>
          </w:p>
        </w:tc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ете са оштећењем вида у школи. Београд: Факултет за специјалну едукацију и рехабилитацију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ISBN 978-86-6203-078-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1-133</w:t>
            </w:r>
          </w:p>
        </w:tc>
      </w:tr>
      <w:tr>
        <w:trPr>
          <w:trHeight w:val="794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Грбовић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>, A.,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Вучинић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RS"/>
              </w:rPr>
              <w:t>В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</w:r>
          </w:p>
        </w:tc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формационе и асистивне технологије у образо-вању ученика са оштећењем вида.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ru-RU"/>
              </w:rPr>
              <w:t>Т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  <w:t xml:space="preserve">еме, </w:t>
            </w:r>
            <w:r>
              <w:rPr>
                <w:rFonts w:cs="Arial Narrow" w:ascii="Arial Narrow" w:hAnsi="Arial Narrow"/>
                <w:sz w:val="20"/>
                <w:szCs w:val="20"/>
              </w:rPr>
              <w:t>XLII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, 2,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ru-RU"/>
                </w:rPr>
                <w:t>http://teme2.junis.ni.ac.rs/index.php/TEME/article/view/645/284</w:t>
              </w:r>
            </w:hyperlink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lang w:val="sr-CS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377-390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794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учинић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RS"/>
              </w:rPr>
              <w:t>В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снови тифлологије. Београд: Универзитет у Београду-Факултет за специјалну едукацију и рехабилитацију. Издавачки центар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RS"/>
              </w:rPr>
              <w:t xml:space="preserve">ISBN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78-86-6203-046-7.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lang w:val="sr-CS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58-16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794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Дикић, С., Жигић, В.</w:t>
            </w:r>
          </w:p>
        </w:tc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Оријентација и кретање лица оштећеног вида Перипатологија, Београд:Универзитет у Београду- Факултет за специјалну едукацију и рехабилитацију. Издавачки центар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RS"/>
              </w:rPr>
              <w:t>ISBN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978-86-80113-87-6.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3-81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2-99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>Максимовић, Ј., Станимировић, Д.</w:t>
            </w:r>
          </w:p>
        </w:tc>
        <w:tc>
          <w:tcPr>
            <w:tcW w:w="4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222222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 xml:space="preserve">Примена асистивне технологије у инклузивном образовању. Зборник радова Учитељског факултета, Ужице, (15), </w:t>
            </w:r>
            <w:hyperlink r:id="rId5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shd w:fill="FFFFFF" w:val="clear"/>
                </w:rPr>
                <w:t>http://www.pfu.kg.ac.rs/files/Fakultet/Izdavastvo/Zbornik%20radova%20br.%2015.pdf</w:t>
              </w:r>
            </w:hyperlink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201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367-374</w:t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на вјежбам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.09.2020.год 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teme2.junis.ni.ac.rs/index.php/TEME/article/view/645/284" TargetMode="External"/><Relationship Id="rId5" Type="http://schemas.openxmlformats.org/officeDocument/2006/relationships/hyperlink" Target="http://www.pfu.kg.ac.rs/files/Fakultet/Izdavastvo/Zbornik radova br. 15.pdf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5:00Z</dcterms:created>
  <dc:creator>user</dc:creator>
  <dc:description/>
  <dc:language>en-US</dc:language>
  <cp:lastModifiedBy>IM</cp:lastModifiedBy>
  <cp:lastPrinted>2016-06-17T08:59:00Z</cp:lastPrinted>
  <dcterms:modified xsi:type="dcterms:W3CDTF">2021-03-24T21:21:00Z</dcterms:modified>
  <cp:revision>1</cp:revision>
  <dc:subject/>
  <dc:title/>
</cp:coreProperties>
</file>