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НА ИНТЕРВЕН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 -04-1-023-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 -04-1-023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ф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р Снежана Николић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едов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роф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4.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45=</w:t>
            </w: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6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</w:rPr>
              <w:t>49,8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б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оспособљени  за стицање знања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у области ране детекције и дијагностике деце са сметњама у развоју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а учешће у тимовима за рану интервенцију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а подршку деци са сметњама и поремећајима у развоју и њиховим родитељима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а израду Индивидуализованог плана пружања услуга породици,  као и за рани третман деце са сметњама и поремећајима у разво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Настава (интерактивна настава,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Power po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nt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зентације, филмови). Вежбе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(посматрање, анализирање и асистирање у области ране интервенције)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сновне карактеристике здравствене заштите одојчади и мале дец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Циљеви и активности Програма за унапређење развоја у раном детињству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ризика, протективни фактори, резилијентност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обе са сметњама у развоју – когнитивне, моторичке и говорно-језичке карактеристике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обе са сметњама у развоју – социјалне и бихејвиоралне карактеристике развоја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текција и дијагностика деце са сметњама у развоју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нхенска функционална развојна дијагностика - прва година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нхенска функционална развојна дијагностика – рано детињство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еверзибилни и иреверзибилни ефекти раног искуства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на интервенција - концептуални оквир, дефинициј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на интервенција - принципи, очекивани исходи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истематизација програма ране интервенциј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на интервенција у европским земљама и САД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еглед процеса везивања - теорије 1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еглед процеса везивања - теорије 2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Импликације за програмирањ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рограм ране интервенције и подршке породици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лога родитеља у раној интервенцији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Тимови и координација услуга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>Улога специјалног едукатора у приступу раној интервенцији оријентисаном ка породици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pl-PL" w:eastAsia="ko-KR"/>
              </w:rPr>
              <w:t>Ра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sr-Latn-CS" w:eastAsia="ko-KR"/>
              </w:rPr>
              <w:t>з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pl-PL" w:eastAsia="ko-KR"/>
              </w:rPr>
              <w:t>вој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pl-PL" w:eastAsia="ko-KR"/>
              </w:rPr>
              <w:t>екомапе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sr-Latn-CS" w:eastAsia="ko-KR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Процена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заснована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на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рутинам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Кућн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посете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Индивидуализован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л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услуг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ородиц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–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роце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развој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Индивидуализован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л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услуг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ородиц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–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захтев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оглед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садржај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грам за подстицај развоја – прва годин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грам за подстицај развоја – рано детињство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азвојне дисфункције – манифестациј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азвојне дисфункције – програми подршке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фективност ране интервенције код детета са развојним сметњ</w:t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ежбе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7560310" cy="44545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445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953"/>
                                    <w:gridCol w:w="5953"/>
                                  </w:tblGrid>
                                  <w:tr>
                                    <w:trPr>
                                      <w:tblHeader w:val="true"/>
                                      <w:trHeight w:val="105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оторичк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Поступци и тестови за рано откривање сметњи и поремећаја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Протокол за испитивање сазнајних функција код дј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Тестови за процјену раног психомоторног развој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ензомоторни развој  деце  са сметњама у менталн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крининг дјеце предшлолског узраста Денвер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Развој сазнајних функција код деце са сметњама у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моторичк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блици раног третмана деце са сметњама у менталн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тратегије за укључивање породице у програм ране интервенцциј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сте тимова и одговорности њихових члан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>Улога специјалног едукатора у трансдисциплинарном ти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eastAsia="Gulim;굴림" w:cs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2. </w:t>
                                        </w: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CS" w:eastAsia="ko-KR"/>
                                          </w:rPr>
                                          <w:t>Израда екомап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eastAsia="Gulim;굴림" w:cs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</w:pP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  <w:t xml:space="preserve">1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CS" w:eastAsia="ko-KR"/>
                                          </w:rPr>
                                          <w:t>Карактеристике и сврха процене засноване на рутина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  <w:t xml:space="preserve">1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рганизација и планирање кучних пос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Захтеви у погледу израде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Индивидуализов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ог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л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услуг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ородиц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Израд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Индивидуализов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ог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л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услуг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ородиц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1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>Карактеристике деце са поремећајима аутистичног спект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1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Предлог активности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за стимулациј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деце са оштећењем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19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Предлог активности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за рану стимулаци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20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Преглед в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ежб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з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развој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фин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моторичк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активност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ша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2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Третмани сензорне интеграциј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2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 xml:space="preserve">Вежбе и активности за развој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 xml:space="preserve"> базичн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перцептивно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мотор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их способ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енталном развој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350.7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3"/>
                              <w:gridCol w:w="5953"/>
                            </w:tblGrid>
                            <w:tr>
                              <w:trPr>
                                <w:tblHeader w:val="true"/>
                                <w:trHeight w:val="105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оторичк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Поступци и тестови за рано откривање сметњи и поремећаја ви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Протокол за испитивање сазнајних функција код дј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Тестови за процјену раног психомоторног развој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ензомоторни развој  деце  са сметњама у менталн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крининг дјеце предшлолског узраста Денвер 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Развој сазнајних функција код деце са сметњама у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моторичк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блици раног третмана деце са сметњама у менталн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тратегије за укључивање породице у програм ране интервенцциј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Врсте тимова и одговорности њихових члан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BA"/>
                                    </w:rPr>
                                    <w:t>Улога специјалног едукатора у трансдисциплинарном тим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eastAsia="Gulim;굴림" w:cs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CS" w:eastAsia="ko-KR"/>
                                    </w:rPr>
                                    <w:t>Израда екомап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eastAsia="Gulim;굴림" w:cs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</w:pP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CS" w:eastAsia="ko-KR"/>
                                    </w:rPr>
                                    <w:t>Карактеристике и сврха процене засноване на рутина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рганизација и планирање кучних пос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хтеви у погледу израде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Индивидуализов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ог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л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услуг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ородиц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Израд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Индивидуализов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ог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л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услуг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ородиц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BA"/>
                                    </w:rPr>
                                    <w:t>Карактеристике деце са поремећајима аутистичног спект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Предлог активности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за стимулациј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деце са оштећењем ви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19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Предлог активности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за рану стимулаци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20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Преглед в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ежб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разво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фин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моторичк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активност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шак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2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Третмани сензорне интеграциј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2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BA"/>
                                    </w:rPr>
                                    <w:t xml:space="preserve">Вежбе и активности за развој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базичн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ерцептивн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мотор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их способ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енталном развој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дрејевић, Д. у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на интервенција у Европи: трендови у 17 европских земаља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rFonts w:cs="Arial Narrow" w:ascii="Arial Narrow" w:hAnsi="Arial Narrow"/>
                <w:sz w:val="20"/>
                <w:szCs w:val="20"/>
              </w:rPr>
              <w:t>Задужбина Андрејевић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олић, С., Илић-Стошовић, Д., Илић, С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ојна процена и третман деце предшколског узраста. Ресурсни центар „Знање“, Београд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ручни сарадник у инклузивном образовању – зборник радова. У (Ур): С. Николић, Д. Илић-Стошовић, М. Стошљевић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туп „Породица у центру“ и Индивидуализовани план услуга породици као облици подршке деци са сметњама/кашњењима у развоју (81-105); Хабилитација и рехабилитација као предуслов за инклузивни модел школовања (211 – 265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4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3:00Z</dcterms:modified>
  <cp:revision>18</cp:revision>
  <dc:subject/>
  <dc:title/>
</cp:coreProperties>
</file>