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41"/>
        <w:gridCol w:w="12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Р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азвојни поремећаји 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ПЕДАГОГ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едагогију- Филозофски факултет Пале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Р -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4- 1-004-1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оц.др Ранка Перућица, доцент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ања Живановић, 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,9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,666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+1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49,98+24,99=74,97 ~75 </w:t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 оптерећењ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мета (наставно + студентско): 45 + 75= 12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Студенти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ће посједовати знања о развоју васпитања кроз друштвено – историјске формације и усвојити идеје хуманистичке педагогије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својиће знања која се односе на методику васпитног рада, задатке и садржаје моралног, радног, интелектуалног, физичког и естетског васпитања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туденти ће бити оспособљени за примјену основних метода научно – истраживачког рада у области педагогије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авања, вјежбе, хоспитовање, учење и израда пројектних задатака, писање и презентовање реферата и извода о прочитаним књигама. консултације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Предавањ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сторијски развој васпитања; стари вијек; средњи вијек; нови вијек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ајпознатији педагози и њихова дјела (кроз друштвено историјске формације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ојам педагогије; дефинисање педагошке науке; епистемологија педагогиј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сновни педагошки појмови и категориј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Конститутивни елементи науке и систем научних дисциплина у педагогиј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страживања васпитних појава и основни фактори развоја личност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Васпитање као стална друштвена функција (узајамност васпитања друштва, културе и рада); концепције васпитања (педагогија есенције и педагогија егзистенције); гледишта о циљу васпитања; свестраност, индивидуалност, специјалност, основне детерминанте циља и задатака васпитањ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вестрани развој личности – физичко васпитање једна од темељних вриједности у животу човјека – основа и услов живот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нтелектуално васпитање као један од најважнијих задатака у формирању човјека као људског бић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Естетско васпитање у друштву које тежи да пронађе и оствари бољи, љепши, угоднији, племенитији, садржајнији и вреднији облик живот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адно васпитање – међусобна условљеност рада и развоја човјек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Морално васпитање као систем друштвених норми – правила, принципа и категорија усмјерених на формирање појединца у властиту и друштвену личност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Школе и школски систем (основни чиниоци система васпитања, структура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васпитно – образовних активности школе); установе за образовање и васпитање</w:t>
            </w:r>
            <w:r>
              <w:rPr>
                <w:sz w:val="20"/>
                <w:szCs w:val="20"/>
                <w:lang w:val="sr-RS"/>
              </w:rPr>
              <w:t xml:space="preserve"> дјеце ометене у развоју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пшта питаања методике васпитања личности (принципи васпитног рада; методе и средства васпитањ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едагошки савјетодавни рад.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Вјежбе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едагогија наука о васпитању – компаративни преглед различитих схватањ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Човјек и васпитање – васпитање у конкретној људској заједници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едмет педагогије и њно разграничавање од других наука – анализа садржаја различитих уџбеника педагогије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јбитнији садржаји васпитања из историје педагогије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Циљ и задаци васпитања – модели за анализу циља васпитањ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пистемолошко – медолошки проблеми педагогије – емпиријски приступ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ришћење педагошке литературе – кратка листа ствари које треба имати у виду када се чита научни рад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жељне и непожељне особине савременог наставник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изичко васпитање – задаци физичког васпитањ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телектуално васпитање – задаци и садржаји интелектуалног васпитањ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орално васпитање – задаци и садржаји моралног васпитањ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дно васпитање – човјек као радно биће, задаци и садржаји радног васпитањ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стетско васпитање, размишљања о лијепом, задаци и садржаји естетског васпитањ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снови методике васпитања и развоја личности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зрада ранг листе особина ученик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Влаховић, Б., Ђорђевић, Ј., Јовановић, Б., Лакета, Н., Трнавац, Н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пшта педагогија, Учитељски факултет. Београд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1996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Бранковић, Д., Илић, М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пшта педагогија, Бања Лука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3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5-96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откоњак, Н., Лакета, Н., Радовановић, Вујисић – Живковић, Н., Бојовић, Ж.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едагошки практикум, Учитељски факултет. Ужице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5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исуство предавањима/ вјежбама 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олоквијуми 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Семинарски рад 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sr-BA"/>
              </w:rPr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писмен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Arial Narrow" w:hAnsi="Arial Narrow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11:00Z</dcterms:created>
  <dc:creator>user</dc:creator>
  <dc:description/>
  <cp:keywords/>
  <dc:language>en-US</dc:language>
  <cp:lastModifiedBy>IM</cp:lastModifiedBy>
  <cp:lastPrinted>2016-06-17T08:59:00Z</cp:lastPrinted>
  <dcterms:modified xsi:type="dcterms:W3CDTF">2021-04-01T00:14:00Z</dcterms:modified>
  <cp:revision>21</cp:revision>
  <dc:subject/>
  <dc:title/>
</cp:coreProperties>
</file>