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41"/>
        <w:gridCol w:w="12"/>
        <w:gridCol w:w="297"/>
        <w:gridCol w:w="681"/>
        <w:gridCol w:w="14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Медицинск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факултет 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  <w:drawing>
                <wp:inline distT="0" distB="0" distL="0" distR="0">
                  <wp:extent cx="77470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Студијски програм: медицин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Интегрисане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академске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удије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ИОМАРКЕРИ ОКСИДАЦИОНОГ СТРЕС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т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иничк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предме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е, Медицински факултет Фоч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ЕЦТС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2</w:t>
            </w:r>
            <w:r>
              <w:rPr>
                <w:rFonts w:cs="Arial Narrow" w:ascii="Arial Narrow" w:hAnsi="Arial Narrow"/>
                <w:sz w:val="20"/>
                <w:szCs w:val="20"/>
              </w:rPr>
              <w:t>-018-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борни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проф.др Дијана Мирић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редовни професор;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проф .др Бојана Кисић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ванред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*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*15*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сати семестрално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ицање знања о биолошки значајним слободним радикалима кисеоника у клиничкој медицин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ма условљенос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лабораторијске вежбе, семинарски радов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ојам слободних радикала; Биолошки значајни слободни радикал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ханизми настанка слободних радикала кисеоника у ћелијама; Улога метала променљиве валенце; Физиолошке улоге појединих оксиданас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Дјеловање слободних радикала на органске и неорганске молекул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Липидна пероксидација; Оксидациона модификација протеина; Модификација ДНК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лавна мјеста синтезе оксиданаса у организму; Метаболизам слободних радикала у фагоцитим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јам антиоксидационе заштите; Подјела антиоксиданаса; Компартментализација и интеракција антиоксиданаса; Оксидациони стрес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тиоксидантно и про-оксидантно дејство неких витамин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нзимска антиоксидантна заштит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лутатион – стварање, антиоксидантно дејство, и про-оксидантна активациј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теини као антиоксиданси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зотни моноксид, стварање, улога и про-оксидантна активациј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аврање и детоксикација оксиданаса у условима хроничне хипергликемиј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лога  оксидационог стреса у патогенези атеросклерозе и њених посљедиц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иохемијски показатељи оксидационог ст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. Биохемијско одређивање показатеља антиоксидантне заштите.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ru-RU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>Ђорђевић В, Павловић Д, Коц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Биохемија слободних радикала. Ниш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002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ест    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Footnote"/>
        <w:rPr/>
      </w:pPr>
      <w:r>
        <w:rPr>
          <w:rFonts w:cs="Arial Narrow" w:ascii="Arial Narrow" w:hAnsi="Arial Narrow"/>
          <w:sz w:val="18"/>
          <w:lang w:val="sr-BA"/>
        </w:rPr>
        <w:t xml:space="preserve">*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2:00Z</dcterms:created>
  <dc:creator>user</dc:creator>
  <dc:description/>
  <cp:keywords/>
  <dc:language>en-US</dc:language>
  <cp:lastModifiedBy>IM</cp:lastModifiedBy>
  <cp:lastPrinted>2016-06-01T10:13:00Z</cp:lastPrinted>
  <dcterms:modified xsi:type="dcterms:W3CDTF">2021-02-28T23:23:00Z</dcterms:modified>
  <cp:revision>11</cp:revision>
  <dc:subject/>
  <dc:title/>
</cp:coreProperties>
</file>