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  <w:drawing>
                <wp:inline distT="0" distB="0" distL="0" distR="0">
                  <wp:extent cx="781050" cy="7334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 xml:space="preserve">Студијски програм: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Latn-RS"/>
              </w:rPr>
              <w:t>м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едицин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нтегрисане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  <w:lang w:val="sr-RS"/>
              </w:rPr>
              <w:t xml:space="preserve">академске </w:t>
            </w:r>
            <w:r>
              <w:rPr>
                <w:rFonts w:cs="Arial Narrow" w:ascii="Arial Narrow" w:hAnsi="Arial Narrow"/>
                <w:sz w:val="20"/>
                <w:szCs w:val="20"/>
              </w:rPr>
              <w:t>студије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ВЈЕШТИНА КОМУНИЦИР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Њ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А</w:t>
            </w:r>
          </w:p>
        </w:tc>
      </w:tr>
      <w:tr>
        <w:trPr>
          <w:trHeight w:val="278" w:hRule="atLeast"/>
        </w:trPr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примарну здравствену заштиту и јавно здравств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-04-2-011-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ф.др Сњежана Марјановић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редовни  професор;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проф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др Весна Крстовић Спремо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 ванредни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I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 предмета (наставно + студентско): 15 + 15 =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30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I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Савладавањем овог предмета студент ће бити оспособљен да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стекне неопходна знања о елементима вјештине комуницирања у медицин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>стекне знања о могућностима решавања проблема везаних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за дијагностичко-терапијске процедур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у комуникацији са пацијенто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текне вјештине за успостављање вербалне и невербалне комуникације у здравственом систем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успостави емотивно-емпат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ј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ки однос са пацијентом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које ће се користите у настави: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предавања, аудиторне и показне вјежбе, тестови, консултације, семинарски рад,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ов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ера стечених знањ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PSMT-Identity-H;Times New Roman" w:ascii="Arial Narrow" w:hAnsi="Arial Narrow"/>
                <w:b/>
                <w:sz w:val="20"/>
                <w:szCs w:val="20"/>
                <w:lang w:val="ru-RU"/>
              </w:rPr>
              <w:t>Предавања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TimesNewRomanPSMT-Identity-H;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Увод у 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вјештину комуницирања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 и комуникологију.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Облици комуникације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, појам, врсте и стратегије комуникације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Психолошки предуслови успостављања комуникације. 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Природа комуникације и образац успјешног комуницирањ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Основне в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</w:rPr>
              <w:t>j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ештине комуникације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 xml:space="preserve"> и комуниколошки појмов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Појам и основне карактеристике в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ербалн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е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 комуникациј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е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Невербална комуникација 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– димензије и аспект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Социјални мотиви креирања имиџа и мотивација – врсте и конфликти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Толеранција као претпоставка усп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en-US"/>
              </w:rPr>
              <w:t>j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ешне комуникације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Врсте структура личности пацијента (тежак пацијент)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Синдром с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агор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иј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евањ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а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 здравственог особља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, стрес и начини одбране од стрес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Интеракција са пацијентом: љекар, сестра и пацијент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Специфичне комуникације у односу на доб и пол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Типови односа љекар и пацијент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Комуникацијске методе усмјерене ка пацијенту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Тимски рад, водство и сљедбеништво.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Ненадовић, 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Вештина комуницирања, Београд,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-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5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екуш.Д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муникације у професионалној пракси здравствених радника, Дигитал арт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локвију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3.11.2016.год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87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13"/>
      </w:pPr>
      <w:rPr>
        <w:sz w:val="22"/>
        <w:b w:val="false"/>
        <w:szCs w:val="22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13"/>
      </w:pPr>
      <w:rPr>
        <w:sz w:val="20"/>
        <w:b w:val="false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sz w:val="20"/>
      <w:szCs w:val="20"/>
      <w:lang w:val="sr-BA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cs="Calibri"/>
      <w:lang w:val="bs-BA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27:00Z</dcterms:created>
  <dc:creator>Tiho</dc:creator>
  <dc:description/>
  <cp:keywords/>
  <dc:language>en-US</dc:language>
  <cp:lastModifiedBy>IM</cp:lastModifiedBy>
  <dcterms:modified xsi:type="dcterms:W3CDTF">2021-03-29T22:31:00Z</dcterms:modified>
  <cp:revision>18</cp:revision>
  <dc:subject/>
  <dc:title> </dc:title>
</cp:coreProperties>
</file>