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КЛИНИЧКА ФАРМАК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X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</w:t>
            </w:r>
            <w:r>
              <w:rPr>
                <w:b/>
                <w:bCs/>
                <w:sz w:val="20"/>
                <w:szCs w:val="20"/>
                <w:lang w:val="sr-CS"/>
              </w:rPr>
              <w:t>1.6.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Школска година у којој се предмет реализује: </w:t>
            </w:r>
            <w:r>
              <w:rPr>
                <w:b/>
                <w:bCs/>
                <w:sz w:val="20"/>
                <w:szCs w:val="20"/>
                <w:highlight w:val="magenta"/>
                <w:lang w:val="sr-BA"/>
              </w:rPr>
              <w:t>20</w:t>
            </w:r>
            <w:r>
              <w:rPr>
                <w:b/>
                <w:bCs/>
                <w:sz w:val="20"/>
                <w:szCs w:val="20"/>
                <w:highlight w:val="magenta"/>
                <w:lang w:val="sr-Latn-BA"/>
              </w:rPr>
              <w:t>20/</w:t>
            </w:r>
            <w:r>
              <w:rPr>
                <w:b/>
                <w:bCs/>
                <w:sz w:val="20"/>
                <w:szCs w:val="20"/>
                <w:highlight w:val="magenta"/>
                <w:lang w:val="sr-BA"/>
              </w:rPr>
              <w:t>20</w:t>
            </w:r>
            <w:r>
              <w:rPr>
                <w:b/>
                <w:bCs/>
                <w:sz w:val="20"/>
                <w:szCs w:val="20"/>
                <w:highlight w:val="magenta"/>
                <w:lang w:val="sr-Latn-BA"/>
              </w:rPr>
              <w:t>2</w:t>
            </w:r>
            <w:r>
              <w:rPr>
                <w:b/>
                <w:bCs/>
                <w:sz w:val="20"/>
                <w:szCs w:val="20"/>
                <w:highlight w:val="magenta"/>
                <w:lang w:val="bs-B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Интегрисане академске 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иче основна знанја о примени клиничко-фармаколошких принципа у терапији, праћенју, регистрцији и тумачнју нежељених ефектае лекова, мера за њихово спречавање и лечење њихових последица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зучава и како се планирају клиничке студије нових лекова, праксу примене лекова, фармакоепидемиологију, фармакоекономију и како се пружају информације о лековима и отровим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  <w:highlight w:val="magenta"/>
                <w:lang w:val="sr-CS"/>
              </w:rPr>
              <w:t>Доц.др Драгана</w:t>
            </w:r>
            <w:r>
              <w:rPr>
                <w:sz w:val="20"/>
                <w:szCs w:val="20"/>
                <w:highlight w:val="magenta"/>
                <w:lang w:val="sr-Latn-B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sr-CS"/>
              </w:rPr>
              <w:t xml:space="preserve"> Соколовић,</w:t>
            </w:r>
            <w:r>
              <w:rPr>
                <w:sz w:val="20"/>
                <w:szCs w:val="20"/>
                <w:highlight w:val="magenta"/>
                <w:lang w:val="sr-Latn-B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sr-CS"/>
              </w:rPr>
              <w:t xml:space="preserve"> Доц.др Драгана</w:t>
            </w:r>
            <w:r>
              <w:rPr>
                <w:sz w:val="20"/>
                <w:szCs w:val="20"/>
                <w:highlight w:val="magenta"/>
                <w:lang w:val="sr-Latn-B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sr-CS"/>
              </w:rPr>
              <w:t xml:space="preserve"> Дракул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>Увођење нових л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RS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>екова: Претклиничка. испитивања нових лијекова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CS"/>
              </w:rPr>
            </w:pP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Клиничко испитивање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: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 xml:space="preserve"> Општа методологија и значај. Врсте клиничког испитивања. Фазе клиничког испитивања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. Плацебо. Дизајнирање студије. Организација рада на истраживачком м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сту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Style w:val="BodytextNotBold"/>
                <w:rFonts w:eastAsia="Calibri"/>
                <w:sz w:val="20"/>
                <w:szCs w:val="20"/>
                <w:highlight w:val="magenta"/>
              </w:rPr>
            </w:pP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Основни принципи Добре клиничке праксе. Хелсиншка декларација. Улога истраживача у клиничком испитивању нових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. Улога Етичких одбора. Улога спонзора. Улога уговорне истраживачке организац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је. Стандардне оперативне процедуре за рад свих учесника у клиничком испитивању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Фармакоекономија и Фармакогенетика: 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</w:rPr>
              <w:t>Дефиниција. Генотип и фенотип.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  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</w:rPr>
              <w:t>Генски полиморфизам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magenta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Фармакоепидемиологија: 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Дефиниција. Задаци. Врсте фармакоепидемиолошких студија. Праћење потрошње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. Значај праћења ванболничке и болничке потрошње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. Улога службе клиничке фармакологије у праћењу потрошње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 у болници.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>Фармаковигиланса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: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 xml:space="preserve"> Скале за проц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ну каузалне повезаности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-нежељена реакција. Законске обавезе медицинских радника у циљу пријављивања нежељених реакција на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е и улога клиничког фармаколог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RS"/>
              </w:rPr>
              <w:t>Смјернице у прописив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RS"/>
              </w:rPr>
              <w:t>у антимикробних лијекова.Антимикробна резистенциј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Смјернице у прописивању лијекова у бронхијалној астм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CS"/>
              </w:rPr>
              <w:t xml:space="preserve">Алцхајмерова болест-садашње стање и могућности лијечења;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>Антинфламаторни и антиреуматски лијекови - Нежељени ефекти и могућности зашти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Смјернице у прописиванју хиполипемичких лијекова.Клиничка фармакологија лијекова који дјелују на хемостазу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(антикоагуланси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антиагрегациони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фибринолитици и антифибринолитици)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CS"/>
              </w:rPr>
              <w:t>Фармакотерапија</w:t>
            </w: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 ангине пекторис и инфаркта миокард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sr-BA"/>
              </w:rPr>
              <w:t xml:space="preserve">Клиничка фармакокинетика: 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Задаци клиничке фармакокинетике, начини прилагођавања режима дозирања л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ј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en-US"/>
              </w:rPr>
              <w:t>екова, индивидуализација терапије, фармакокинетички модели, фармакокинетичке интеракције и њихов значај у пракс</w:t>
            </w:r>
            <w:r>
              <w:rPr>
                <w:rStyle w:val="BodytextNotBold"/>
                <w:rFonts w:eastAsia="Calibri"/>
                <w:b w:val="false"/>
                <w:sz w:val="20"/>
                <w:szCs w:val="20"/>
                <w:highlight w:val="magenta"/>
                <w:lang w:val="sr-CS"/>
              </w:rPr>
              <w:t>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/>
              <w:ind w:left="42" w:hanging="0"/>
              <w:jc w:val="both"/>
              <w:rPr>
                <w:rStyle w:val="BodytextNotBold"/>
                <w:sz w:val="20"/>
                <w:szCs w:val="20"/>
                <w:highlight w:val="magenta"/>
                <w:lang w:val="sr-CS"/>
              </w:rPr>
            </w:pPr>
            <w:r>
              <w:rPr>
                <w:b w:val="false"/>
                <w:sz w:val="20"/>
                <w:szCs w:val="20"/>
                <w:highlight w:val="magenta"/>
              </w:rPr>
              <w:t xml:space="preserve">Фармакотерапија </w:t>
            </w:r>
            <w:r>
              <w:rPr>
                <w:b w:val="false"/>
                <w:sz w:val="20"/>
                <w:szCs w:val="20"/>
                <w:highlight w:val="magenta"/>
                <w:lang w:val="sr-CS"/>
              </w:rPr>
              <w:t xml:space="preserve">хроничног канцерског бола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bCs w:val="false"/>
                <w:highlight w:val="magenta"/>
                <w:lang w:eastAsia="en-US"/>
              </w:rPr>
            </w:pP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 xml:space="preserve">Биоеквиваленца: 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>Референтни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 xml:space="preserve">, 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 xml:space="preserve">Генерички 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 xml:space="preserve">и 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>Иновативни л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>иј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>ек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>ови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>. Биолошки л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>иј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eastAsia="en-US"/>
              </w:rPr>
              <w:t>екови. Испитивања биорасположивости и биоеквиваленце. Законска регулатива</w:t>
            </w:r>
            <w:r>
              <w:rPr>
                <w:rStyle w:val="BodytextNotBold"/>
                <w:b/>
                <w:sz w:val="20"/>
                <w:szCs w:val="20"/>
                <w:highlight w:val="magenta"/>
                <w:lang w:val="sr-C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=</w:t>
            </w: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>/30=0,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=0,06x40 сати=</w:t>
            </w:r>
            <w:r>
              <w:rPr>
                <w:b/>
                <w:bCs/>
                <w:sz w:val="20"/>
                <w:szCs w:val="20"/>
                <w:lang w:val="bs-Cyrl-BA"/>
              </w:rPr>
              <w:t>2,4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bCs/>
                <w:sz w:val="20"/>
                <w:szCs w:val="20"/>
                <w:lang w:val="bs-Cyrl-BA"/>
              </w:rPr>
              <w:t>а и 20 минута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bCs/>
                <w:sz w:val="20"/>
                <w:szCs w:val="20"/>
                <w:lang w:val="bs-Cyrl-BA"/>
              </w:rPr>
              <w:t>6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Активна настава:2 x 15=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30 </w:t>
            </w:r>
            <w:r>
              <w:rPr>
                <w:b/>
                <w:bCs/>
                <w:sz w:val="20"/>
                <w:szCs w:val="20"/>
                <w:lang w:val="sr-BA"/>
              </w:rPr>
              <w:t>сати предавања</w:t>
            </w:r>
            <w:r>
              <w:rPr>
                <w:b/>
                <w:bCs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bCs/>
                <w:sz w:val="20"/>
                <w:szCs w:val="20"/>
                <w:lang w:val="bs-Cyrl-BA"/>
              </w:rPr>
              <w:t>2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  <w:lang w:val="sr-BA"/>
              </w:rPr>
              <w:t>Францетић И, Витезић Д</w:t>
            </w:r>
            <w:r>
              <w:rPr>
                <w:sz w:val="20"/>
                <w:szCs w:val="20"/>
                <w:highlight w:val="magenta"/>
                <w:lang w:val="sr-Latn-BA"/>
              </w:rPr>
              <w:t xml:space="preserve">. </w:t>
            </w:r>
            <w:r>
              <w:rPr>
                <w:sz w:val="20"/>
                <w:szCs w:val="20"/>
                <w:highlight w:val="magenta"/>
                <w:lang w:val="sr-BA"/>
              </w:rPr>
              <w:t>Основи клиничке фармакологије, II издање, Загреб: Медицинска наклада</w:t>
              <w:tab/>
            </w:r>
            <w:r>
              <w:rPr>
                <w:color w:val="FF0000"/>
                <w:sz w:val="20"/>
                <w:szCs w:val="20"/>
                <w:highlight w:val="magenta"/>
                <w:lang w:val="sr-BA"/>
              </w:rPr>
              <w:t>2014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highlight w:val="magenta"/>
                <w:lang w:val="sr-BA"/>
              </w:rPr>
              <w:t>Катзунг Б</w:t>
            </w:r>
            <w:r>
              <w:rPr>
                <w:sz w:val="20"/>
                <w:szCs w:val="20"/>
                <w:highlight w:val="magenta"/>
                <w:lang w:val="sr-Latn-BA"/>
              </w:rPr>
              <w:t xml:space="preserve">. </w:t>
            </w:r>
            <w:r>
              <w:rPr>
                <w:sz w:val="20"/>
                <w:szCs w:val="20"/>
                <w:highlight w:val="magenta"/>
                <w:lang w:val="sr-BA"/>
              </w:rPr>
              <w:t>Темељна и киничка фармакологија, XI издање – превод, Загреб: Медицинска наклада</w:t>
              <w:tab/>
              <w:t>2011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колоквијум, усмени дио испита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color w:val="FF0000"/>
                <w:sz w:val="20"/>
                <w:szCs w:val="20"/>
                <w:lang w:val="sr-CS"/>
              </w:rPr>
              <w:t>Оцјена знања</w:t>
            </w:r>
            <w:r>
              <w:rPr>
                <w:color w:val="FF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color w:val="FF0000"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magenta"/>
                <w:lang w:val="sr-RS"/>
              </w:rPr>
              <w:t>Присуство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едавањ</w:t>
            </w:r>
            <w:r>
              <w:rPr>
                <w:sz w:val="18"/>
                <w:szCs w:val="18"/>
                <w:highlight w:val="magenta"/>
                <w:lang w:val="ru-RU"/>
              </w:rPr>
              <w:t>има/вјежбам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highlight w:val="magenta"/>
                <w:lang w:val="ru-RU"/>
              </w:rPr>
            </w:pPr>
            <w:r>
              <w:rPr>
                <w:sz w:val="18"/>
                <w:szCs w:val="18"/>
                <w:highlight w:val="magenta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magenta"/>
                <w:lang w:val="sr-BA"/>
              </w:rPr>
            </w:pPr>
            <w:r>
              <w:rPr>
                <w:sz w:val="18"/>
                <w:szCs w:val="18"/>
                <w:highlight w:val="magenta"/>
                <w:lang w:val="sr-BA"/>
              </w:rPr>
              <w:t>3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magenta"/>
                <w:lang w:val="ru-RU"/>
              </w:rPr>
            </w:pPr>
            <w:r>
              <w:rPr>
                <w:sz w:val="18"/>
                <w:szCs w:val="18"/>
                <w:highlight w:val="magenta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>Kомпентенције: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bs-Cyrl-BA"/>
              </w:rPr>
              <w:t>Написати за шта  је студент оспособљен, која знања и вјештине посједује,  након одслушаног и положеног испита)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sr-CS"/>
              </w:rPr>
              <w:t>Доц др Драгана Сокол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Bodytext">
    <w:name w:val="Body text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BodyText2">
    <w:name w:val="Body Text2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3:57:00Z</dcterms:created>
  <dc:creator>Milan Kulic</dc:creator>
  <dc:description/>
  <dc:language>en-US</dc:language>
  <cp:lastModifiedBy>IM</cp:lastModifiedBy>
  <cp:lastPrinted>2012-12-17T14:51:00Z</cp:lastPrinted>
  <dcterms:modified xsi:type="dcterms:W3CDTF">2021-03-30T00:04:00Z</dcterms:modified>
  <cp:revision>4</cp:revision>
  <dc:subject/>
  <dc:title/>
</cp:coreProperties>
</file>