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047740</wp:posOffset>
                  </wp:positionH>
                  <wp:positionV relativeFrom="paragraph">
                    <wp:posOffset>796290</wp:posOffset>
                  </wp:positionV>
                  <wp:extent cx="785495" cy="7404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56515</wp:posOffset>
                  </wp:positionV>
                  <wp:extent cx="787400" cy="739775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м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>
          <w:trHeight w:val="51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 xml:space="preserve">Интегрисане </w:t>
            </w: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RS"/>
              </w:rPr>
              <w:t xml:space="preserve">академске </w:t>
            </w: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ТОМ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етклиничк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Медицински факултет Фоч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01-1; МЕ-04-1-00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авезан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оф. др Милан Милисављевић, редовни професо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Здравко Витошевић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редовни професор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ц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 др  Радмила Балабан-Ђуревић, виши асистент;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р Вања Пљеваљчић,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др Марија Дракул, 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*1=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*15*1=9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=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*15*1=10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50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+7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15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*1+6*15*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5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</w:rPr>
              <w:t>+7*15*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=15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 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60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морфологији орга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системим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вештинама идентификације структур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идентификацијом положаја и међусобних односа структура људског тел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 xml:space="preserve">нема условљености да би се предмет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лушао, да би се предмет полагао обавезно је присуство вежбама и предавањим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>предавања, лабораторијске вежбе, семинарски рад, студије случај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Предавањ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 у анатомију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пшта остеологија, општа синдезмологија, општа миологија. Општа ангиологија, општа неуролог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 горњег екстремитета, кости доњег екстреми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келет грудног кош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рудни кош као цјелина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sternum, costa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 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ertebrae, os sacrum, os coccyg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ичмени стуб као цјел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ишићно зглобни систем горњег екстремитета, мишићно зглобни систем доњег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Крвни судови руке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ци 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опографска и функцијска анатомија горњих екстремитета, крвни судови ног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ци ноге, топографска и функцијска анатомија доњег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.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иничка анатомија горњег екстремитета, клиничка анатомија доњег екстреми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.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ид грудног коша, грудна дупља, горњи медијастин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ura et pulmo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ханика дисања, средњи медијастинум: срце и срчана кес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дњи медијастинум, предње бочни трбушни зид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/>
              </w:rPr>
              <w:t>peritone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Гастро интестинални тра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дњи трбушни зид, ретроперитонеални простор, бубрег, бубрежна карлица, уретер, надбубрежне жлијезд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Зидови карлице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rineum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ољашњи полни орга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ушки и женс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ctum, canalis analis, vesica urin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ушки унутрашњи полни органи, женски унутрашњи полни орга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6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ranium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урокранију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7. Cranium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исцерокранију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8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аниофацијалне дуп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9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глобови главе и врата, подјела мишића врата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xus cervicalis, n. V, n. VII, n. XI. A. carotis communis, a. carotis externa (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ут и гране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)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 A. carotis interna, a. subclav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0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нуси тврде мождане опне, вене главе и врата, лифатици главе 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sympathi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 његов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vitas oris, zidovi i sadržaj. N. XII. Glandulae o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harynx (spatium lateropharyngeum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et retropharyngeum). Cavitas nasi, sinus paranasales. Laryn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2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Чуло вид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>bulbus oculi, n. opticus, organa oculi accessoria, a. ophthalmica, n. III, n. IV, n. V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2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Чуло слух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uris externa, medi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 еt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interna, n. vestibulocochlea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Nn. crania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-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орфологија и грађ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encepha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6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sencephalon, cerebellum. Spinocerebelarni putevi. Ventriculus I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7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Diencephalon. Ventriculus I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elencephalon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ољашња морфологија, функционалне зо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rtex-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лимбички систе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убкортикалне сиве масе, бела маса великог моз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утеви ЦНС-а, подјела, моторни путеви (директни и индиректни), сензорни путе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spinothalamicus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систем заднје колумне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i lemniscus medialis, tr. trigeminothalamicus anterior et posterior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устативни и оптички пу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0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утеви: акустички, вестибуларни, олфактивни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ntriculus lateralis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ожданице, међуможданички простор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iquor cerebrospin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вни судови мозга и кичмене мождин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ежб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lavicula, scapula, humeru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r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adius, ulna, ossa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fr-FR"/>
              </w:rPr>
              <w:t>Os coxae, femur, patella, 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ibia, fibula, skeleton ped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келет грудног кош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sternum, costae, vertebrae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ичмени стуб као цјел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ункцијска и примјењена анатомија мишићно зглобног система горњег и доњег екстремитет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Fossa axillaris, regio antebrachialis anterior, palma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6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Regio scapularis et brachialis posterior, regio antebrachialis posterior et dorsum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7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femoris anterior et medialis, regio cruris anterolateralis, dorsum ped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glutealis, regio femoris posterior, fossa poplitea, regio cruris posterior, planta ped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ид грудног коша;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Diaphragma, cavitas thorac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дјела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Mediastinum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дјела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mediastinum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uperius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ржа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0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ura et pulmo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рце и срчана ке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Mediastinum medium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ржај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mediastinum posterius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ржај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ње бочни трбушни зи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rgana in situ, peritone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2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Gaster, intestinum tenue et crassum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тра, жучни путе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анкреас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лези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runcus coeliacus, a. mesenterica superior et inferior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Систем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porta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дњи трбушни зид, бубрег, бубрежна карлица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ret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дбубрежне жлијезд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вни судови и живци карлиц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rineum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ушки и женски спољашњи полни органи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reter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sica urinaria. Rectum, canalis anal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ушки унутрашњи полни органи, женски унутрашњи полни орган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 главе-подјела, кости неурокранију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7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Os temporale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 лиц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8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аниофацијалне дупље. Подјела лобањске дупље, отвори лобање и комуникац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19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дјела врата на предјеле, површнски и мишићи средњег слоја предње стране врат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fascia cervical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вршинске вене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xus cervicalis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боки мишићи предње стране врат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vagina carotic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 њен садржај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, a. carotis externa et intern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a. subclavia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 њихове гра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дња страна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инуси тврде мождане овој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вршински предјели лица и поглавин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Regi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arotideomasseterica, n. VII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убоки предјели лица,зидови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m. masticatorii, regio infratempor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patium lateropharyngeum et retropharyngeum). Cavitas o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Cavitas nasi, sinus paranasales, n. olfactorius. Pharynx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Larynx, glandula thyroidea et parathyroide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2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rbita, bulbus oculi. Organa oculi accessori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3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Auris externa, auris media, auris inte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4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Nn. craniales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>elovi CNS-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. Medulla oblongata i p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6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sencephalon. Cerebellum, ventriculus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7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iencephalon. Telencephalon-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ља морфолог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el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утрашња морфологија. Функционалне зоне коре великог мозга, комисуре, лимбички систе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еви ЦНС-а, моторни и сензорни путев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орни систем мозга. Крвни судови мозга и кичмене мождин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, Витошевић З., Балабан Р., Пљеваљчић В., Дракул М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томија човјек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та статус</w:t>
            </w: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урић М., Милисављевић М.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томија главе и врата. Медицински факулте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Маринковић С, Милисављевић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Неуроанатомија.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Типографиk Плус</w:t>
            </w:r>
            <w:r>
              <w:rPr>
                <w:rFonts w:cs="Arial Narrow" w:ascii="Arial Narrow" w:hAnsi="Arial Narrow"/>
                <w:sz w:val="20"/>
                <w:szCs w:val="20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лас дисекције човека. Датастатус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.09.2020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21:00Z</dcterms:created>
  <dc:creator>user</dc:creator>
  <dc:description/>
  <cp:keywords/>
  <dc:language>en-US</dc:language>
  <cp:lastModifiedBy>IM</cp:lastModifiedBy>
  <cp:lastPrinted>2016-06-01T10:13:00Z</cp:lastPrinted>
  <dcterms:modified xsi:type="dcterms:W3CDTF">2021-01-17T16:43:00Z</dcterms:modified>
  <cp:revision>31</cp:revision>
  <dc:subject/>
  <dc:title/>
</cp:coreProperties>
</file>