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12"/>
        <w:gridCol w:w="895"/>
        <w:gridCol w:w="630"/>
        <w:gridCol w:w="245"/>
        <w:gridCol w:w="438"/>
        <w:gridCol w:w="1329"/>
        <w:gridCol w:w="188"/>
        <w:gridCol w:w="1254"/>
        <w:gridCol w:w="1208"/>
      </w:tblGrid>
      <w:tr>
        <w:trPr>
          <w:trHeight w:val="1482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drawing>
                <wp:inline distT="0" distB="0" distL="0" distR="0">
                  <wp:extent cx="1091565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9" w:type="dxa"/>
            <w:gridSpan w:val="9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B14AC"/>
                <w:sz w:val="28"/>
                <w:szCs w:val="28"/>
                <w:lang w:val="sr-BA"/>
              </w:rPr>
            </w:pPr>
            <w:r>
              <w:rPr>
                <w:color w:val="1B14AC"/>
                <w:sz w:val="28"/>
                <w:szCs w:val="28"/>
                <w:lang w:val="sr-BA"/>
              </w:rPr>
              <w:t xml:space="preserve">БИОКОМПАТИИБИЛНОСТ МАТЕРИЈАЛА У ЕНДОДОНЦИЈИ </w:t>
            </w:r>
          </w:p>
          <w:p>
            <w:pPr>
              <w:pStyle w:val="Normal"/>
              <w:jc w:val="center"/>
              <w:rPr>
                <w:color w:val="1B14AC"/>
                <w:sz w:val="28"/>
                <w:szCs w:val="28"/>
                <w:lang w:val="sr-BA"/>
              </w:rPr>
            </w:pPr>
            <w:r>
              <w:rPr>
                <w:color w:val="1B14AC"/>
                <w:sz w:val="28"/>
                <w:szCs w:val="28"/>
                <w:lang w:val="sr-BA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07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1313" w:type="dxa"/>
            <w:gridSpan w:val="3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1517" w:type="dxa"/>
            <w:gridSpan w:val="2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давања</w:t>
            </w:r>
          </w:p>
        </w:tc>
        <w:tc>
          <w:tcPr>
            <w:tcW w:w="1254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ИР</w:t>
            </w:r>
          </w:p>
        </w:tc>
        <w:tc>
          <w:tcPr>
            <w:tcW w:w="1208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ЕСПБ</w:t>
            </w:r>
          </w:p>
        </w:tc>
      </w:tr>
      <w:tr>
        <w:trPr>
          <w:trHeight w:val="180" w:hRule="atLeast"/>
        </w:trPr>
        <w:tc>
          <w:tcPr>
            <w:tcW w:w="1951" w:type="dxa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индивидуални изборн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Latn-BA"/>
              </w:rPr>
              <w:t>IV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Latn-BA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BA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Школска година у којој се предмет реализује: 201</w:t>
            </w:r>
            <w:r>
              <w:rPr>
                <w:b/>
                <w:sz w:val="20"/>
                <w:szCs w:val="20"/>
                <w:lang w:val="bs-Cyrl-BA"/>
              </w:rPr>
              <w:t>4</w:t>
            </w:r>
            <w:r>
              <w:rPr>
                <w:b/>
                <w:sz w:val="20"/>
                <w:szCs w:val="20"/>
                <w:lang w:val="sr-BA"/>
              </w:rPr>
              <w:t>/20</w:t>
            </w:r>
            <w:r>
              <w:rPr>
                <w:b/>
                <w:sz w:val="20"/>
                <w:szCs w:val="20"/>
                <w:lang w:val="bs-BA"/>
              </w:rPr>
              <w:t>1</w:t>
            </w:r>
            <w:r>
              <w:rPr>
                <w:b/>
                <w:sz w:val="20"/>
                <w:szCs w:val="20"/>
                <w:lang w:val="bs-Cyrl-BA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Врста и ниво студија, студијски програми: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Докторске </w:t>
            </w:r>
            <w:r>
              <w:rPr>
                <w:sz w:val="18"/>
                <w:szCs w:val="18"/>
                <w:lang w:val="sr-BA"/>
              </w:rPr>
              <w:t>а</w:t>
            </w:r>
            <w:r>
              <w:rPr>
                <w:sz w:val="18"/>
                <w:szCs w:val="18"/>
                <w:lang w:val="bs-BA"/>
              </w:rPr>
              <w:t>кадемске студије</w:t>
            </w:r>
            <w:r>
              <w:rPr>
                <w:sz w:val="18"/>
                <w:szCs w:val="18"/>
                <w:lang w:val="bs-Cyrl-BA"/>
              </w:rPr>
              <w:t xml:space="preserve"> </w:t>
            </w:r>
            <w:r>
              <w:rPr>
                <w:sz w:val="18"/>
                <w:szCs w:val="18"/>
                <w:lang w:val="bs-BA"/>
              </w:rPr>
              <w:t>II</w:t>
            </w:r>
            <w:r>
              <w:rPr>
                <w:sz w:val="18"/>
                <w:szCs w:val="18"/>
                <w:lang w:val="sr-Latn-BA"/>
              </w:rPr>
              <w:t>I</w:t>
            </w:r>
            <w:r>
              <w:rPr>
                <w:sz w:val="18"/>
                <w:szCs w:val="18"/>
                <w:lang w:val="bs-B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циклуса из Биомедицинских истраживања. </w:t>
            </w:r>
            <w:r>
              <w:rPr>
                <w:sz w:val="20"/>
                <w:szCs w:val="20"/>
                <w:lang w:val="bs-BA"/>
              </w:rPr>
              <w:t>Студије трају 6 семестара, 180</w:t>
            </w:r>
            <w:r>
              <w:rPr>
                <w:sz w:val="20"/>
                <w:szCs w:val="20"/>
                <w:lang w:val="bs-Cyrl-BA"/>
              </w:rPr>
              <w:t xml:space="preserve"> ЕСПБ.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Циљеви изучавања предмета: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Усвајање принципа за разумевање појма биолошке подношљивости стоматолошких материјала: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биофункционалност, биокомпатибилност, биодеградација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Увођење студената у методологију експерименталних истраживања биокомпатибилности ендодонтских материјала (материјала за одржавање виталитета пулпе, за дезинфекцију каналног система -ириганси и интраканални медикаменти, као и материјала за дефинитивно затварање каналног простора)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Разумевање параметара биокомпатибилности: генотоксичност, мутагеност, канцерогеност, цитотоксичност, хистокоматибилност, алергијске реакције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Оспособљавање студената за критичко тумачење научних резултата и анализу биолошке подношљивости ендодонтских материјала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Омогућавање даље едукације и спровођење самосталних научних истраживања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Омогућавање самосталног избора научне методологије и коришћења научне литературе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Име и презиме наставника и сарадника: </w:t>
            </w:r>
            <w:r>
              <w:rPr>
                <w:sz w:val="20"/>
                <w:szCs w:val="20"/>
                <w:lang w:val="sr-BA"/>
              </w:rPr>
              <w:t xml:space="preserve">Проф. др </w:t>
            </w:r>
            <w:r>
              <w:rPr>
                <w:sz w:val="20"/>
                <w:szCs w:val="20"/>
                <w:lang w:val="bs-Cyrl-BA"/>
              </w:rPr>
              <w:t>Бранислав Караџић, Доц. др Никола Стојановић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>Исходи предмета</w:t>
            </w:r>
            <w:r>
              <w:rPr>
                <w:sz w:val="20"/>
                <w:szCs w:val="20"/>
                <w:lang w:val="ru-RU"/>
              </w:rPr>
              <w:t>: знања, вјештине и ставови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нања кој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ће студент стећи: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Докторант треба да стекне теоретска сазнања о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- Основама биолошке подношљивости ендодонтских материјала са посебним освртом на биокомпатибилност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- Могућим утицајима ендодонтских материјала на виталну пулпу, дентин корена зуба, периапексно ткиво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Вјештине и ставови: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Докторант треба да стекне вештине у смислу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- Познавања експерименталног протокола евалуације биокомпатибилности материјала: тест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цитотоксичности, тест иритације, тест сензибилизације, имплантациони тест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- Примене општих тестова биокомпатибилности на материјале и иригансе који се користе у ендодонцији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- Организовања самосталних in vitro и in vivo истраживања у овој области и њиховог тумачења.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адржај предмета:</w:t>
            </w:r>
          </w:p>
        </w:tc>
      </w:tr>
      <w:tr>
        <w:trPr>
          <w:trHeight w:val="315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Latn-BA"/>
              </w:rPr>
            </w:pPr>
            <w:r>
              <w:rPr>
                <w:b/>
                <w:i/>
                <w:sz w:val="20"/>
                <w:szCs w:val="20"/>
                <w:lang w:val="sr-BA"/>
              </w:rPr>
              <w:t>Предавања</w:t>
            </w:r>
            <w:r>
              <w:rPr>
                <w:b/>
                <w:i/>
                <w:sz w:val="20"/>
                <w:szCs w:val="20"/>
                <w:lang w:val="sr-Latn-BA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Анализа улоге ендодонтске терапије у савременој стоматологиј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ојам биофункционалности, биокомпатибилности и биодеградације ендодонтских материјал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Цитотокичност и биокомпатибилност материјала за директно и индиректно прекривање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Одговор хумане пул пе на неке материјала за рестаурацију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Антимикробни ефекти ириганаса и интраканалних медикаменат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Интеракције између ириганаса у ендодонцији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BA"/>
              </w:rPr>
              <w:t xml:space="preserve">Интеракције изме у ендодонтскихсилера и и дентина третираног са различитим дезинфицијенсима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Инт еракција натријум хипохлрита и хлорхексидина и њен утицајна дентин кореа зуб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Увођење алтернативног ириганса између натријум хипохлорита и хлорхексидина ради спреч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ања стварања пара -хлоранилина унутар каналногсистема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Евалуација цитотоксично сти ендодонтских силера на бази смоле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sr-Latn-BA"/>
              </w:rPr>
            </w:pPr>
            <w:r>
              <w:rPr>
                <w:b/>
                <w:i/>
                <w:sz w:val="20"/>
                <w:szCs w:val="20"/>
              </w:rPr>
              <w:t xml:space="preserve">Студентски </w:t>
            </w:r>
            <w:r>
              <w:rPr>
                <w:b/>
                <w:i/>
                <w:sz w:val="20"/>
                <w:szCs w:val="20"/>
                <w:lang w:val="sr-BA"/>
              </w:rPr>
              <w:t>истраживачки рад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Иницијални тестови биокомпатибилности материјала на нивоу ћелије- анализацитотоксичности, мутагености и хемолизa еритроцит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Интермедијални тестови на малим лабораторијским животињама, тест иритације слузокоже,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тест осетљивости коже и имплатацијски тест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BA"/>
              </w:rPr>
              <w:t>Ултраструтурнитестови: анализа зидова канала корена зуб после истовремене иригције са натријум х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похлоритом и хлорхексидином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Светлосна микроскопија у идентификаији преципитата у супернатанту мешавине ириганас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Методе извођења наставе: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авања, студентски истраживачки рад у виду семинара</w:t>
            </w:r>
          </w:p>
        </w:tc>
      </w:tr>
      <w:tr>
        <w:trPr>
          <w:trHeight w:val="180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поручена литература:</w:t>
            </w:r>
          </w:p>
        </w:tc>
      </w:tr>
      <w:tr>
        <w:trPr>
          <w:trHeight w:val="732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1. Basrani BR, Manek S, Sodhi RNS, Fillery E, Manzur A. Interaction between sodium hypochlorite and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chlorhexidine gluconate. J Endod 2007; 33:966–969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2. Krisbnamurtby S, Sudbakaran S. Evaluation and prevention of the precipitate formed on interaction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between sodium hypochlorite and chlorhexidine. J Endod 2010; 36:1154-1157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3. GASIC J, POPOVIC J, ZIVKOVIĆ S, PETROVIC A, BARAC R, NIKOLIC M. ULTRASTRUCTURAL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ANALYSIS OF THE ROOT CANAL WALLS AFTER SIMULTANEOUS IRRIGATION OF DIFFERENT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SODIUM HYPOCHLORITE CONCENTRATION AND 0.2% CHLORHEXIDINE GLUCONATE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MICROSC RES TECH 2012; 75:1099-103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4. Zehnder M. 2006. Root canal irrigants. J Endod 32: 389-398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5. Bodrumlu E. Biocompatibility of retrograde root filling materials: a review. Aust Endod J. 2008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34(1):30-5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6. Enkel B, Dupas C, Armengol V, Akpe Adou J, Bosco J, Daculsi G, Jean A, Laboux O, LeGeros RZ,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Weiss P. Bioactive materials in endodontics. Expert Rev Med Devices. 2008; 5:475-94. Desai S,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Chandler N. Calcium hydroxide-based root canal sealers: a review. J Endod. 2009;35:475-80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Облици провјере знања и оцјењивање: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i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BA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BA"/>
              </w:rPr>
              <w:t xml:space="preserve">активност на настави: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колоквијум: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завршни испит: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CS"/>
              </w:rPr>
              <w:t>&lt;50=5, 51-60=6, 61-70=7, 71-80=8, 81-90=9 и  91-100=10</w:t>
            </w:r>
          </w:p>
        </w:tc>
      </w:tr>
      <w:tr>
        <w:trPr>
          <w:trHeight w:val="255" w:hRule="atLeast"/>
        </w:trPr>
        <w:tc>
          <w:tcPr>
            <w:tcW w:w="3263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испитне обавезе</w:t>
            </w:r>
          </w:p>
        </w:tc>
        <w:tc>
          <w:tcPr>
            <w:tcW w:w="1770" w:type="dxa"/>
            <w:gridSpan w:val="3"/>
            <w:tcBorders>
              <w:top w:val="threeDEngrave" w:sz="6" w:space="0" w:color="000000"/>
              <w:left w:val="single" w:sz="2" w:space="0" w:color="D9D9D9"/>
              <w:bottom w:val="single" w:sz="2" w:space="0" w:color="D9D9D9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  <w:tc>
          <w:tcPr>
            <w:tcW w:w="1767" w:type="dxa"/>
            <w:gridSpan w:val="2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Cyrl-BA"/>
              </w:rPr>
              <w:t>Присуство и активност на настави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sr-BA"/>
              </w:rPr>
              <w:t>Усмени сиспит</w:t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s-Cyrl-BA"/>
              </w:rPr>
              <w:t>50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Колоквијум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3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threeDEngrave" w:sz="6" w:space="0" w:color="000000"/>
              <w:right w:val="single" w:sz="2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Име и презиме наставника који је припремио податке: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Проф. др </w:t>
            </w:r>
            <w:r>
              <w:rPr>
                <w:sz w:val="20"/>
                <w:szCs w:val="20"/>
                <w:lang w:val="bs-Cyrl-BA"/>
              </w:rPr>
              <w:t>Бранислав Караџић</w:t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Посебна напомена за предмет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Додатне информације о предмету се могу наћи и на </w:t>
            </w:r>
            <w:r>
              <w:rPr>
                <w:sz w:val="20"/>
                <w:szCs w:val="20"/>
              </w:rPr>
              <w:t>web</w:t>
            </w:r>
            <w:r>
              <w:rPr>
                <w:sz w:val="20"/>
                <w:szCs w:val="20"/>
                <w:lang w:val="ru-RU"/>
              </w:rPr>
              <w:t xml:space="preserve"> страници медицинског факултета</w:t>
            </w:r>
            <w:r>
              <w:rPr>
                <w:sz w:val="20"/>
                <w:szCs w:val="20"/>
                <w:lang w:val="sr-Latn-CS"/>
              </w:rPr>
              <w:t>: www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sr-Latn-BA"/>
              </w:rPr>
              <w:t xml:space="preserve"> </w:t>
            </w:r>
            <w:r>
              <w:rPr>
                <w:sz w:val="20"/>
                <w:szCs w:val="20"/>
                <w:lang w:val="bs-BA"/>
              </w:rPr>
              <w:t>mf-foca.rs.ba</w:t>
            </w:r>
          </w:p>
        </w:tc>
      </w:tr>
    </w:tbl>
    <w:p>
      <w:pPr>
        <w:pStyle w:val="Normal"/>
        <w:jc w:val="both"/>
        <w:rPr>
          <w:color w:val="0000FF"/>
          <w:sz w:val="18"/>
          <w:szCs w:val="18"/>
          <w:lang w:val="sr-BA"/>
        </w:rPr>
      </w:pPr>
      <w:r>
        <w:rPr>
          <w:color w:val="0000FF"/>
          <w:sz w:val="18"/>
          <w:szCs w:val="18"/>
          <w:lang w:val="sr-BA"/>
        </w:rPr>
      </w:r>
    </w:p>
    <w:p>
      <w:pPr>
        <w:pStyle w:val="Normal"/>
        <w:rPr>
          <w:color w:val="0000FF"/>
          <w:sz w:val="18"/>
          <w:szCs w:val="18"/>
          <w:lang w:val="bs-Cyrl-BA"/>
        </w:rPr>
      </w:pPr>
      <w:r>
        <w:rPr>
          <w:color w:val="0000FF"/>
          <w:sz w:val="18"/>
          <w:szCs w:val="18"/>
          <w:lang w:val="bs-Cyrl-B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cs="YU L Friz Quadrata;Courier New"/>
      <w:sz w:val="24"/>
      <w:szCs w:val="24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3:59:00Z</dcterms:created>
  <dc:creator>Milan Kulic</dc:creator>
  <dc:description/>
  <cp:keywords/>
  <dc:language>en-US</dc:language>
  <cp:lastModifiedBy>Administrator</cp:lastModifiedBy>
  <cp:lastPrinted>2010-09-20T15:42:00Z</cp:lastPrinted>
  <dcterms:modified xsi:type="dcterms:W3CDTF">2014-02-13T18:51:00Z</dcterms:modified>
  <cp:revision>223</cp:revision>
  <dc:subject/>
  <dc:title/>
</cp:coreProperties>
</file>