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МОЛЕКУЛАРНИ </w:t>
            </w:r>
            <w:r>
              <w:rPr>
                <w:color w:val="1B14AC"/>
                <w:sz w:val="28"/>
                <w:szCs w:val="28"/>
                <w:lang w:val="sr-Latn-BA"/>
              </w:rPr>
              <w:t xml:space="preserve"> </w:t>
            </w:r>
            <w:r>
              <w:rPr>
                <w:color w:val="1B14AC"/>
                <w:sz w:val="28"/>
                <w:szCs w:val="28"/>
                <w:lang w:val="sr-BA"/>
              </w:rPr>
              <w:t>МЕХАНИЗМИ</w:t>
            </w:r>
            <w:r>
              <w:rPr>
                <w:color w:val="1B14AC"/>
                <w:sz w:val="28"/>
                <w:szCs w:val="28"/>
                <w:lang w:val="sr-Latn-BA"/>
              </w:rPr>
              <w:t xml:space="preserve"> 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РЕГУЛАЦИЈЕ </w:t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РАЗВОЈА ЗУБА </w:t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предмета је омогућити студентима докторских студија стицање теоријских и практичних знања о модерним достигнућима из области молекуларне регулације развоја зуба, кроз упознавање: молекуларне ембриологије и развојне биологије зуба, хистофизиологије пулподентинског комплекса, глеђи и пародонцијума, неправилности развоја зуба и могућности савремене дијагностике и терапиј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Стеванка Ђорђе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Студент докторских студија је након апсолвираног плана и програма предмета оспособљен за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Самостално или тимско истраживање у области за коју се определио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Примену најсавременијих методолошких поступака у истраживачком раду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Правилну интерпретацију постигнутих теоријских и експерименталних сазнањ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Усвајање и даљу презентацију теоријских сазнања, као и креативну примену практичних сазнањ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Кроз теоријску наставу и израду семинарских радова студенти докторских студија ће бити оспособљени за самостално претраживање литаретуре и писање оригиналних и ревијских чланака за научне часописе на основу сопствених резултат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лазници докторских студија ће бити оспособљени за самосталну припрему и излагање резултата на научним скуповима у облику постера или видео презентације уз усмено излагање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сновни принципи развојне биологије: молекуларно–биолошка основа диференцијације ћелија, ћелијске интеракције, генетска основа развић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азвој и патологија развоја орофацијалног систем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Развој зуб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Хистофизиологија пулподентинског комплекса, глеђи и пародонцијум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олекуларни механизми минерализације ткива: биолошке и хемијске основе процеса минерализације зуб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Биологија зубне пулпе: биолошки потенцијал и компетенција ћелиј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лога фактора раста у развоју зуба и очувању нормалног састава зубних ткив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Неправилности развоја зуб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еминари -Тематски, у договору са ментором (обавезна су 2 семинар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оригиналног научног чланка на основу добијених резултата истраживањ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Анализа израђених научних чланака-рад у малим групам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Основе клиничког рада: пре и постнатална дијагностика и терпиј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зимање узорака за научно истраживачки рад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Биохемијска анализа испитиваних узорак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ЕМ тврдих зубних ткива: принципи обраде ткива и ултраструктурна анали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снове хистоморфометријске и стереометријске анализ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пидемиолошка и статистичка обрада податак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Методе извођења наставе: </w:t>
            </w: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46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1. Војиновић Ј, Војиновић О, Милин Ј, Татић Е. Биологија зуба. Научна књига, Београд, 199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2. Анђић Ј. Орална хомеостаза. Наука, Београд:200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3. Белоица Д, Вуловић М, Гајић М, Стевановић Р, Ивановић М, Царевић М, Вулићевић З, Марковић Д. Дечја стоматологија. Elit-Medica, Београд, 2003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4. Шурдиловић Д. Савремена анализа састава и улоге протеина у дентину. Магистарска теза 2003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5. Гашић Ј, Ранчић Г, Радичевић Г, Раденковић Г. Молекуларни механизми индукције дентиногенезе. Студентски културни центар, Ниш, 2003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6. Војиновић О, Стевановић Р, Војиновић Ј. Биолошки основи у ендодонтском лечењу зуба са незавршеним растом корена. Наука, Београд, 1997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7. Војиновић О, Војиновић Ј, Алексијевић М, Стевановић Р. Ендодонтско лечење сталних зуба у деце. Медис Нет XXI, Београд, 199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. Pinkham J R. Pediatric Dentistry. W. B. Saunders Company, Philadelphia, 1999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Проф.. др </w:t>
            </w:r>
            <w:r>
              <w:rPr>
                <w:sz w:val="20"/>
                <w:szCs w:val="20"/>
                <w:lang w:val="bs-Cyrl-BA"/>
              </w:rPr>
              <w:t>Стеванка Ђорђе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4T08:13:00Z</dcterms:modified>
  <cp:revision>229</cp:revision>
  <dc:subject/>
  <dc:title/>
</cp:coreProperties>
</file>