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895"/>
        <w:gridCol w:w="630"/>
        <w:gridCol w:w="24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ФУНКЦИОНАЛНИ АСПЕКТИ ОРТОДОНТСКЕ ТЕРАПИЈЕ </w:t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0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31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видуални избор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иљ предмета је омогућити студентима докторских студија стицање теоријских и практичних знања о модерним достигнућима из области анатомије и физиологије орофацијалних мишића, терапијe функционалним ортодонтским апаратима преко механизма деловања, променама на структурама орофацијалне регије током ношења апарата, изради и прилагођавању апарата у устима, упутства за употребу као и индикације и контраиндикације за примену функционалних апарата, примена редуцираних активатора и лечење регулатором функције по Френкл-у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Предраг Никол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Студент докторских студија је након апсолвираног плана и програма предмета оспособљен за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Самостално или тимско истраживање у области за коју се определио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Примену најсавременијих методолошких поступака у истраживачком раду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Правилну интерпретацију постигнутих теоријских и експерименталних сазнањ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Усвајање и даљу презентацију теоријских сазнања, као и креативну примену практичних сазнањ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Анатомија и физиологија орофацијалне мускулатур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Лечење активатором, механизам делов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савремена схватања о промена ма на структурама орофацијалне регије при ношењу активатор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рада активатор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илагођавање активатора у устима и упутство за употреб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ндикације и контраиндикације за примену активатор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Лечење редуцираним активаторима по Schmuthu, Grudeu. еластични активатор по Klammtu и Stockfischu, бионатори по Baltersu, биоактиватор и др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Лечење регулаторима функције по Frankelu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рада оригиналног научног чланка на основу добијених резултата истраживањ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Анализа израђених науч них чланака-рад у малим групам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Методе извођења наставе: </w:t>
            </w: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46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1. Марковић М. и сарадници. Ортодонција, Медицинска књига Београд – Загреб, 198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. William R. Proffit, Raymond P. White, David M. Sarver. Contemporary of Orthodontics Mosby, London, 2000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Проф.. др </w:t>
            </w:r>
            <w:r>
              <w:rPr>
                <w:sz w:val="20"/>
                <w:szCs w:val="20"/>
                <w:lang w:val="bs-Cyrl-BA"/>
              </w:rPr>
              <w:t>Предраг Никол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4T08:17:00Z</dcterms:modified>
  <cp:revision>226</cp:revision>
  <dc:subject/>
  <dc:title/>
</cp:coreProperties>
</file>