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ИСТРАЖИВАЊА У КАРДИОВАСКУЛАРНОЈ ХИРУР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>индивидуални 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26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pacing w:val="-6"/>
                <w:sz w:val="20"/>
                <w:szCs w:val="20"/>
              </w:rPr>
              <w:t xml:space="preserve"> Обука полазника докторских студија о принципима истраживања</w:t>
            </w:r>
            <w:r>
              <w:rPr>
                <w:spacing w:val="-6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кардиоваскуларној хирургији. </w:t>
            </w:r>
            <w:r>
              <w:rPr>
                <w:spacing w:val="-7"/>
                <w:sz w:val="20"/>
                <w:szCs w:val="20"/>
              </w:rPr>
              <w:t xml:space="preserve">Усвајање и разумевање потребе за етичким нормама и планирању истраҗивања, као и усвајање разлике између резултата истраживања и плагијата и схватање потребе истраживачког поштења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739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способљеност докторанта да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693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з помоћ ментора или самостално креира и дизајнира научна истраживања у области </w:t>
            </w:r>
            <w:r>
              <w:rPr>
                <w:spacing w:val="-10"/>
                <w:sz w:val="20"/>
                <w:szCs w:val="20"/>
              </w:rPr>
              <w:t xml:space="preserve">нуклеарне медицин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30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зврши правилан избор научне методологије, правилну анализу резултата, да на основу тако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 xml:space="preserve">добијених резултата и праћења савремене релевантне литературе доноси закључк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2129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декватно примени научне резултате у савременој клиничкој пракс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3401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ише научне радове и друге релевантне публикациј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3607" w:hanging="360"/>
              <w:jc w:val="both"/>
              <w:rPr>
                <w:rFonts w:ascii="Arial" w:hAnsi="Arial" w:cs="Arial"/>
                <w:spacing w:val="-7"/>
                <w:sz w:val="19"/>
                <w:szCs w:val="19"/>
              </w:rPr>
            </w:pPr>
            <w:r>
              <w:rPr>
                <w:spacing w:val="-7"/>
                <w:sz w:val="20"/>
                <w:szCs w:val="20"/>
              </w:rPr>
              <w:t>активно учествује у реализацији научних пројекат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Latn-BA"/>
              </w:rPr>
              <w:t>Aкадемик</w:t>
            </w:r>
            <w:r>
              <w:rPr>
                <w:sz w:val="20"/>
                <w:szCs w:val="20"/>
                <w:lang w:val="sr-BA"/>
              </w:rPr>
              <w:t xml:space="preserve"> Светолик Аврамов, Доц. др Радмил Мар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методологијa истраживања у области кардиоваскуларне хирургије (експериментална и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7" w:right="77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а),самостално праћење литературе, критичко тумачење добијених резултата истраҗивања и њихове примене у клиничком раду, као и свеукупни одговоран научни радна </w:t>
            </w:r>
            <w:r>
              <w:rPr>
                <w:spacing w:val="-8"/>
                <w:sz w:val="20"/>
                <w:szCs w:val="20"/>
              </w:rPr>
              <w:t xml:space="preserve">највишим стручним и етичким стандардим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113" w:hanging="36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водичи добре лекарске праксе у складу са медицином заснованом на доказима у следећим </w:t>
            </w:r>
            <w:r>
              <w:rPr>
                <w:spacing w:val="-7"/>
                <w:sz w:val="20"/>
                <w:szCs w:val="20"/>
              </w:rPr>
              <w:t xml:space="preserve">областима: акутне исхемије екстремитета, реперфузије и контролисане реперфузије, метода опоеративног и неоперативног лечења венских болести (компресивна терапија), интестиналне исхемије - заједничка болест васкуларног и дигестивног хирурга, </w:t>
            </w:r>
            <w:r>
              <w:rPr>
                <w:spacing w:val="-9"/>
                <w:sz w:val="20"/>
                <w:szCs w:val="20"/>
              </w:rPr>
              <w:t xml:space="preserve">анеуризматске болести 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5110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авремене дијагностичке методе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42"/>
              <w:ind w:left="474" w:right="251" w:hanging="3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spacing w:val="-7"/>
                <w:sz w:val="20"/>
                <w:szCs w:val="20"/>
              </w:rPr>
              <w:t>савремене методе у хируршком лечењу у ургентних стања у кардиоваскуларној хирургији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5085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тудент би требало да се оспособи да 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2353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декватно дизајнира истраживање у кардиоваскуларној хирургији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209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агледа могућности и ограничења одређених метода које се користе у експерименталним и </w:t>
            </w:r>
            <w:r>
              <w:rPr>
                <w:spacing w:val="-5"/>
                <w:sz w:val="20"/>
                <w:szCs w:val="20"/>
              </w:rPr>
              <w:t xml:space="preserve">клиничким студијама у кардиоваскуларној хирургији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30"/>
              <w:ind w:left="474" w:right="563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 зависности од узрока ургентног стања у кардиоваскуларној хирургији направи одабир адакватних дијагностичких метода и хируршког лечења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4" w:leader="none"/>
              </w:tabs>
              <w:autoSpaceDE w:val="false"/>
              <w:spacing w:lineRule="exact" w:line="228"/>
              <w:ind w:left="474" w:right="775" w:hanging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очи предности и недостатке одређеног испитивања, а у зависности од специфичног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14" w:right="4772" w:firstLine="453"/>
              <w:jc w:val="both"/>
              <w:rPr>
                <w:rFonts w:ascii="Arial" w:hAnsi="Arial" w:cs="Arial"/>
                <w:spacing w:val="-8"/>
                <w:sz w:val="19"/>
                <w:szCs w:val="19"/>
                <w:lang w:val="sr-BA"/>
              </w:rPr>
            </w:pPr>
            <w:r>
              <w:rPr>
                <w:spacing w:val="-8"/>
                <w:sz w:val="20"/>
                <w:szCs w:val="20"/>
              </w:rPr>
              <w:t>патофизиолошког супстрата болести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терактивна настава из област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11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снове базичних истраживање у кардиоваскуларној медицин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44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новне методе опоеративног и неоперативног лечења артерија, вена и лимфатика болести: </w:t>
            </w:r>
            <w:r>
              <w:rPr>
                <w:spacing w:val="-8"/>
                <w:sz w:val="20"/>
                <w:szCs w:val="20"/>
              </w:rPr>
              <w:t xml:space="preserve">могућности за научно истраҗивачки рад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84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рварење и хемостаза: основни принцип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329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снове трансплантационе хирург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90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нципи хируршког лечења болести артерија, вена и лимфатика: могућности за научно </w:t>
            </w:r>
            <w:r>
              <w:rPr>
                <w:spacing w:val="-10"/>
                <w:sz w:val="20"/>
                <w:szCs w:val="20"/>
              </w:rPr>
              <w:t xml:space="preserve">истраҗивачки рад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18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кутна исхемија екстремитета, реперфузија и контролисана реперфуз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4045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Хронична исхемија екстремитета. Diabetes mellitus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93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етоде опоеративног и неоперативног лечења венских болести (компресивна терапиј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578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Болести артерија које доводе крв у мозак: мултидисциплинарни приступ дијагнози и лечењ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613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стинална исхемија - заједничка болест васкуларног и дигестивног хирурга?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3234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еноваскуларна хипертензија: мултидисциплинарни приступ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700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еуризматска болест, патогенеза, дијагноza, могућности оперативног леч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057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Урођене срчане мане (дијагноза, интервентне и кардиохируршке процедуре у лечењу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3509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течене срчане мане (минимално инвазивне процедуре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385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ECMO, INCOR, Машина за екстракорпорални крвоток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379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Исхемијска болест срца(дијагностика, медикаментни третман, интервентне и кардиохируршке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4" w:right="7409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13"/>
                <w:sz w:val="20"/>
                <w:szCs w:val="20"/>
              </w:rPr>
              <w:t xml:space="preserve">процедуре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4" w:right="2494" w:hanging="0"/>
              <w:rPr/>
            </w:pPr>
            <w:r>
              <w:rPr>
                <w:spacing w:val="-7"/>
                <w:sz w:val="19"/>
                <w:szCs w:val="19"/>
              </w:rPr>
              <w:t>Ембриолог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адриоваскуларног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исте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начај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линичкој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акс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97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начај истраживање у одабиру модалитета лечења анеуризматске боле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531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начај експерименталне хирургије и истраживања болести периферних артериј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805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начај експерименталне хирургије и истраживања болести вена и лимфати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2289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раживања у области интервентне и ендоваскуларне хирургије аорт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285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страживања у области интервентне кардиологије и ритмологије </w:t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left="54" w:right="3801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страживања анеуризматске болести артерија и ве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54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теросклероза, артеритиси, фибромускуларна дисплазија: истраживања патоморфологије и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4" w:right="6670" w:hanging="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модалитета леч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60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начај рандомизованих студија, регистара и проспективних студија у одабиру оптималног метода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4" w:right="5112" w:hanging="0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лечења кардиоваскуларних болесни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296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начај резултата експерименталне хирургије у клиничкој пракс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" w:right="1193" w:hanging="0"/>
              <w:jc w:val="both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Истраживања у области примарне и секундарне Профилаксе тромбозе дубоких ве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37" w:right="451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. Lumley JSP, Hoballah JJ. Vascular surgery. New York: Springer-Verlag Berlin Heidelberg; 200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038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2. Hallett WJ, Mills LJ, Earnshaw JJ, Reekers AJ, Rooke WT. Comprehensive Vascular and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090" w:firstLine="283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Endovascular surgery. 2 nd Edition. Philadelphia: Mosby Elsevier Inc;2009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414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3. Schneider AP. Endovascular Skills. Guidewire and Catheter Skills for Endovascular Surgery. 3 th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755" w:firstLine="28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Edition. New York: Informa Healthcare USA, Inc; 200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88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4. Cronenwett LJ, Johnston KW . Rutherford's Vascular surgery. 7th edition. Philadelphia: Sauder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935" w:firstLine="283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Elsevier; 201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45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5. Moneta LG, Gillesete LD, Starnes WB, Watkins TM. Year Book of Vascular Surgery. Philadelphia: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015" w:firstLine="283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Mosby Elsevier Inc; 2012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34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6. Asher E, Veith JF, Gloviczki P. Haimovici's Vascular surgery. 6th edition. Oxford: Bleckwell Publishing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7384" w:firstLine="283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ltd; 201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71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7. Jovanovic М, Krstic А, Stanojevic G, Stojanovic M, Smiljkovic I, Damnjanovic Z. Early detection of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20" w:right="100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postoperative deep vein thrombosis after general surgical procedures. HealthMed 2012; 6 (3): 1023- </w:t>
            </w:r>
            <w:r>
              <w:rPr>
                <w:spacing w:val="-12"/>
                <w:sz w:val="20"/>
                <w:szCs w:val="20"/>
              </w:rPr>
              <w:t xml:space="preserve">32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1255" w:firstLine="3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8. Jovanović M, Krstić A, Stanojević G, Stojanović M. Sensitivity and efficiency of „silent"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167" w:firstLine="283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phlebothrombosis early detection tests in ambulatory vascular patients. HealthMed 2012; 6 (3): 939-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02" w:firstLine="3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9. Jovanović M, Jovanović J, Smiljković I , Đorđević P, Damnjanović Z, Ilić N. Importance of obturator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20" w:right="393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bypass in the treatment of repeated anastomosis inguinalis pseudoaneurysm in terms of infection </w:t>
            </w:r>
            <w:r>
              <w:rPr>
                <w:spacing w:val="-2"/>
                <w:sz w:val="20"/>
                <w:szCs w:val="20"/>
              </w:rPr>
              <w:t xml:space="preserve">asymptomatic venous autograft. HealthMed 2012; 6(9): 3185-90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96" w:firstLine="35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0.Damnjanovic Z, Jovanovic M, Ilic N, Bogdanovic D, Kudumovic M, Kamenov A, et al. Seasonal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20" w:right="9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variations in the incidence of idiopathic lower extremity deep vein thrombosis on the territory of South Serbia. HealthMed 2012; 6(7): 2477-81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6" w:firstLine="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11.Damnjanović Z, Jovanović M, Bogdanović D, Smiljković I, Ilić N, Damnjanović I. Relationship between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20" w:right="4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the incidence of idiopathic lower extremity deep vein thrombosis and the location of the thrombus with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changes of atmospheric pressure. Chirurgia (Bucur). 2012; 107(4): 483-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59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2.</w:t>
            </w:r>
            <w:hyperlink r:id="rId3">
              <w:r>
                <w:rPr>
                  <w:rStyle w:val="InternetLink"/>
                  <w:spacing w:val="-1"/>
                  <w:sz w:val="20"/>
                  <w:szCs w:val="20"/>
                </w:rPr>
                <w:t>Meissner MH, Gloviczki P, Comerota AJ, Dalsing MC, Eklof BG, Gillespie DL,</w:t>
              </w:r>
            </w:hyperlink>
            <w:r>
              <w:rPr>
                <w:spacing w:val="-1"/>
                <w:sz w:val="20"/>
                <w:szCs w:val="20"/>
              </w:rPr>
              <w:t xml:space="preserve"> et al. Early thrombus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20" w:right="21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removal strategies for acute deep venous thrombosis: Clinical Practice Guidelines of the Society for </w:t>
            </w:r>
            <w:r>
              <w:rPr>
                <w:spacing w:val="-2"/>
                <w:sz w:val="20"/>
                <w:szCs w:val="20"/>
              </w:rPr>
              <w:t>Vascular Surgery and the American Venous Forum.</w:t>
            </w:r>
            <w:hyperlink r:id="rId4">
              <w:r>
                <w:rPr>
                  <w:rStyle w:val="InternetLink"/>
                  <w:color w:val="0000FA"/>
                  <w:spacing w:val="-2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color w:val="000000"/>
                  <w:spacing w:val="-2"/>
                  <w:sz w:val="20"/>
                  <w:szCs w:val="20"/>
                </w:rPr>
                <w:t>J Vasc Surg</w:t>
              </w:r>
            </w:hyperlink>
            <w:r>
              <w:rPr>
                <w:spacing w:val="-2"/>
                <w:sz w:val="20"/>
                <w:szCs w:val="20"/>
              </w:rPr>
              <w:t xml:space="preserve"> 2012; 55(5): 1449-6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70" w:firstLine="3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13.Ricotta JJ, Aburahma A, Ascher E, Eskandari M, Faries P, Lal BK. Updated Society for Vascular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20" w:right="61" w:hanging="0"/>
              <w:jc w:val="both"/>
              <w:rPr>
                <w:spacing w:val="-4"/>
                <w:sz w:val="20"/>
                <w:szCs w:val="20"/>
                <w:lang w:val="sr-BA"/>
              </w:rPr>
            </w:pPr>
            <w:r>
              <w:rPr>
                <w:spacing w:val="-1"/>
                <w:sz w:val="20"/>
                <w:szCs w:val="20"/>
              </w:rPr>
              <w:t xml:space="preserve">Surgery guidelines for management of extracranial carotid disease: executive summary. J Vasc Surg </w:t>
            </w:r>
            <w:r>
              <w:rPr>
                <w:spacing w:val="-4"/>
                <w:sz w:val="20"/>
                <w:szCs w:val="20"/>
              </w:rPr>
              <w:t xml:space="preserve">2011; 54(3): 832-6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 Проф. др Светолик Аврамов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sr-Latn-BA"/>
        </w:rPr>
      </w:pPr>
      <w:r>
        <w:rPr>
          <w:color w:val="0000FF"/>
          <w:sz w:val="18"/>
          <w:szCs w:val="18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4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bi.nlm.nih.gov/pubmed?term=Meissner MH%5BAuthor%5D&amp;cauthor=true&amp;cauthor_uid=22469503" TargetMode="External"/><Relationship Id="rId4" Type="http://schemas.openxmlformats.org/officeDocument/2006/relationships/hyperlink" Target="http://www.ncbi.nlm.nih.gov/pubmed?term=Early thrombus removal strategies for acute deep venous thrombosis%3A Clinical Practice Guidelines of the Society for Vascular Surgery and the American Venous Foru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39:00Z</dcterms:modified>
  <cp:revision>30</cp:revision>
  <dc:subject/>
  <dc:title/>
</cp:coreProperties>
</file>