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Cyrl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МЕТОДОЛОГИЈА НАУЧНОИСТРАЖИВАЧКОГ РАДА И ПИБЛИКОВАЊА У МЕДИЦИН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  <w:r>
              <w:rPr>
                <w:b/>
                <w:sz w:val="20"/>
                <w:szCs w:val="20"/>
                <w:lang w:val="sr-Latn-BA"/>
              </w:rPr>
              <w:t xml:space="preserve">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bs-BA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мјевање и учење основа методологије научног истраживања; самостално праћење литературе и критичко тумачење резултата; развијање истраживачке културе и културе припадности научној заједници; развијање стваралачког и одговорног истраживачког рада у складу с највишим стручним и етичким критеријумима на подручју молекуларне медицине, клиничке медицине и јавног здравља. </w:t>
            </w:r>
          </w:p>
          <w:p>
            <w:pPr>
              <w:pStyle w:val="Default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знавање студената са фазама и врстама научноистраживачког и стручног рада у медицини и стоматологији као и методама етиопатогенетског приступа у биомедицинским наукама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bs-Cyrl-BA"/>
              </w:rPr>
              <w:t>Славенка Јанковић, Проф. др Биљана Миј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Знања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самостално креира и дизајнира истраживања у медицини у складу са основним начелима научног рада и основним логичким принципим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врши избор научне методологије у складу са концепт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ражив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 дефинише добробит властитог истраживањ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у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да препозна ком типу истраживања припада одоварајућа област његовог ангажовањ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суди и изводи логичке закључке на основу правих премис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креативно користи литературу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схвати 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о медицинске науке у чов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вој култури и друштвеном систему вр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ности 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у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да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и основне елементе научног поступка истарживања на властитом истраживању (да у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да спозна у сопственом поступку научну хипотезу, циљ, предмет истраживања, поље истраживања)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о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ени д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едицинских наука, научно истраживање постаје д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јединке, прогресивно повећава своје 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 у спознаји д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округа рада и истраживања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знаје  смисао и суштина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њеног рада са сопственог, практичног аспект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знајесмисао и значај истраживачког рада у напретку друштва и чов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а уопшт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Вјештине и ставов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о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ени д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едицинских наука, научно истраживање постаје д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јединке, прогресивно повећава своје 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 у спознаји д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округа рада и истраживања; спознаје  смисао и суштина при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еног рада са сопственог, практичног аспекта; Спознаје  смисао и значај истраживачког рада у напретку друштва и чов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а уопште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1. Наука, улога и значај науке у друштву. Научни метод и методологија. Поступак научног истраживања. Оште методе савремене науке: аксиоматска метода, метода моделовања, статистичка метода. Посебне методе научног сазнања: анализа и синтеза, абстракција и конкретизација, дефиниција и класификација, доказивање и оповргавање, генерализација и специјализација, индукција и дедукција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 Наука и научни метод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 Наука и истраживањ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. Научне чињенице и научна истин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 Научна хипотеза:појам и врсте хипотезе, постављање и извођење хипотезе, одређивање сазнајве вриједности хипотезе, употреба и разрада хипотеза, провјеравање пипотез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. Узрочност, нужност и научни закони: димензије узрочности; типологија нужности; појам, врсте и функције научног закона, постављање и откриће научног закона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. Научна теорија, научно откриће, објашњење и предвиђање: појам, врста и димензија научне теорије; структура и функције научне теорије; појам научног објашњења, врсте и сазнајна вриједност научног објашњења, структура и типологија научног открића;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. Појам и карактеристике научног предвиђањ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 Методе и логички облици научног предвиђањ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0. Научно објашњење и научно предвиђање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. Научна каријера у медицин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. Основна подјела истраживања по Фраскати упуству, пјам „иновационог ланца“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. Сциентометријски показатељ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4. УНЕСКО подјела научне активнос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5. Историја биомедицинских истраживањ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Студентски истраживачки рад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да семинарских радов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емонстрација излагања и одбране радова и пројекат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итичка расправа о основним методолошким проблемима истраживањ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остављање хипотезе и научног циља на одговарајућим примјерим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очавање очекиваних резулт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Одређивање припадности пољу истраживањ према научним дисциплинам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1384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) Hugh G. Gauch Scientific Method in Practice, Cambridge University Press, 2003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Achinstein P. Science Rules: A Historical Introduction to Scientific Methods, JHU Press, 2004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М. Т. Антић и др.: Природне науке данас (филозофско-социолошки и методолошки проблеми), Ниш, 1988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В. Цуцић и др.: Основе методологије научно-истраживачког рада у медицини, Београд, 1994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5) Лацковић З. Структура, методика и функционисање знанственог рада, Медицинска наклада Загреб, 2002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Славенка Јанков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Ivan Račić</cp:lastModifiedBy>
  <cp:lastPrinted>2010-09-20T15:42:00Z</cp:lastPrinted>
  <dcterms:modified xsi:type="dcterms:W3CDTF">2014-02-13T10:35:00Z</dcterms:modified>
  <cp:revision>205</cp:revision>
  <dc:subject/>
  <dc:title/>
</cp:coreProperties>
</file>