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895"/>
        <w:gridCol w:w="630"/>
        <w:gridCol w:w="24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ПАТОХИСТОЛОШКЕ КАРАКТЕРИСТИКЕ ТУМОРА ОРОФАЦИЈАЛНЕ РЕГИЈЕ 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0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31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видуални избор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е да студенти стоматологије стекну знања о морфолошким променама, односно о структурним оштећењима ћелија, ткива и органа, као и способност да их повежу са узроцима и механизмима њиховог развоја и њиховим последицама, што је битан предуслов за разумевање суштине патолошких процеса, а самим тим и хуманих болести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Милан Кнежевић, Проф. др Радослав Гаајанин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хватити суштину патолошких процеса који стоје у основи хуманих болести, пре свега органа усне дупље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Реактивне лезије максилофацијалног система (иритациони фибром, епулис фисуратум, гранулома пyогеницум) Етиологија, клиничка слика, патохистолошке карактеристике, диференцијална дијагноза)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Гигантоцелуларне лезије. Централни и периферни гигантоцелуларни гранулом. (Етиологија, клиничка слика, патохистолошке карактеристике, диференцијална дијагноза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мбриологија,етиологија, корелација клиничких, патохистолошких и рендгенолошких параметара одонтогених циста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 и патохистолошких параметара циста меких ткива лица и вра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, патохистолошких и рендгенолошких параметара преиапикалних лезија (периапикални апсцес, периапикални гранулом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, патохистолошких и рендгенолошких параметара псеудоциста и коштаних лезија (Стафнеов дефект, стилохиоидни синдром, анеуризматска коштана циста, мрки тумор, хеморагијска коштана циста)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 и патохистолошких параметара, диференцијална дијагноза, имунохистохемијска анализа бенигних тумора пљувачних жлезди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 и патохистолошких параметара, диференцијална дијагноза, имунохистохемијска анализа малигних тумора пљувачних жлезди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Ембриологија, етиологија и епидемиологија одонтогених тумор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орфолошке карактеристике, етиологија, корелација клиничких, патохистолошких и рендгенолошких параметара епителних мезенхималних и мешовитих одонтогених тумо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 и патохистолошких параметара тумора лимфоидног ткива (лимфоми, плазмоцитом и мултипли мијелом) Подела, имунохистохемиј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 и 3 Проф.дрЗ. Стоматолошки факултет Универзитета у Београду 49патохистолошких параметара реактивних лезија, бенигних и малигнихтумора слузокоже и коже, диференцијална дијагностика (леукоплакија, базоцелуларни карцином, планоцелуларни карцино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 и патохистолошких параметара бенигних и малигних меланоцитних тумора слузокоже и коже, диференцијална дијагностика (невуси и мукозни и кожни меланом)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, патохистолошких и рендгенолошких параметара реактивних лезија, фиброосеалних лезија вилица, бенигних и малигних тумора кости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рфолошке карактеристике, етиологија, корелација клиничких и патохистолошких параметара, диференцијална дијагноза, бенигних и малигних тумора меких ткив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Реактивне лезије максилофацијалног система (иритациони фибром, епулис фисуратум, гранулома пyогеницум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Централни и периферни гигантоцелуларни гранулом, периферни ософицирајући фибром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Фоликуларна циста, кератоциста, радикуларна циста, калцификујућа одонтогена цист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Тиреоглосна циста, лимфоепителна циста, цисте коже, сијалоцисте, цисте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Пулпитис, периапикални апсцес, периапикални гранулом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Мрки тумор, Анеуризматска цист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Плеоморфни аденом, Warthin тумор, каналикуларни аденом, аденом базалних ћелија, онкоцитом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Мулоепидермоидни карцином, аденокарцином ацинусних челија, полиморфни аденокарцином, аденоидцистични карцином, малигни мешовити тумо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Амелобластом, малигни амелобластом, амелобластични карцином,калцификујући одонтогени тумор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донтогени фибром, одонтогени миксом, цементобластом, одонт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Ходгкин лимфом, Non-Hodgkin лимфом, МАЛТ лимфом, плазмоцитом,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Леукоплакија, базоцелуларни карцином- подтипови, планоцелуларни карцином-ниског, средњег и високог граду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Фиброзна дисплазија, цементоосеална дисплазија, остеом, остеохондром, остеосарком, хондросарком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Фибром, леиомиом,рабдомиом, хемангиом, липом, лиомиосарком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Обавезна литература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1. Орална патологија, Проф. др Звездана Тепавчевић, Стоматолошки факултет, Београд, 2009. год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Додатна литература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1. Cumar, Cortran, Robbins – Pathologic basis of diseases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. J.V.Soames and J.C.Southam – Oral pathology, Oxford Medical University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Радослав Гајанин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10-21T13:23:00Z</dcterms:modified>
  <cp:revision>223</cp:revision>
  <dc:subject/>
  <dc:title/>
</cp:coreProperties>
</file>