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Latn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МОЛЕКУЛАРННИ МЕХАНИЗМИ ДЕЈСТВА ЛИЈЕКОВ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69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 предмета је да студенти докторских студија овладају најсавременијим сазнањима везаним за биохемијске и физиолошке ефекте л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ва на молекуларном нивоу и њихове механизме дејства. Имајући у виду да анализа дејстава л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ва може представљати квалитетну основу како за квалитетнију и рационалнију терапијску употребу тако и за дизајниранје нових, потенцијално л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витих супстанција и терапијског приступа спознаја фармакодинамских и фармакокинетичких ефеката л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ва је од есенцијалног значаја за проучавање механизама на молекуларном нивоу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Слободан Милован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4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ње детаљних патофизиолошких дешавања на субцелуларном нивоу у току различитих обољења и поремећаја отвара простор о разу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ању 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а на којима би потенцијално могло терапијски да се делује и даје основу за креирање нових, потенцијално терапијски корисних супстанција. Овакав принцип синтезе нових л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ва "по потреби", као и нове методе п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е генске експресије различитих регулаторних протеина представљају терапију будућности. Студенти ће кроз разу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ање функционисанја система рецептора, јонских канала, трансмембранских ензима, а у комбинацији са системима "секундарних гласника" и генском експресијом многих протеина, бити у прилици да створе један сасвим нови систем размишљања и научног анализитрања, који ће им омогућити да дизајнирају своја будућа истраживања на циљани и савремени начин. </w:t>
            </w:r>
          </w:p>
          <w:p>
            <w:pPr>
              <w:pStyle w:val="Default"/>
              <w:jc w:val="both"/>
              <w:rPr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навање са савременим методологијама које се користе у истраживањима механизама дејстава потенцијално ефикасних супстанција на молекуларном нивоу ће омогућ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дентима да створе комплетну слику могућности у њиховим будућим истраживањима. Тиме ће они постати способни да своје идеје уклопе у постојеће могућности научног истраживања и да самостално, али и реално креирају своје научне пројекте везане за ову област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ханизми дејства лијекова. Интеракција лијек-рецептор. Основа фармакодинамик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цептори за физиолошке регулаторне протеине. Регулација рецептор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онски канал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Ензими као медте дејстав лијеко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истеми секундарних гласник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терцелуларни рецептори и генска експресиј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ласификација рецептора и дејстав лијеко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ејства лијекова који се не остварују рецепторим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вантификација, интеракција лијек-рецептор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чина дејства и релативна ефикаснос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ирање криве доза-ефека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еорија окупираности рецептор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армакодинамски модел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мјена моделовања на разумијевање дејства лијеко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инетика фармаколошког одговора:разумијевање и веза између фармакокинетике и фармакодинамик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рансдукциони кораци и прелазни компартимантски модел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армакодинамика комбинација лијеко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ременски-зависна фармакодинами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истеми и модели за проучавање функције рецептор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Креирање криве доза-ефекта на властитим моделим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спитивање временски зависних-зависних ефеката лијеков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аћење различитих фармакодинамских модела на сопственим експерименталним моделим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Varagić MV, Milošević PM: Farmakologija. Elit Medica. Beograd. 2005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Schwinghammer TL: Pharmacotherapy Casebook, A Patient-Focused Approach, 6th ed. Mc Graw-Hill. 200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Rang HP, Dale MM, Ritter JM, Moore PK: Farmakologija. V izdanje. Data Status, Nauka. Beograd. 200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Koda-Kimble MA, Young LY, Kradjan WA, Gugliemo BJ, Alldredge BK, Corelli RL: Applied Therapeutics, The Clinical Use of Drugs, 8th ed. Lippincott Williams &amp; Wilkins. 200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Lullmann H, Mohr K, Hein L, Bieger D: Color Atlas of Pharmacology. Thieme. Stuttgart New York. 200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Craig CR, Stitzel RE: Modern Pharmacology with Clinical Applications. 6th ed. Lippincott Williams &amp; Wilkins. 2004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Brunton LL, Lazo JS, Parker KL: Googman &amp; Gilmans The Pharmacological Basis Of Therapeutics.11th ed. McGraw Hill. 2006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Burton ME, Shaw LM, Schentag JJ, Evans WE: Applied Pharmacokinetics &amp; Pharmacodynamics. 4th ed. Lippincott Williams &amp; Wilkins. 2006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Слободан Милован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4-02-13T15:42:00Z</cp:lastPrinted>
  <dcterms:modified xsi:type="dcterms:W3CDTF">2014-02-13T14:42:00Z</dcterms:modified>
  <cp:revision>258</cp:revision>
  <dc:subject/>
  <dc:title/>
</cp:coreProperties>
</file>