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РАДИОГРАФСКЕ ПРОЦЕДУРЕ У СТОМАТОЛОГИЈИ 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укација студената у циљу оспособљавања за избор и анализу резултата радиолошких дијагностичких процедура везаних за болести орофацијалне регије и врата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Зоран Ракоче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08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 xml:space="preserve">Докторант је оспособљен за тумачење резултата радиолошких студија у савременој научној литератури 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 xml:space="preserve">организовање самосталних истраживања методолошког и клиничког типа, базираних на радиографским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  <w:t xml:space="preserve">техникам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сто улога и значај радиолошких процедура у стоматологиј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Imaging методи у дијагнози болести орофацијалне региј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игитални ортопантомографски метод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игитални ортопантомографски метод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ијагностиковање обољења ТМ зглоба – радиографски метод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ијагностиковање обољења ТМ зглоба – МР метод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ијагностика болести великих пљувачних жлезда – могућности радиографских метод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ијагностика болести великих пљувачних жлезда – могућности МР метод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ијагностика метастатских промена у регији спланхно кранијума и вра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Imaging дијагностика лезија у мекоткивним структурама орофацијалне региј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сто ПЕТ-а у дијагностици болести спланхнокранијума и вра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ијагностиковање метастаза локализованих у спланхнокранијуму и врат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ендген слика најчешћих синдрома везаних за орофацијалну региј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ендген слика најчешћих синдрома везаних за орофацијалну региј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Принципи радиотерапије малигних тумора орофацијалне регије и вра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Улога стоматолога у обављању појединих радиографских и дијагностичких процеду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Основни принципи заштите пацијената и особља у току извођења различитихрадиографских процеду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Тумачење слике добијене imaging методам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ефинисање индикација за обављање различитих дијагностичких радиографских процедура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ефинисање и критички осврт на индикације за обављање дигиталних ортопантомографских метод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Принципи извођења прегледа МР методом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Упоредна анализа резултата радиографских и МР процедура у дијагностиковању болести орофацијалне регије и врат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Валоризација предности и недостатака радиографских и дигиталних метод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Принципи извођења радиолошког прегледа код пацијената са траумама костију лица и вилице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Анализе протокола радиолошких прегледа код пацијената оболелих од малигних болести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Анализе протокола радиолошких прегледа код пацијената оболелих од малигних болести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Анализа радиограма акутних запаљенских промена у орофацијалној регији и врату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Анализа радиограма пацијената са лезијама у параназалним шупљинам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Протокол прегледа пацијената са посебним потребама (са посебним освртом на дијагностичке радиолошке процедуре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Евалуација рендгенске слике пацијената оболелих од малигних болести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паљенских промена и трауматских лезиј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 Ракочевић. Основи радиологије дентомаксилофацијалне регије. Београд, 1998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C Peter-Adler: Bone diseases. Macroscopic, Histological, and Radiological Diagnosis of structural changes in the Skeleton. Springer, 200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S Curtin. Haed and Neck Imaging. Mosby, 2002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Langalis, Langlang and Nortie: Diagnostic Imaging of the jaws, Baltimore, Williams and Vilkins, 199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Зоран Ракоче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Administrator</cp:lastModifiedBy>
  <cp:lastPrinted>2010-09-20T15:42:00Z</cp:lastPrinted>
  <dcterms:modified xsi:type="dcterms:W3CDTF">2014-02-13T18:14:00Z</dcterms:modified>
  <cp:revision>219</cp:revision>
  <dc:subject/>
  <dc:title/>
</cp:coreProperties>
</file>