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445"/>
        <w:gridCol w:w="754"/>
        <w:gridCol w:w="571"/>
        <w:gridCol w:w="438"/>
        <w:gridCol w:w="1329"/>
        <w:gridCol w:w="188"/>
        <w:gridCol w:w="1254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ЕТИКА У НАУЧНОИСТРАЖИВАЧКОМ РАДУ И ПУБЛИКОВАЊУ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1757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763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517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254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II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љ предме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а научноистраживачког рада је да студентима докторских студија омогући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знавање са основним принципима медицинске етикe и процену етичких ставова у односу на специфичне медицинске проблеме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авање начелима етике у предклиничким и клиничким истраживањима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ње разлика између етичких и законских проблема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јање критичког мишљања у поступку етичке анализе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је најбољих моралних и Професионалних стандарда као и принципа етичког и Професионалног понашања истраживача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ајање става да се поред стручног знања, широј академској заједници и друштву у целини пренесе идеја интелактуалног поштења и подржи развој критичности, самодисциплине и правичности у научноистраживачком раду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практичном смислу стечена знања и вештине треба да оспособе студенте за самостално креирање етичких протокола својих будућих истраживања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>Проф. др Владимир Јуриш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6244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тку наставе од студента се очекује да буде способан да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- да наведе и објасни етичке принци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и стандарде у етичком истраживању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де и објасни легистратуру која се односи на област Биоетике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и националне, европске и међународне законске прописе, као и права и обавезе из здравствене заштите и здравственог осигурања републике Србије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ше основне постулате Међународне декларације о генетским подацима човек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де допринос генетичког инжењерства развоју молекуларне биотехнологије – етички изазов 21. Век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рши анализу актуелних стандарда Добре Клиничке и Добре Лабораторијске праксе и дефинише фазе развоја лек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ита етичка ограничења клиничко-истраживачких пројеката и дефинише област и значај деловања независног Етичког комитета и објасни појам омбудсман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а основне принципе добровољног пристанка информисаног пацијента у клиничком испитивању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де разлику између патернализма и аутономије у односу лекар-пацијент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јасни појам еутаназије, однос према умирућем болеснику, основне принципе палијативног збрињавања терминалних болесник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финише етичке дилеме које прате артефицијални прекид трудноће као и улогу Етичког комитета у овој ситуацији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ално изради етички протокол за експериментална и клиничка истраживанја и упути захтев Етичком комитетуи за одоброње истраживањ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ештине и и ставови које ће студент стећ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рају наставе студент ће бити оспособљен да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хвати и поштује принцип интелектуално поштење као основни принцип етичког кодекса у свим фазама експерименталног и клиничког истраживања и настајања научног дел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ради лични став да примена етичких принципа у истраживанју и интелактуално поштење представљају не само моралну него и стручну категорију даљег научноистраживачког Професионалног развоја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10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ријски развој биоет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Хипократова заклетва, Женевска конвенција, Савет Европе у Стразбуру – Европска Конвенција о људским правима. Интернационални кодекс медицинске етике. Хелсиншка декларација са допуном (препорука лекарима у клиничким истраживањима). Медицинска деонтологија и медицинско право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тичка питања у биомедицинским публикација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интелектуално не (поштење) у науци, грешке у науци: сива зона, подвале (обмане) улога Етичког комитета и значај омбудсмана, етички принципи коришћења и чувања лабораторијских животиња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јекат хуманог ген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могућност злоупотребе научних сазнања, етичка питања репродуктивних технологија, репродуктивног права, генетског тестирања, предиктивне медицине и еугенике, етички аспекти пренаталне дијагностике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тички принципи добре лабораторијске и клиничке праксе у биомедицинским истраживањ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генција за лекове и медицинска средства Србије, поступак и процедура за регистрацију лекова и медицинских средстава, Европска и међународна регулатива, регулатива у Србији, чување поверљиве информације, informed consent (пристанак обавештеног пацијента), корупција и злоупотреба предклиничких и клиничких истраживања, морална и кривична одговорност, Суд ча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абране актуелне теме: </w:t>
            </w:r>
            <w:r>
              <w:rPr>
                <w:sz w:val="20"/>
                <w:szCs w:val="20"/>
              </w:rPr>
              <w:t>Етичке дилеме у вези са трансплантацијом органа; Етички аспекти мождане смрти и еутаназија; Етички аспекти клонирања; Етички аспекти коришћења технологије стем ћелија; Етички аспекти артифицијелног прекида трудноћ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искусија и приказ случаја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изајн рада у предклиничким и клиничким случајевим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киказ случаја: етички примери у клиничкој пракси, вулнерабилне групе пацијен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„</w:t>
            </w:r>
            <w:r>
              <w:rPr>
                <w:sz w:val="20"/>
                <w:szCs w:val="20"/>
                <w:lang w:val="sr-BA"/>
              </w:rPr>
              <w:t>Информисани пристанак“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вори података, вођење документације и поступак добијања дозволе за експериментална и клиничка истраживања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732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учковић-Декић Љ, Миленковић П. Етика научноистраживачког рада у биомедицини (II допуњено и проширено издање). Медицински факултет у Београду:КАМ-ГРАФ, 2004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арић Ј. Медицинска етика, Београд: Меграф; 200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ten Have, H. and Gordijn, B. Bioethics in a European Perspective. Dordrecht: Kluwer Academic Publishers, 2001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Evans, D. and Evans, M. A decent proposal. Ethical review of clinical research. Chichester: Wiley, 1996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Beachamp T. L., Childress J. F.: Principles of Biomedical Ethics, 5thed., Oxford University Press, New York,2001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Mazur J. Dennis: Evaluating the Science and Ethics of Research on Humans, The Johns Hopkins University Press, Baltimore, Maryland, 2007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Биоетика код нас и у свету (уред. Маринковић Д, Магић З, Константинов К), Српска академија наука и уметности, Фраме арт, Београд, 2006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Љубомир Тодоровић, Љиљана Вучковић Декић. Комуникација у биомедицинским наукама, Медицински факултет Крагујевац, 2008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3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2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3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2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</w:t>
            </w:r>
            <w:r>
              <w:rPr>
                <w:sz w:val="20"/>
                <w:szCs w:val="20"/>
                <w:lang w:val="bs-Cyrl-BA"/>
              </w:rPr>
              <w:t>Владимир Јуришић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3:53:00Z</dcterms:modified>
  <cp:revision>217</cp:revision>
  <dc:subject/>
  <dc:title/>
</cp:coreProperties>
</file>