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531"/>
        <w:gridCol w:w="668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bs-Cyrl-BA"/>
              </w:rPr>
            </w:pPr>
            <w:r>
              <w:rPr>
                <w:color w:val="1B14AC"/>
                <w:sz w:val="28"/>
                <w:szCs w:val="28"/>
                <w:lang w:val="sr-Latn-BA"/>
              </w:rPr>
              <w:t>ИНФОРМАТИКА У БИОМЕДИЦИН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84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ета</w:t>
            </w:r>
          </w:p>
        </w:tc>
        <w:tc>
          <w:tcPr>
            <w:tcW w:w="1677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РС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s-Cyrl-BA"/>
              </w:rPr>
            </w:pPr>
            <w:r>
              <w:rPr>
                <w:b/>
                <w:sz w:val="18"/>
                <w:szCs w:val="18"/>
                <w:lang w:val="bs-Cyrl-B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sr-Latn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љ предмета је да студенти стекну нова или унапреде претходно стечена знања у oбласти познавања архитектуре и функционисања савремених рачунарских система; да науче да користе рачунарске ресурсе у прикупљању, класификовању и обради научних информација; да науче основне принципе детекције и прикупљања података са мерних и визуализационих уређаја, као и њихове обраде и приказивања; да стекну основна знања у области преноса и размене података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color w:val="000000"/>
                <w:sz w:val="20"/>
                <w:szCs w:val="20"/>
                <w:lang w:val="sr-BA"/>
              </w:rPr>
              <w:t>Проф. др Татјана Ил</w:t>
            </w:r>
            <w:r>
              <w:rPr>
                <w:color w:val="000000"/>
                <w:sz w:val="20"/>
                <w:szCs w:val="20"/>
                <w:lang w:val="sr-Latn-BA"/>
              </w:rPr>
              <w:t>л</w:t>
            </w:r>
            <w:r>
              <w:rPr>
                <w:color w:val="000000"/>
                <w:sz w:val="20"/>
                <w:szCs w:val="20"/>
                <w:lang w:val="sr-BA"/>
              </w:rPr>
              <w:t>е,  Доц. др Наташа Мил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ња и вештине које ће студент стећ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 за анализу и синтезу релевантних података; мултидисциплинарни приступ у планирању истраживања и способност за тимски рад; самостално претраживање биомедицинских база података и прикупљање, класификовање и обрађивање научних информација; самостално коришћење MS Office програмског пакета; креирање графичке презентације података; познавање принципа детекције, регистровања, обраде и приказа биолошких сигнала; самостално дефинисање проблема; креирање алгоритма и дијаграма тока рачунарске обраде података у решавању постављеног проблема; познавање функционисања преноса и размене података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ЛАСТ 1. АРХИТЕКТУРА САВРЕМЕНИХ РАЧУНАРСКИХ СИСТЕМА</w:t>
            </w:r>
            <w:r>
              <w:rPr>
                <w:sz w:val="20"/>
                <w:szCs w:val="20"/>
              </w:rPr>
              <w:t xml:space="preserve">. Централна процесорска јединица. Меморија. Улазни и излазни уређаји. Магнетни и други медијиза бележење и чување података. Рачунарске мреже Системски софтвер. Апликативни софтвер. Аналогно дигитална конверзија података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 2. БИОМЕДИЦИНСКЕ БАЗЕ ПОДАТА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рганизација база података. Претраживање, прикупљање, класификовање и обрада информација. Најпознатије и најчешће коришћене биомедицинске базе података (MEDLINE, EMBASE, PubMed). Решавање постављених задатака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 3. MS OFFICE ПРОГРАМСКИ ПАК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MS Office. MS Word. Писање, форматирање и штампање докумената. MS Excell. Креирање табела за унакрсна израчунавања и рад са њима, генерисање графичких приказа добијених из података садржаних у табелама. MS Access. Релационе базе података. Креирање базе података. Претраживање базе података по задатим параметрима. Power Point. Kреирање графичке презентације података, креирање различитих врста објеката у презентацији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ЛАСТ 4. ГЛОБАЛНА РАЧУНАРСКА МРЕЖА – ИНТЕРНЕ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јат. Структура Интернета. Сервери и клијенти. Интернет провајдери. Интернет сервиси. Ресурси Интернета. Интернет комуникације. Електронска пошта. Интернет претраживачи. Подешавања рачунара за приступ Интернет ресурсима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 5. ДЕТЕКЦИЈА, РЕГИСТРОВАЊЕ, ОБРАДА И ПРИКАЗ БИОЛОШКИХ СИГНА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рсте биолошких сигнала. Потенцијал мировања и акциони потенцијал. Пренос импулса у нервима и мишићима. Генерисање и пренос перисталктичког таласа у шупљим органима. Детекција и уређаји за детекцију биолошких сигнала. Филтрирање и обрада детектованих сигнала и њихов приказ. ЕКГ, ЕЕГ, ЕМГ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bCs/>
                <w:sz w:val="20"/>
                <w:szCs w:val="20"/>
              </w:rPr>
              <w:t>ОБЛАСТ 6. МЕРНИ И ВИЗУЕЛИЗАЦИОНИ УРЕЂАЈИ У БИОМЕДИЦИНИ</w:t>
            </w:r>
            <w:r>
              <w:rPr>
                <w:sz w:val="20"/>
                <w:szCs w:val="20"/>
              </w:rPr>
              <w:t xml:space="preserve">. Принципи функционисања гама бројача, флуорометара, луминометара, фотометара, спектрофотометара. Принципи детекције, регистровања података, обраде и приказа слике код медицинских уређаја. Емисиона томографија појединачним фотонима и позитронска емисиона томографија. Дигитална радиографија. Обрада слика и DICOM стандард. Рачунарска обрада података и симулација процеса. Основни појмови везани за програмирање. Рачунарска симулација биолошких процеса. Базе знања и експертни системи. Неуронске мреже. Рачунарска подршка у доношењу одлука. Артефицијална интелигенција. Телемедицина. Интерактивна физиологија. Телекардиологија. Телемедицина у електростимулацији срца. Телехирургија са 3D подршком. Телепатологија. Телеофталмологија. Телепсихијатрија. Телемедицина у ортопедији. Теледерматологија. Телетрауматологија. Телегастроентерологиј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Студентски истраживачки рад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Упознавање са архитектуром и органитацијом факултетског рачунарског информационог система. Претраживање биомедицинских база података, прикупљање, класификовање и обрада добијених информација. Рад у МС Офис пакету. Рад на интернету и руковање електронском поштом. Детекција, регистровање, обрада и приказ биолошких сигнала на одабраним мерним уређајима и инструментима у биомедицини. Планирање, организовање и учешће једне телемедицинске конференције у тимском раду.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1575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Bashshur RL, ed. Telemedicine: theory and practice. Springfield: Charles Thomas, 1997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Karakawa M, Igarashi К. A Mathematical Approach to Cardiovascular Disease. Kokuseido Publishing Co.Ltd., Hongo, Bunkyo, Tokyo, 1998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Jevtović Isidor M, Telemedicina : budućnost koja je već počela: Kragujevac : Medicinski fakultet, 2001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Chester A. Getting started with Excel for Windows. Liberty Hall, 1999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Chester A. Getting started with PowerPoint for Windows. Liberty Hall, 1999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Chester A. Getting started with Word for Windows. Liberty Hall, 1999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Bronzino JD, ed. The Biomedical Engineering. Handbook. Boca Raton: CRC Press and IEEE Press, 1995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Ingram D, Bloch R, eds. Mathematical methods in medicine Part 1 and Part 2. Wiley Interscience Publication, 1984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Shortliffe EH, Perreault LE, eds. Medical Informatics. Computer Applications in Health Care and Biomedicine. 2nd ed. Berlin: Springer, 2001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0. Hudson B. Getting Started with Microsoft Powerpoint 2000 for Windows, USA Liberty Hall Ltd, 2000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Проф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bs-Cyrl-BA"/>
              </w:rPr>
              <w:t xml:space="preserve">др </w:t>
            </w:r>
            <w:r>
              <w:rPr>
                <w:color w:val="000000"/>
                <w:sz w:val="20"/>
                <w:szCs w:val="20"/>
                <w:lang w:val="bs-Cyrl-BA"/>
              </w:rPr>
              <w:t>Татјана Илле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1:47:00Z</dcterms:modified>
  <cp:revision>207</cp:revision>
  <dc:subject/>
  <dc:title/>
</cp:coreProperties>
</file>