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БИОЛОГИЈА ЋЕЛИЈЕ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6</w:t>
            </w: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огућити докторантима добијање теоретских и практичних знања о модерним достигнућима у области молекуларне организације ћелије (ћелијска структура сагледана са молекуларног нивоа, ћелијске интеракције и комуникације, биогенезe, пријемa и преноса информација, цикличних промена у току живота и смрти ћелије) Полазници докторских студија ће овладати знањем и вештинама неопходним за спровођење научноистраживачког рада и самосталног дизајнирања истраживања у молекуларној медицини. Студенти треба да овладају савременом методологијом, моћи ће самостално да је користе у изради својих докторских дисертација, као и да након добијених резултата, коришћењем одговарајуће литературе, донесу јасне (прецизне) закључке. Студенти ће бити оспосбљени да активно учествују у планирању и реализацији будућих научних пројеката, у писању чланака за научни часопис и за усмено излагање резултата свог научног рад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Саша Василиј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пособљеност доктораната да се укључе у тимски рад којим се код нас, у окружењу и у свету баве истраживаћи у области молекуларне цитологије и применом стеченог знања у својим или заједничким експерименталним и клиничким истраживањима у грани за коју су се определили (фундаментална истраживања, клиничка истраживања у кардилогији, нефрологији, неурологији, гинекологији, патологији). Докторанти треба да савладају основне делове ћелије до молекуларног нивоа и да потпуно разјасне поједине процесе који се дешавају на нивоу органела и других делова ћелије, као и и у току њене интеракције са околином, а која утиче на њен живот, пролиферацију, диференцијацију и ћелијску смрт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торанти по завршетку наставе треба да су оспособљени да примене стечена знања у пракси, да самостално могу да изведу анализу и синтезу података из литературе, да поставе одговарајућу хипотезу и реше проблем, да правилно процене и дискутују очекиване резултате и знају да изведу одговарајуће закључке. Докторант ће стеченим знањима омогућити и знати да примени научна базична сазнања у свом будућем раду било да је то истраживање, претклиничка или клиничка пракса. Докторант ће у току савладавања лабораторијских техника савладати принципе обраде ћелија за светлосномикроскопско и електрономикроскопско (ТЕМ, СЕМ) испитивање, микроскопска анализа различитих ћелијских структура, неке основне технике молекуларне биологије: хистохемијско и имунохистохемијско бојење и приказивање ћелија и њених структура, приказивање иизолација ДНК и РНК из ткива и ћелија, култивисање 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in vitr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ма појединих врста ћелија (матичних, имунских и костно сржних ћелија)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65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мет и значај проучавања молекуларне организације ћел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ни хемијски концепт молекуларних структура ћелије и макромолекулско удруживањ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ни биофизички концепт молекуларних структура ћел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мбранске структуре и функције: структуре и динамика; пумпе, носачи, канали и њихова физиологиј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нетске информације-депо и експресија; једро-структура и динамика; хромозомска структура и организациј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НК и генска експресиј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иогенеза, транспорт и функције ћелијских мембранских система и синтеза протеи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јем и пренос информације из ћелијске околине (сигнални путеви и плазма рецептори, секундарни гласници и инеграција сигнал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Ћелијске интеракције и ЕЦ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Ћелијска адхезија, молекули и интерцелуларне вез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Цитоскелет и ћелијско кретањ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икрофиламенти, интермедијарни филаменти и микротубул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Ћелијски животни циклус и смрт, фазе циклуса, регулација пролиферације и контрола циклус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Ћелијска диоб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поптоз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нципи  обраде ћелија за свјетлосномикроскопско  и електронскомикроскопско испитивањ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оде у молекулској медицини и биолог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икроскопски приказ ћелијских структу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ултивисање у in vitro услови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дивидуални рад са наставницима чије научне и професионалне компетенције одговарају области у којој се кандидат припрема за израду рада или доктората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2649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Pollard DT, Earnshow WC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ell Biolog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aunders Co. London-New York, 1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. 2002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Becker Wm, Reece JB, Poenie M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 World of the Ce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enjamin/ Cummings Pub. Co. London-New York, 4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. 1999-2000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lberts B, Dennis B, Johanson A et al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ssential Cell Biolog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arland Publishing Inc 3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, 2010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Alberts B, Johnson A, Lewis J, et al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lecular Biology of the Ce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4th edition. New York: Garland Science; 2002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Аврамовић В, Мојсиловић М, Петровић А, Лачковић 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итолог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Галеб, Ниш, 2003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Шербан МН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Ћелија – структуре и обли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вод за уџбенике и наставна средства, Београд, 2001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Шербан МН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кретне и непокретне ћел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авремена администрација, Београд, 1996.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Николић И, Ранчић Г, Раденковић Г, Лачковић В, Тодоровић В, Митић Д, Михаиловић Д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мбриологија чов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ата статус, Београд, 2010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Саша Василиј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1:51:00Z</dcterms:modified>
  <cp:revision>233</cp:revision>
  <dc:subject/>
  <dc:title/>
</cp:coreProperties>
</file>