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462"/>
        <w:gridCol w:w="1305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ИСТРАЖИВАЊА У ОРТОПЕД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276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493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14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pacing w:val="-7"/>
                <w:sz w:val="20"/>
                <w:szCs w:val="20"/>
              </w:rPr>
              <w:t xml:space="preserve"> Циљ предмета је да обучи полазнике докторских студија о принципима истраживања у ортопедији. После обављене едукације полазник докторских студија би био оспособљен да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38" w:right="2828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мењује научне резултате у свакодневној клиничкој пракс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1"/>
              <w:ind w:left="538" w:right="3917" w:hanging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ише научне радове и друге научне публикациј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38" w:right="3736" w:hanging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Активно учествује у реализацији научних пројекат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38" w:right="805" w:hanging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Самостално или уз помоћ ментора креира и дизајнира научна истраживања у области </w:t>
            </w:r>
            <w:r>
              <w:rPr>
                <w:spacing w:val="-7"/>
                <w:sz w:val="20"/>
                <w:szCs w:val="20"/>
              </w:rPr>
              <w:t>ортопедије према актуелним орјентацијама савремене медицинске науке.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Никола Гавр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53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тудијски програм треба да омогући полазницима разумевање методологије научноистраживачког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а у области хирургије, самостално праћење литературе, критичко тумачење добијених </w:t>
            </w:r>
            <w:r>
              <w:rPr>
                <w:spacing w:val="-3"/>
                <w:sz w:val="20"/>
                <w:szCs w:val="20"/>
              </w:rPr>
              <w:t>резултат</w:t>
            </w:r>
            <w:r>
              <w:rPr>
                <w:spacing w:val="-3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истраживања и њихове примене у клиничком раду, као и свеукупан одговоран научни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рад заснован на највишим стручним и етичким стандардима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34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 xml:space="preserve">Стварање едукативних истраживача и стручњака који би били оспосбљени да самостално спроводе </w:t>
            </w:r>
            <w:r>
              <w:rPr>
                <w:spacing w:val="-8"/>
                <w:sz w:val="20"/>
                <w:szCs w:val="20"/>
              </w:rPr>
              <w:t>истраживање у области ортопедије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терактивна настава из област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59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брињавања прелома костију и зглобова методом спољне фиксац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049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Унутрашње биолошке фиксације костиј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08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орекције деформитета и продужења екстремите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978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езидуе урођених оболења скелета у адолесценц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6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езидуе прелома костију задобијених у периоду рас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830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елома и дисрупције карлиц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34" w:hanging="0"/>
              <w:jc w:val="both"/>
              <w:rPr>
                <w:spacing w:val="-9"/>
                <w:sz w:val="20"/>
                <w:szCs w:val="20"/>
                <w:lang w:val="sr-BA"/>
              </w:rPr>
            </w:pPr>
            <w:r>
              <w:rPr>
                <w:spacing w:val="-9"/>
                <w:sz w:val="20"/>
                <w:szCs w:val="20"/>
              </w:rPr>
              <w:t xml:space="preserve">Хируршког лечења прелома ацетабулу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34" w:hanging="0"/>
              <w:jc w:val="both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Лечење отворених прелома потколениц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34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Лечења сегментних прелома потколениц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3997" w:hanging="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7"/>
                <w:sz w:val="19"/>
                <w:szCs w:val="19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Студијски истраживачки и практични рад из област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59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брињавања прелома костију и зглобова методом спољне фиксац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05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Унутрашње биолошке фиксације костиј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08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орекције деформитета и продужења екстремите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975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езидуе урођених оболења скелета у адолесценц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6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езидуе прелома костију задобијених у периоду рас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830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елома и дисрупције карлиц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34" w:hanging="0"/>
              <w:jc w:val="both"/>
              <w:rPr>
                <w:spacing w:val="-9"/>
                <w:sz w:val="20"/>
                <w:szCs w:val="20"/>
                <w:lang w:val="sr-BA"/>
              </w:rPr>
            </w:pPr>
            <w:r>
              <w:rPr>
                <w:spacing w:val="-9"/>
                <w:sz w:val="20"/>
                <w:szCs w:val="20"/>
              </w:rPr>
              <w:t xml:space="preserve">Хируршког лечења прелома ацетабулу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34" w:hanging="0"/>
              <w:jc w:val="both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Лечење отворених прелома потколениц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34" w:hanging="0"/>
              <w:jc w:val="both"/>
              <w:rPr>
                <w:rFonts w:ascii="Arial" w:hAnsi="Arial" w:cs="Arial"/>
                <w:spacing w:val="-8"/>
                <w:sz w:val="19"/>
                <w:szCs w:val="19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Лечења сегментних прелома потколениц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37" w:right="294" w:hanging="0"/>
              <w:jc w:val="both"/>
              <w:rPr/>
            </w:pPr>
            <w:r>
              <w:rPr>
                <w:sz w:val="20"/>
                <w:szCs w:val="20"/>
              </w:rPr>
              <w:t xml:space="preserve">1. Mitkovic M, Milenkovic S, Micic I, Mladenovic D, Mitkovic M. Results of the femur fractures treated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462" w:right="185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with the new selfdynamisable internal fixator (SIF). Eur J Trauma Emerg Surg. 2012 Apr;38(2):191- </w:t>
            </w:r>
            <w:r>
              <w:rPr>
                <w:spacing w:val="-12"/>
                <w:sz w:val="20"/>
                <w:szCs w:val="20"/>
              </w:rPr>
              <w:t xml:space="preserve">20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7" w:firstLine="35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2. Milenković S, Mitković M, Stanojlović M, Mićić I, Radenković M, Mladenović D, Stojiljković P. Surgical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1402" w:firstLine="424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treatment of the aseptic femoral shaft nonunion. Acta Chir Iugosl. 2011;58(4):75-8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902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Jeon IH, Min WK, Micic ID, Cho HS, Kim PT. Surgical treatment and clinical implication for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462" w:right="14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posterolateral rotatory instability of the elbow: Osborne-Cotterill lesion of the elbow. J Trauma. 2011 </w:t>
            </w:r>
            <w:r>
              <w:rPr>
                <w:spacing w:val="-4"/>
                <w:sz w:val="20"/>
                <w:szCs w:val="20"/>
              </w:rPr>
              <w:t xml:space="preserve">Sep;71(3):E45-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76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Micic ID, Mitkovic MB, Park IH, Mladenovic DB, Stojiljkovic PM, Golubovic ZB, Jeon IH. Treatment of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462" w:right="46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subtrochanteric femoral fractures using Selfdynamisable internal fixator. Clin Orthop Surg. 2010 </w:t>
            </w:r>
            <w:r>
              <w:rPr>
                <w:spacing w:val="-5"/>
                <w:sz w:val="20"/>
                <w:szCs w:val="20"/>
              </w:rPr>
              <w:t xml:space="preserve">Dec;2(4):227-31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13" w:firstLine="35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5. Mitković MB, Bumbasirević M, Milenković S, Micić ID, Mitković MM, Mitković MM, Mladenović DS,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462" w:right="141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Todorovi MD. Fractures of the upper part of the femur treated with Mitkovic selfdynamisable internal </w:t>
            </w:r>
            <w:r>
              <w:rPr>
                <w:spacing w:val="-2"/>
                <w:sz w:val="20"/>
                <w:szCs w:val="20"/>
              </w:rPr>
              <w:t xml:space="preserve">fixator (SIF). Acta Chir Iugosl. 2010;57(4):103-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72" w:firstLine="35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. Mitković MB, Bumbasirević MZ, Lesić A, Mitković MM, Mitković MM, Jakovljević A. Deformiti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462" w:right="252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correction of metacarpal and phalangeal bones by the use of Mitkovic minifixator. Acta Chir Iugosl. </w:t>
            </w:r>
            <w:r>
              <w:rPr>
                <w:spacing w:val="-4"/>
                <w:sz w:val="20"/>
                <w:szCs w:val="20"/>
              </w:rPr>
              <w:t xml:space="preserve">2010;57(4):99-101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48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Micic I, Kim SY, Park IH, Kim PT, Jeon IH. Surgical management of unstable elbow dislocatio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835" w:firstLine="424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without intra-articular fracture. Int Orthop. 2009 Aug;33(4):1141-7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589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Micic ID, Mitkovic MB, Mladenovic DS, Golubovic VZ, Jeon IH. Treatment of the humeral shaf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81" w:firstLine="424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aseptic nonunion using plate or unilateral external fixator. J Trauma. 2008 May;64(5):1290-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55" w:firstLine="35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. Stojiljković PM, Golubović ZS, Mitković MB, Mladenović DS, Micić ID, Stojiljković DM, Karaleić SS,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462" w:right="303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Najman S. Treatment of femoral shaft fractures in polytrauma patients using Mitkovic type internal </w:t>
            </w:r>
            <w:r>
              <w:rPr>
                <w:spacing w:val="-2"/>
                <w:sz w:val="20"/>
                <w:szCs w:val="20"/>
              </w:rPr>
              <w:t xml:space="preserve">fixator. Acta Chir Iugosl. 2007;54(2):33-8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82" w:firstLine="35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10. Stojiljković P, Golubović Z, Mladenović D, Micić I, Karalejić S, Stojiljković D. External skeletal fixation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644" w:firstLine="424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of femoral shaft fractures in polytrauma patients. Med Pregl. 2008 Sep-Oct;61(9-10):497-50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133" w:firstLine="35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11. Mitković M, Bumbasirević M, Golubović Z, Mićić I, Mladenović D, Milenković S, Lesić A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462" w:right="34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Bumbasirević V, Pavlović P, Karalejić S, Kuljanin G, Petković D. New concept in external fixation. </w:t>
            </w:r>
            <w:r>
              <w:rPr>
                <w:spacing w:val="-2"/>
                <w:sz w:val="20"/>
                <w:szCs w:val="20"/>
              </w:rPr>
              <w:t xml:space="preserve">Acta Chir Iugosl. 2005;52(2):107-11. </w:t>
            </w:r>
          </w:p>
          <w:p>
            <w:pPr>
              <w:pStyle w:val="Normal"/>
              <w:widowControl w:val="false"/>
              <w:autoSpaceDE w:val="false"/>
              <w:spacing w:lineRule="exact" w:line="231"/>
              <w:ind w:left="1" w:right="1128" w:firstLine="35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12. Mitković M, Bumbasirević M, Golubović Z, Mladenović D, Milenković S, Mićić I, Lesić A,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462" w:right="915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Bumbasirević V, Pavlović P, Karalejić S, Kuljanin G, Petković D, Abdala K. Reconstructive </w:t>
            </w:r>
            <w:r>
              <w:rPr>
                <w:spacing w:val="-1"/>
                <w:sz w:val="20"/>
                <w:szCs w:val="20"/>
              </w:rPr>
              <w:t xml:space="preserve">procedures on lower extremities using Mitkovic external fixation system. Acta Chir Iugosl. </w:t>
            </w:r>
            <w:r>
              <w:rPr>
                <w:spacing w:val="-4"/>
                <w:sz w:val="20"/>
                <w:szCs w:val="20"/>
              </w:rPr>
              <w:t xml:space="preserve">2005;52(2):117-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Rockwood Ch, Green D. Fractures in adults. Lippincott-Raven, Philadelphia-New York, 199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9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Canale ST, Beaty J. Campbell's Operative Orthopaedics, 11th ed. St. Louis, Mosby, 2007 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 Проф. др Никола Гавр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sr-Latn-BA"/>
        </w:rPr>
      </w:pPr>
      <w:r>
        <w:rPr>
          <w:color w:val="0000FF"/>
          <w:sz w:val="18"/>
          <w:szCs w:val="18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8" w:hanging="360"/>
      </w:pPr>
      <w:rPr>
        <w:rFonts w:ascii="Times New Roman" w:hAnsi="Times New Roman" w:cs="Times New Roman" w:hint="default"/>
        <w:sz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32:00Z</dcterms:modified>
  <cp:revision>30</cp:revision>
  <dc:subject/>
  <dc:title/>
</cp:coreProperties>
</file>