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Latn-BA"/>
              </w:rPr>
              <w:t>ИСТРАЖИВАЊА У</w:t>
            </w:r>
            <w:r>
              <w:rPr>
                <w:color w:val="1B14AC"/>
                <w:sz w:val="28"/>
                <w:szCs w:val="28"/>
                <w:lang w:val="sr-BA"/>
              </w:rPr>
              <w:t xml:space="preserve"> ГАСТРОЕНТЕРОЛОГИЈ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индивидуални </w:t>
            </w:r>
            <w:r>
              <w:rPr>
                <w:sz w:val="20"/>
                <w:szCs w:val="20"/>
                <w:lang w:val="sr-BA"/>
              </w:rPr>
              <w:t xml:space="preserve">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29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 Циљ предмета је да на организован и систематичан начин омогући научни и професионални развој </w:t>
            </w:r>
            <w:r>
              <w:rPr>
                <w:spacing w:val="-7"/>
                <w:sz w:val="20"/>
                <w:szCs w:val="20"/>
              </w:rPr>
              <w:t xml:space="preserve">истраживања у области гастроентерологије и хепатологије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5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страживања обухватају епидемиолошке аспекте, генетске, имунолошке и молекуларне механизме </w:t>
            </w:r>
            <w:r>
              <w:rPr>
                <w:spacing w:val="-5"/>
                <w:sz w:val="20"/>
                <w:szCs w:val="20"/>
              </w:rPr>
              <w:t xml:space="preserve">настанка болести, као и допринос фактора спољашње средине настанку обољења, модалитете и </w:t>
            </w:r>
            <w:r>
              <w:rPr>
                <w:spacing w:val="-2"/>
                <w:sz w:val="20"/>
                <w:szCs w:val="20"/>
              </w:rPr>
              <w:t xml:space="preserve">условљеност клиничке презентације, савремену дијагностику, објашњење терапијских ефеката </w:t>
            </w:r>
            <w:r>
              <w:rPr>
                <w:sz w:val="20"/>
                <w:szCs w:val="20"/>
              </w:rPr>
              <w:t xml:space="preserve">примењене фармаколошке и нефармаколошке терапије код појединих гастроентеролошких и </w:t>
            </w:r>
            <w:r>
              <w:rPr>
                <w:spacing w:val="-10"/>
                <w:sz w:val="20"/>
                <w:szCs w:val="20"/>
              </w:rPr>
              <w:t xml:space="preserve">хепатолошких обољења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0" w:hanging="0"/>
              <w:jc w:val="both"/>
              <w:rPr>
                <w:lang w:val="sr-BA"/>
              </w:rPr>
            </w:pPr>
            <w:r>
              <w:rPr>
                <w:sz w:val="20"/>
                <w:szCs w:val="20"/>
              </w:rPr>
              <w:t xml:space="preserve">Током процеса учења код докторанта треба изградити стандарде за максималну безбедност </w:t>
            </w:r>
            <w:r>
              <w:rPr>
                <w:spacing w:val="1"/>
                <w:sz w:val="20"/>
                <w:szCs w:val="20"/>
              </w:rPr>
              <w:t xml:space="preserve">пацијената. Студијски програм треба да омогући полазницима разумевање методологије </w:t>
            </w:r>
            <w:r>
              <w:rPr>
                <w:spacing w:val="-4"/>
                <w:sz w:val="20"/>
                <w:szCs w:val="20"/>
              </w:rPr>
              <w:t xml:space="preserve">научноистраживачког рада у области гастроентерологије и хепатологије, самостално коришћење </w:t>
            </w:r>
            <w:r>
              <w:rPr>
                <w:spacing w:val="-6"/>
                <w:sz w:val="20"/>
                <w:szCs w:val="20"/>
              </w:rPr>
              <w:t xml:space="preserve">литературе, критично тумачење добијених резултата истраживања и њихове примене у клиничком </w:t>
            </w:r>
            <w:r>
              <w:rPr>
                <w:spacing w:val="1"/>
                <w:sz w:val="20"/>
                <w:szCs w:val="20"/>
              </w:rPr>
              <w:t xml:space="preserve">раду, као и свеукупан одговоран научни рад заснован на највишим стручним и етичким </w:t>
            </w:r>
            <w:r>
              <w:rPr>
                <w:spacing w:val="-12"/>
                <w:sz w:val="20"/>
                <w:szCs w:val="20"/>
              </w:rPr>
              <w:t>стандардима.</w:t>
            </w:r>
            <w:r>
              <w:rPr>
                <w:rFonts w:cs="Arial" w:ascii="Arial" w:hAnsi="Arial"/>
                <w:spacing w:val="-12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Стеван Трбоје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36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5"/>
                <w:sz w:val="20"/>
                <w:szCs w:val="20"/>
              </w:rPr>
              <w:t xml:space="preserve">Током студија докторант се оспособљава да самостално креира и дизајнира научна истраживања </w:t>
            </w:r>
            <w:r>
              <w:rPr>
                <w:spacing w:val="-2"/>
                <w:sz w:val="20"/>
                <w:szCs w:val="20"/>
              </w:rPr>
              <w:t xml:space="preserve">експерименталног и клиничког карактера у складу са токовима савремене гастроентерологије и </w:t>
            </w:r>
            <w:r>
              <w:rPr>
                <w:spacing w:val="-8"/>
                <w:sz w:val="20"/>
                <w:szCs w:val="20"/>
              </w:rPr>
              <w:t xml:space="preserve">хепатологије и доступне литературе.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35" w:hanging="0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Докторант се оспособљава да изврши адекватан избор адекватне научне методологије и да је сам </w:t>
            </w:r>
            <w:r>
              <w:rPr>
                <w:spacing w:val="-4"/>
                <w:sz w:val="20"/>
                <w:szCs w:val="20"/>
              </w:rPr>
              <w:t xml:space="preserve">примењује, да самостално научно размишља и да на критичан и креативан начин користи научну </w:t>
            </w:r>
            <w:r>
              <w:rPr>
                <w:spacing w:val="-5"/>
                <w:sz w:val="20"/>
                <w:szCs w:val="20"/>
              </w:rPr>
              <w:t xml:space="preserve">литературу. Учествовање у реализацији научних пројеката као и њихово самостално креирање су </w:t>
            </w:r>
            <w:r>
              <w:rPr>
                <w:spacing w:val="-2"/>
                <w:sz w:val="20"/>
                <w:szCs w:val="20"/>
              </w:rPr>
              <w:t xml:space="preserve">обавезе за које докторант треба да се оспособи. Докторант треба да овлада и самостално ради </w:t>
            </w:r>
            <w:r>
              <w:rPr>
                <w:sz w:val="20"/>
                <w:szCs w:val="20"/>
              </w:rPr>
              <w:t xml:space="preserve">дисталну ригидну ендоскопију, и да савлада основне принципе проксималне ендоскопије и </w:t>
            </w:r>
            <w:r>
              <w:rPr>
                <w:spacing w:val="-6"/>
                <w:sz w:val="20"/>
                <w:szCs w:val="20"/>
              </w:rPr>
              <w:t xml:space="preserve">колоноскопије и ултразвучног прегледа трбуха. Студент докторских студија мора да се оспособи да </w:t>
            </w:r>
            <w:r>
              <w:rPr>
                <w:sz w:val="20"/>
                <w:szCs w:val="20"/>
              </w:rPr>
              <w:t xml:space="preserve">јавно брани и презентује резултате сопствених истраживања, да пише научне радове и друге </w:t>
            </w:r>
            <w:r>
              <w:rPr>
                <w:spacing w:val="-8"/>
                <w:sz w:val="20"/>
                <w:szCs w:val="20"/>
              </w:rPr>
              <w:t>научно-релевантне публикације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522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4288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ункционалн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дијагностик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гастроентерологиј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246" w:hanging="0"/>
              <w:jc w:val="both"/>
              <w:rPr>
                <w:rFonts w:ascii="Arial" w:hAnsi="Arial" w:cs="Arial"/>
                <w:spacing w:val="-9"/>
                <w:sz w:val="20"/>
                <w:szCs w:val="20"/>
                <w:lang w:val="sr-BA"/>
              </w:rPr>
            </w:pPr>
            <w:r>
              <w:rPr>
                <w:spacing w:val="-9"/>
                <w:sz w:val="20"/>
                <w:szCs w:val="20"/>
              </w:rPr>
              <w:t>Проксимална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ендоскопија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246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9"/>
                <w:sz w:val="20"/>
                <w:szCs w:val="20"/>
                <w:lang w:val="sr-BA"/>
              </w:rPr>
              <w:t>ЕРЦП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243" w:hanging="0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Ехо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2"/>
                <w:sz w:val="20"/>
                <w:szCs w:val="20"/>
              </w:rPr>
              <w:t>абдомена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792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олоноскопиј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с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леоскопијом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386" w:hanging="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апсуларна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ендоскопија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270" w:hanging="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Радиолошка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дијагностика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523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Болест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овеза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ојачано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екрецијо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хлороводонич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кисели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341" w:hanging="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Запаљењске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болести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дебелог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црева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325" w:hanging="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Аутоимуне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болести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јетре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604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ан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дијагностик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тумор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дигестивног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тракт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27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</w:rPr>
              <w:t>Фармаколошк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терап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гастроенетеорлошк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хепатолошк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боље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нкоген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тумор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3"/>
                <w:sz w:val="20"/>
                <w:szCs w:val="20"/>
              </w:rPr>
              <w:t>супресорни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70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еминари, преглед и анализа </w:t>
            </w:r>
            <w:r>
              <w:rPr>
                <w:spacing w:val="-6"/>
                <w:sz w:val="20"/>
                <w:szCs w:val="20"/>
              </w:rPr>
              <w:t xml:space="preserve">података из литературе у области проксималне ендоскопиј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98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еминари, преглед и анализа података из литературе у области ултразвучне дијагностике гастроинтестиналних и </w:t>
            </w:r>
            <w:r>
              <w:rPr>
                <w:spacing w:val="-9"/>
                <w:sz w:val="20"/>
                <w:szCs w:val="20"/>
              </w:rPr>
              <w:t xml:space="preserve">хепатобилијарних обољењ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0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еминари, преглед и анализа </w:t>
            </w:r>
            <w:r>
              <w:rPr>
                <w:spacing w:val="-6"/>
                <w:sz w:val="20"/>
                <w:szCs w:val="20"/>
              </w:rPr>
              <w:t xml:space="preserve">података из литературе у области дисталне ендоскопиј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0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еминари, преглед и анализа </w:t>
            </w:r>
            <w:r>
              <w:rPr>
                <w:spacing w:val="-6"/>
                <w:sz w:val="20"/>
                <w:szCs w:val="20"/>
              </w:rPr>
              <w:t xml:space="preserve">података из литературе у области виртуелне колоноскопиј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96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еминари, преглед и анализа </w:t>
            </w:r>
            <w:r>
              <w:rPr>
                <w:spacing w:val="-5"/>
                <w:sz w:val="20"/>
                <w:szCs w:val="20"/>
              </w:rPr>
              <w:t xml:space="preserve">података из литературе у области капсуларне ендоскопиј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0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еминари, преглед и анализа </w:t>
            </w:r>
            <w:r>
              <w:rPr>
                <w:spacing w:val="-6"/>
                <w:sz w:val="20"/>
                <w:szCs w:val="20"/>
              </w:rPr>
              <w:t xml:space="preserve">података из литературе у области радиолошке дијагностик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00" w:hanging="0"/>
              <w:rPr>
                <w:lang w:val="sr-BA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еминари, преглед и анализа </w:t>
            </w:r>
            <w:r>
              <w:rPr>
                <w:spacing w:val="-6"/>
                <w:sz w:val="20"/>
                <w:szCs w:val="20"/>
              </w:rPr>
              <w:t>података из литературе у области нтервентних ендоскопских процедурама и узимању биопсија.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right="194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1. Теодоровић Ј. И сар. Гастроентерологија I, II, III, Excelsior, Beograd, 1999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Feldman M, Friedman LS, Sleisenger MH. Sleisenger&amp;Fordtran's gastrointestinal and liver disease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21" w:right="5796" w:firstLine="36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th ediition, Saunders, 2006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Rustgi AK. Gastrointzestinal cancers. A companion to Sleisenger and Fordtran's gastrointestinal and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481" w:righ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r disease. Saunders. Edinbourgh, London, New York, Oxford, philadelphia, St Louis, Sydney, </w:t>
            </w:r>
            <w:r>
              <w:rPr>
                <w:spacing w:val="-5"/>
                <w:sz w:val="20"/>
                <w:szCs w:val="20"/>
              </w:rPr>
              <w:t xml:space="preserve">Toronto, 2003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46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4. Ginsberg GG, Kochman ML, Norton I, Gosotout CJ (eds). Clinical gastrointestinal endoscopy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21" w:right="6029" w:firstLine="36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Elsevier, Saunders, 2005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Classen M, Tytgat GNJ, Lightdale CJ. Gastroenterological endoscopy. Thieme, Stuttgart, New York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21" w:right="7688" w:firstLine="36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2002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Nagorni A i sar. Dijagnostika i terapija bolesti digestivnog trakta povezanih sa pojačanom sekrecijom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721" w:firstLine="48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hlorovodonične kiseline. Prosveta Niš, Medicinski fakultet Niš, 2005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Стеван Трбоје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widowControl w:val="false"/>
        <w:autoSpaceDE w:val="false"/>
        <w:spacing w:lineRule="exact" w:line="242"/>
        <w:ind w:right="5941" w:hanging="0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22:00Z</dcterms:modified>
  <cp:revision>11</cp:revision>
  <dc:subject/>
  <dc:title/>
</cp:coreProperties>
</file>