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"/>
        <w:gridCol w:w="30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71855" cy="8337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43" r="-41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855" cy="83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>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нтегрисане академске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АНАТОМИЈА</w:t>
            </w:r>
          </w:p>
        </w:tc>
      </w:tr>
      <w:tr>
        <w:trPr/>
        <w:tc>
          <w:tcPr>
            <w:tcW w:w="2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етклиничке предмет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Медицинског факултета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T-04-1-001-1; CT-04-1-001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авезан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</w:rPr>
              <w:t>I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оф. др Милан Милисављевић, редовни професор; проф. др Маја Вуловић, ванредни професор; проф. др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ејан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Јеремић, ванредни професор;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мр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ц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др  Бранислава Ћурчић, виши асистент; мр сц.др Радмила Балабан-Ђуревић, виши асистент; мр сц.др 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Ненад Лаловић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, 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др Тања Цицмил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др Хелена Марић,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виши асистент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;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р Далибор Потпара - клин сар.</w:t>
            </w:r>
          </w:p>
        </w:tc>
      </w:tr>
      <w:tr>
        <w:trPr/>
        <w:tc>
          <w:tcPr>
            <w:tcW w:w="3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*15*1.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*15*1.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+0*15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90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+3*1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0*15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=90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      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,5+3*15*1,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*15*1.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</w:t>
            </w:r>
            <w:r>
              <w:rPr>
                <w:rFonts w:cs="Arial Narrow" w:ascii="Arial Narrow" w:hAnsi="Arial Narrow"/>
                <w:sz w:val="20"/>
                <w:szCs w:val="20"/>
              </w:rPr>
              <w:t>135 ;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3*15*1,5+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*15*1.5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+0*15*1.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=135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8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7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45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bookmarkEnd w:id="0"/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ти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. савладавањем овог предмета студент ће моћи да: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знања о морфологији орга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савладавањем овог предмета студент ће моћи да: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знања о системима људског те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ладавањем овог предмета студент ће бити оспособљен да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влада вештинама идентификације структура људског те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савладавањем овог предмета студент ће бити оспособљен да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овлада идентификацијом положаја и међусобних односа структура људског тела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 xml:space="preserve">нема условљености да би се предмет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лушао, да би се предмет полагао обавезно је присуство вежбама и предавањима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kern w:val="2"/>
                <w:sz w:val="20"/>
                <w:szCs w:val="20"/>
                <w:lang w:val="sr-BA"/>
              </w:rPr>
              <w:t>предавања, лабораторијске вежбе, семинарски рад, студије случаја</w:t>
            </w:r>
          </w:p>
        </w:tc>
      </w:tr>
      <w:tr>
        <w:trPr/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Предавањ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Општа остеологија. Остеологија горњих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раменог појаса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надлакта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подлакта и шаке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доњих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карличног појас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надкољениц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кољениц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опал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грудног коша.Кости кичменог стуб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Кости главе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одјел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Кости лиц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maxilla, mandubula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морфологија и грађ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Os frontale, os parietale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Ситне кости лиц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os palatinum, os zygomaticum, os lacrimale, os nasale, concha nasalis inferior, vome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occipitale, os ethmoidale, os sphenoida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tempora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главе у цјелин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ниофацијалне дупљ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avitas cranii, orbita, cavitas nasi, cavitas oris, fossa temporalis, fossa infratemporalis, fossa pretygopalatina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глобови главе и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епокретни и покретн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њевилични зглоб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глобови главе са вратом и зглобови врата.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rt. atlantooccipitalis, art. atlantoaxialis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9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Мишићи главе.Поткожни – мимични мишићи. Дубоки- мастикаторни мишићи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ипоји,инервација функ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cervicis anterior, v. jugularis anterior. Regio sternocleidomastiodea, platysma, m. sternocleidomastoideus, v. jugularis externa. Mm suprahyoidei, mm. infrahyoid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Trigonum cervicis latera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 врат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lexus cervic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и подручја инерв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subclav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 и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. subclav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фски односи и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Formen scalenorum anter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foramen scalenorum poster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asa lymphatica et nodi lymphoid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carotis communis, a. carotis interna et exter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Вене главе и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. jugularis interna, v. jugularis extern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2.Живци главе и врат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n. spinale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и топографска подјел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n. olfactorii. N. opticus. N. oculomotori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trochelaris. N. trigeminus ( n. ophtalmicus, n. maxillaris et n. mandibularis)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 и подручја инервац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abducens. N. facialis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 N . vestibulocochlearis. N. glosopharynge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ут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нос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е и подручја инерв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N. vagus. N. accessorius. N. hypogloss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ут, однос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е и подручје инерв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Аутономни нервни систем (симпатикус и парасимпатикус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на дупља, подјела, границе, зидов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дворје усне дупљ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не образи, десни зуби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ава усна дупљ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врдо непце, меко непц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језични предио, језик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љувачне жлијезде:велике и мале пљувачне жлијезд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јела, морфологија,изводни канали, жлијездане ложе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Нос и параназални синус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i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Анатомска подјела носа.(Спољашњи нос, носна дупља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араназалне шупљине( вилични синус, чеони синус, сфеноидални синус)</w:t>
            </w:r>
            <w:r>
              <w:rPr>
                <w:rFonts w:cs="Arial Narrow" w:ascii="Arial Narrow" w:hAnsi="Arial Narrow"/>
                <w:sz w:val="20"/>
                <w:szCs w:val="20"/>
              </w:rPr>
              <w:br/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Paranazalne šupljine (vilični sinus, čeoni sinus, sfenoiodalni sinus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дријело и бочно-ждријелни простор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Ждријел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границе, зидови, односи, ждријелна дупља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aterofaringealni i retrofaringealni prostor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 и садржај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кљан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пис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, топографски односи, грађа, гркљанска дупља, инервација, васкулариза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9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Чуло вида-око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Анатомска подјела. Очна јабучиц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мотчи ок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и, средњи, унутрашњи)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држај ок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чне комиоре, сочиво,стакласто тијело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омоћни органи ока</w:t>
            </w:r>
            <w:r>
              <w:rPr>
                <w:rFonts w:cs="Arial Narrow" w:ascii="Arial Narrow" w:hAnsi="Arial Narrow"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покретачи ока, фасције очне дупње заштитни апарат ока и сузни апарат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Чуло слуха:анатомска подјела ух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е ухо, ушна шкоњка, спољашњи ушни кана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убна опн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едње ух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убна дупља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ушне кошчиц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глобови и мишићи, еустахијева слушна труба, мастоидна пећин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утрашње ух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штани лабиринт, опнасти лабиринт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vestibulocochlea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1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Рук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пшта миологија, мишићи руке, топографска подјелагорњег екдтремитета. Артерије, вене, живци руке.Нога: мишићи ноге, топографски предјели, крвни судови и живци ноге.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2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и кош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, мишићи крвни судови и живци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а дупља-подјел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Плућа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рфологија, грађа, крвни судови и живци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лућна марамиц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јелови и шпагови, васкуларизација и инервациј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achea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Срце:спољашња и унутрашња морфологија, крвни судови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оводни систем срц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чана кеса.(васкуларизација и инервациј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3.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Mediastinum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границе подјела и садржај. Једњак.Систем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nae azygos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Лимфни судови и лимфни чворо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uctus thoraci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и дио симпатичког стабл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vag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и дио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Трбух:предњи и задњи трбушни зид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 апонеурозне творевине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абе тачке предњег бочног трбушног зида, крвни судови и нерв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4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Трбушна дупља- подјел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Peritoneu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јела шпаго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 надмезоколичног спрата; јетра(положај, спољашњи изглед, односи крвни судови и нерви). Жучна кеса и жучни канали. Органи надмезоколичног спрата-желудац( положај, спољашњи изглед, односи, васкуларизација и инервација)Дванаестопалачно цријево(положај, спољашњи изглед, топографски односи, васкуларизација и инервација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5.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Гуштерач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а)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лези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а) Трбушни органи подмезоколичног спрат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Танко црије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ебело црије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6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гани и садржај ретроперитонеалног простора:ретроперитонеални простор-зидови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убрез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ожај, спољашњи изглед, топографски односи, васкуларизација и инервациј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ђа</w:t>
            </w:r>
            <w:r>
              <w:rPr>
                <w:rFonts w:cs="Arial Narrow" w:ascii="Arial Narrow" w:hAnsi="Arial Narrow"/>
                <w:sz w:val="20"/>
                <w:szCs w:val="20"/>
              </w:rPr>
              <w:t>i)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краћоводи(топографија спољашњи изглед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Надбубрежна жлијезд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рбушна аорта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, бочне и звршне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ња шупља вена, почетне гране, топографски односи и притоке.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Живци трбуха( целијачни сплет)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арлица-зидови карлице, карлична дупља.Подјела карличне дупље.Мокраћна бешика, ректум, анални канал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и изглед, топографија, крвни судови, нер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вни судови и нерви карлице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лни органи:Мушки полни органи и женски полни органи. Општа неурологија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spinalis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спиналног живца. Функционална подјела неурон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dulla oblongat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, спољни изглед грађ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8.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Po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morfologija i građa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erebellum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орфологија, грађа и функционална подјела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Ventriculus quart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муник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esencephalo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и изглед,грађ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унк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9.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Diencephalon -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дјела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: thalamus, hypothalamus, epithalamus, metathalamus, subthalam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ђ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унк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entriculus tert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 и комуник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Telencephalon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–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и изглед, грађа, функционална подјела теленцефалона.Базалне гангл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0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Путев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моторни, сензорни и сензотички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Овојнице мозг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ura mater, arachoidea, pia mater</w:t>
            </w:r>
            <w:r>
              <w:rPr>
                <w:rFonts w:cs="Arial Narrow" w:ascii="Arial Narrow" w:hAnsi="Arial Narrow"/>
                <w:sz w:val="20"/>
                <w:szCs w:val="20"/>
              </w:rPr>
              <w:t>)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CS"/>
              </w:rPr>
              <w:t>Крвни судови: артеријски крвни судови, венски крвни судови. Синуси тврде можданиц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>В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  <w:t xml:space="preserve">ежб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Mandibula, maxill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итне кости лиц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palatinum, os zygomaticum, os lacrimale, os nasale, concha nasalis inferior, vomer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parietale, os frontale et os occipita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4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sphenoidale, Os ethmoida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sr-RS"/>
              </w:rPr>
              <w:t xml:space="preserve">5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s temporal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ниофацијалне дупљ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(cavitas cranii, orbita, cavitas nasi, cavitas oris, fossa temporalis, fossa infratemporalis, fossa pterygopalatina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7. 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раниофацијалне дупљ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II (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avitas cranii, orbita, cavitas nasi, cavitas oris, fossa temporalis, fossa infratemporalis, fossa pretygopalatina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8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глобови главе и врата, зглобна чахура, лигаменти,функција и механика покрет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9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 главе.Топографски предјели вра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cervicis anterior, v. jugularis anterior. Regio sternocleidomastiodea, platysma, m. sternocleidomastoideus, v. jugularis externa. Mm suprahyoidei, mm. infrahyoid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0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igonum cervicis laterale. Plexus cervic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ормирање и подручја инерв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subclav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 и бочне приток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. subclavi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 и бочне приток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Formen scalenorum anter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foramen scalenorum postseri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 и 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Vasa lymphatica et nodi lymphoide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1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rigonum caroticum. A. carotis communis, a. carotis interna. A. carotis extern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vagus. V. jugularis interna. Pars cervicalis trunci sympathici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2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рби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адржа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cervicalis posterior, regio nuchalis, trigonum suboccipitale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a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ervicalis profunda, a. vertebralis, rr. posteriores nervorum cervicaliu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3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faciei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мична мускулатур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функција и инервациј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et v. faci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и њихове анастомозе са гранам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et v. ophtalmicae. Regio oralis. Regio infraorbitalis. Regio orbitalis. Reg. frontalis. Reg. auricularis posterior. Reg. occipital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parotideomasseterica; gl. parotidea, n. facial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авршне 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a. carotis extrenae (a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temporalis superficialis, a. maxillar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),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mandibularisa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temporalis et reg. retromandibularis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5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Regio submandibulari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нос артерије и вене фацијалис са субмандибуларном жлијездом)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N. hypoglossus. Regio sublingualis. N. lingualis. Ganglion submandibular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6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Cavitas nasi, nn.olfactorii. Cavitas oris, n. hypoglossu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7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љувачне жлијезде. Нос и параназални синус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  <w:lang w:val="sr-RS"/>
              </w:rPr>
              <w:t xml:space="preserve">1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harynx. Spatium lateropharyngeum et retropharyngeum. Plexus pharyngeus. Truncus sympathicus. N. glossopharyngeus. Larynx. N. vagu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19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O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CS"/>
              </w:rPr>
              <w:t>ко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 - bulbus oculi. N. opticus, n. oculomotorius, n. trochlearis, n. abducen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омоћни органи ок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0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х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пољашње и средњ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х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нутрашње ухо и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n. vestibulocochlearis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1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горњег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ук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ишићи, крвни судови, топографски предјели, живци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2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доњег екстремите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кичменог стуб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сти грудног кош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оњи екстремитет-мишићи крвни судови, живци топографски предјели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3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удни кош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. Мишићи, крвни судови, живци, грудна дупља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)Плућа и плућна марамица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це спољашња и унутрашња морфологија. Срчана кес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4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редогруђе-подјела, границе и садржај појединих дијелова. Задњи медијастинум. Трбух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, мишићи, апонеурозне творевине, слабе тачке, трбушна дупља, подјела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Јетра и желудац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топографски односи</w:t>
            </w:r>
            <w:r>
              <w:rPr>
                <w:rFonts w:cs="Arial Narrow" w:ascii="Arial Narrow" w:hAnsi="Arial Narrow"/>
                <w:sz w:val="20"/>
                <w:szCs w:val="20"/>
              </w:rPr>
              <w:t>i)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уштерача, слезина, танко и дебело цријево(топографија)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Ретроперитинеални простор-садржај, органи,крвни судови и живци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арлица-подјелакарличне дупље, крвни судови и нерви.Мокраћна бешика ректум и анални канал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7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ушки и женски полни органи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Medulla spinalis i medulla oblongat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8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Pons i cerebellum.</w:t>
            </w: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 Ventriculus quart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идови и комуникациј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Mesencephalon </w:t>
            </w:r>
            <w:r>
              <w:rPr>
                <w:rFonts w:cs="Arial Narrow" w:ascii="Arial Narrow" w:hAnsi="Arial Narrow"/>
                <w:sz w:val="20"/>
                <w:szCs w:val="20"/>
              </w:rPr>
              <w:t>(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границе, спољашњи изглед, грађа функција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29.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Diencephalon. Telencephalon</w:t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30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утеви ЦНС- овојнице мозга и крвни судови мозга.</w:t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исављев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ћ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лин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ч</w:t>
            </w:r>
            <w:r>
              <w:rPr>
                <w:rFonts w:cs="Arial Narrow" w:ascii="Arial Narrow" w:hAnsi="Arial Narrow"/>
                <w:sz w:val="20"/>
                <w:szCs w:val="20"/>
              </w:rPr>
              <w:t>к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анатомија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>Типографиk Плус</w:t>
            </w: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t-BR"/>
              </w:rPr>
              <w:t>2004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уцић Д, Вујашковић Г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Глава и врат.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Наука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7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>Маринковић С, Милисављевић 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pl-PL"/>
              </w:rPr>
              <w:t xml:space="preserve">Неуроанатомија.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Типографиk Плус</w:t>
            </w:r>
            <w:r>
              <w:rPr>
                <w:rFonts w:cs="Arial Narrow" w:ascii="Arial Narrow" w:hAnsi="Arial Narrow"/>
                <w:sz w:val="20"/>
                <w:szCs w:val="20"/>
              </w:rPr>
              <w:t>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илисављеви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ћ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</w:rPr>
              <w:t>и сарадниц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тлас дисекције човека. Датастатус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                                                                                         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/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актич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смен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3.11.2016.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Latn-RS"/>
        </w:rPr>
      </w:pPr>
      <w:r>
        <w:rPr>
          <w:rFonts w:cs="Arial Narrow" w:ascii="Arial Narrow" w:hAnsi="Arial Narrow"/>
          <w:sz w:val="18"/>
          <w:szCs w:val="20"/>
          <w:lang w:val="sr-Latn-R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basedOn w:val="DefaultParagraphFont"/>
    <w:qFormat/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19:00Z</dcterms:created>
  <dc:creator>user</dc:creator>
  <dc:description/>
  <cp:keywords/>
  <dc:language>en-US</dc:language>
  <cp:lastModifiedBy>S</cp:lastModifiedBy>
  <cp:lastPrinted>2016-06-01T10:13:00Z</cp:lastPrinted>
  <dcterms:modified xsi:type="dcterms:W3CDTF">2016-11-23T10:18:00Z</dcterms:modified>
  <cp:revision>22</cp:revision>
  <dc:subject/>
  <dc:title/>
</cp:coreProperties>
</file>