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97"/>
        <w:gridCol w:w="681"/>
        <w:gridCol w:w="1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855" cy="833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BA" w:eastAsia="en-US"/>
              </w:rPr>
              <w:t xml:space="preserve"> </w:t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томат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И ОРАЛНА БИОХЕМ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, Медицински фај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-04-1-007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ф. др Јадранка Куљанин-Јаковљевић, ванред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роф. др Дијана Мирић,редовни професор; проф. др Бојана Кисић, ванредни професор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р сц. др Драгана Пухало-Сладоје, виши асистент; мр фарм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рагана Павловић, виши асистент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 90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=150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0+150=240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одреди врсту болесниског материјал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примени принципе рационалне употребе лабораторијских мет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овлада вештинама лабораторијске пракс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примени базично знање из хемије и биохемије у клиничкој медицин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ма условље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ежбе, семинарски радов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. Електронска структура атома. Хемијске везе и типови. Мећумолекулске везе, Вендервалсове везе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одонична веза и њена важност за билошки важна једињења. Комплексна једињења: структура комплекса и њихов бихемијски значај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риодни систем елемената. Вода: Структура, физичке и хемијске особине воде. Водени раствори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руктура биомолекула као последица интеракције са водом. Раствоти електолита и неелектролита. Класификација раствора. Колоидни раствори. Осмо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е реакције врсте. Основа термодинаичких промена  при реакцијама  у живим системима. Закони термодинамике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ергетске промене у живим системима. Биоенергетика, везе богате енергиј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ксидо-редукција. Биолошки редокс системи. Енергија активације. Катализатор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а кинетика: хомогени и хетериогени системи. Енергија атив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а равнотеж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Електолити: јаки и слаби. Пуфери дефиниција и механиѕам дело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зими: дефиниција, структура; сличности и разлике са неорганск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катализаторима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зам ензимске катализе. Активно место ензима. Фактори који утичу на активност ензима. Кинетика ензимске активности. Алостеријски ензими. Активатори и инхибитори ензима. Мултипли облици ензима. Регулација активности ензима. Мултиензимски системи. Класификација и номенклатура ензима. Коензи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Витамини: опште особине и подела. Хидросолубилни витамини: структура, метаболичке улоге и нутритивни извори. Хипо и авитаминозе хидросолубилних витамина. Липосолубилни витамини: структура, метаболичке улоге и нутритивни извори. Хипо и хипервитаминозе липосолубилних витам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лошке оксидације и респираторни ланац митохондрија.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иолошка оксидација. Оксидациона стања јона гвожђа. Организација респираторног ланца митохондрија. Механизам оксидативне фосфорилације. Транспорт материје кроз митохондријалне мембране. Инхибитори респираторног ланца. Слободни радикали кисеон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гљени хидрати: разлагање и ресорпција угљених хидрата. Гликолиза. Катаболизам фруктозе, галактозе и манозе. Хексозомонофосфатни пут. Оксидативна декарбоксилација пирувата. Циклус трикарбоксилних киселина Метаболизам гликогена. Глуконеогенез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пиди: разлагање и ресорпција масти. Катаболизам глицерола и масних киселина. Бета оксидација масних киселина. Метаболизам ацетонских тела. Синтеза масних киселина. Синтеза триацилглицерола. Метаболизам холестерола. Метаболизам жучних киселина. Метаболизам фосфолипи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еини: разлагање и ресорпција протеина. Разградња ткивних протеина. Катаболизам аминокиселина; трансаминација, оксидативна дезаминација, синтеза урее; декарбоксилација аминокиселина. Катаболизам безазотних остатака аминокиселина. Метаболизам креатина и креатинина; Метаболизам глутатион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Хромопротеиди. Структура и функција хемоглобина и миоглобина. Синтеза хема. Катболизам хемоглобина. Хипербилирубинем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руктура нуклеинских киселина. Нуклеинске базе, нуклеозиди и нуклеотиди. Метболизам пуринских база. Метаболизам пиримидинских база. Структурна организација ДНК. Генска шифра еукариота. Структурне карактеристике РНК. Биохемијски аспекти транскрипције. Рибозоми. Синтеза полипептидног ланца. Посттранслациона модификација проте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хемија пљувачке: биохемијски састав пљувачке, муцини, гликопротеини. Саливарна амилаза. Лингвална липаза. Лизозими. Сијалопероксидаза. Лактоферин. Имуноглобулини. Антиоксидантни ензими пњувачке. Електролити пљувачке. Улоге и значај пљувач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хемија зубних ткива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охемијски састав зубне глеђи. Биохемијски састав дентина. Биохемијски састав зубног цемента. Биохемијски састав зубне пулпе. Стечена зубна пеликла, биохемијски састав, механизам настанка, значај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убни плак,  биохемијски састав, механизам настанка. Незрели и зрели зубни плак, биохемијске карактеристике. Метаболичка активност бактерија зубног плака. Биохемијски процеси у бактеријама зубног плака. Промене пХ у зубном плаку. Однос зубног плака и оралне хомеостазе. Примене флуорида у превенцији зубног каријеса. Зубни каменац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хемијски састав; механизам настанка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r-CS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пште особине ензима. Кисела неензимска и ензимска хидролиза скроба. Испитивање услова дејства ензима: утицај концентрације ензима, концентрације супстрата, температуре, активатора и инхибитора, на примеру амилазе пљувачке и уреазе из сојиног браш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нзими у ткивима и телесним течностима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активности амилазе у серуму и урину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активности алкалне фосфатазе у серуму. Доказивање присуства каталазе у крв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Витамини. Доказивање присуства вит. А и Д у рибљем уљу. Реакција бакар ацетата на ниацин. Испитивање оксидо-редукционе способности витамина Ц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игестија шећера. Ензимска хидролиза скроба амилазом пљувачке и идентификација продуката хидролизе. Фелинг-ова проба на моно-, ди- и полисахариде. Тимол проба на глукоз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глукозе у серуму ГОД-ПАП мет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гестија протеина. Дејство пепсина и хлороводоничне киселине на дигестију протеина. Испитивање дејства химозина на казеин млека. Биуретска проба. Молиш-ева проба. Цистеинска реакција. Ксантопротеинска реакција. Нинхидринска про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Протеини у телесним течностим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укупних протеина крви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албумина у серум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Непротеинска азотна једињења у телесним течностима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урее у серуму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креатинина у серу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болизам масти и холестерола. Алкална хидролиза простих масти. Доказивање присуства масних киселина у хидролизату. Доказивање присуства незасићених масних киселина у уљ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болизам масти. Доказивање утицаја липазе панкреаса на дигестију неутралних маст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укупног холестерола серу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Хромопротеид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хемоглобина у крви. 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целокупног и директног билирубина серума (по Малоу-Евелин-овој метод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агулација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целокупног калцијума у серуму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фибриногена у плазм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ремена рекалцификације плазме. Показивање утицаја калцијумових јона на формирање коагулу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Хлориди и пуфери серум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e хлорида у серуму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e неорганских фосфата у серуму. Ис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RS"/>
              </w:rPr>
              <w:t>пит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пуферског капацитета серума и упоређивање са капацитетом депротеинисаног серума и капацитетом смеше неорганских пуфер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бикарбоната у серу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охемијско испитивање урина. Специфична густина урина. Електрохемијска реакција. Доказивање присуства редукујућих шећера у урину. Доказивање присуства неорганских фосфата у ури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охемијско испитивање урина. Доказивање присуства калцијума у урину. Доказивање присуства уробилиногена и уробилина у урину. Доказивање присуства билирубина у урину. Слободни и везани сулфати у урину. Доказивање присуства протеина у урин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 Др Ј. Куљанин Јаковље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и практику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 Медицински факултет Ф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ч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Кораћевић Д, Бјелаковић Г, Ђорђевић В, Николић Ј, Павловић Д, Коцић 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БИОХЕМ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 xml:space="preserve">ЈА, Треће издање, Савремена администрација,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200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sr-C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>Тодоровић 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sr-C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 xml:space="preserve">Орална биохемија. Униберзитет у Београду, Стоматолошки факултет, Београд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>2004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Martin WD, Mayes P, Rodwell V, Granner 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ХАРПЕРОВ ПРЕГЛЕД БИОХЕМIЈ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друго издањ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 xml:space="preserve">Савремена администрација, Београд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1989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Мирић Д., Драгојевић М., Божовић Б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Практикум из биохемије за студенте медицине. Коминотраде, Краље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00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настава - вјежб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тест из хемије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практич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усме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MT;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6:00Z</dcterms:created>
  <dc:creator>user</dc:creator>
  <dc:description/>
  <cp:keywords/>
  <dc:language>en-US</dc:language>
  <cp:lastModifiedBy>S</cp:lastModifiedBy>
  <cp:lastPrinted>2016-06-01T10:13:00Z</cp:lastPrinted>
  <dcterms:modified xsi:type="dcterms:W3CDTF">2016-11-23T08:40:00Z</dcterms:modified>
  <cp:revision>13</cp:revision>
  <dc:subject/>
  <dc:title/>
</cp:coreProperties>
</file>