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47090" cy="8667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ВЈЕШТИНА КОМУНИЦИР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Њ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имарну здравствену заштиту и јавно здравст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 у Фочи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</w:t>
            </w:r>
            <w:r>
              <w:rPr>
                <w:rFonts w:cs="Arial Narrow" w:ascii="Arial Narrow" w:hAnsi="Arial Narrow"/>
                <w:sz w:val="20"/>
                <w:szCs w:val="20"/>
              </w:rPr>
              <w:t>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V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оц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др Весна Крстовић Спрем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, доцент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I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V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 предмета (наставно + студентско): 30 + 30 =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60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I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авладавањем овог предмета студент ће бити оспособљен д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стекне неопходна знања о елементима вјештине комуницирања у медицин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стекне знања о могућностима решавања проблема везаних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за дијагностичко-терапијске процедур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комуникацији са пацијент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вјештине за успостављање вербалне и невербалне комуникације у здравственом систе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спостави емотивно-емпат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ј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ки однос са пацијентом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које ће се користите у настави: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авања, аудиторне и показне вјежбе, тестови, консултације, семинарски рад,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ра стечених знањ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MT-Identity-H;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NewRomanPSMT-Identity-H;Times New Roman" w:ascii="Arial Narrow" w:hAnsi="Arial Narrow"/>
                <w:b/>
                <w:sz w:val="20"/>
                <w:szCs w:val="20"/>
                <w:lang w:val="ru-RU"/>
              </w:rPr>
              <w:t>Предавањ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Увод у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вјештину комуницирањ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и комуникологију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Облици комуникациј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, појам, врсте и стратегије комуникациј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Психолошки предуслови успостављања комуникације.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Природа комуникације и образац успјешног комуницирањ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Основне в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j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штине комуникациј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 xml:space="preserve"> и комуниколошки појмов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Појам и основне карактеристике в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рбалн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комуникациј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Невербална комуникација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– димензије и аспект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Социјални мотиви креирања имиџа и мотивација – врсте и конфликти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Толеранција као претпоставка успешне комуникације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Vрсте структура личности пацијента (тежак пацијент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Синдром с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агор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иј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вањ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здравственог особљ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, стрес и начини одбране од стрес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Интеракција са пацијентом: љекар, сестра и пацијен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Специфичне комуникације у односу на доб и пол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ипови односа љекар и пацијен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Комуникацијске методе усмјерене ка пацијенту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имски рад, водство и сљедбеништво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Ненадовић, 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Vештина комуницирања, Београд,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-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екуш.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муникације у професионалној пракси здравствених радника, Дигитал арт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V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3.11.2016.год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87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sz w:val="20"/>
      <w:szCs w:val="20"/>
      <w:lang w:val="sr-BA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40:00Z</dcterms:created>
  <dc:creator>Tiho</dc:creator>
  <dc:description/>
  <cp:keywords/>
  <dc:language>en-US</dc:language>
  <cp:lastModifiedBy>S</cp:lastModifiedBy>
  <dcterms:modified xsi:type="dcterms:W3CDTF">2016-11-23T09:10:00Z</dcterms:modified>
  <cp:revision>5</cp:revision>
  <dc:subject/>
  <dc:title> </dc:title>
</cp:coreProperties>
</file>