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Медицински факултет 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5470" cy="6070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59" r="-6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стоматолог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тегрисане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академск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ОМАТОЛОШКИ МАТЕРИЈАЛИ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оралну рехабилитацију,  Медицински факултет </w:t>
            </w:r>
            <w:r>
              <w:rPr>
                <w:rFonts w:cs="Arial Narrow" w:ascii="Arial Narrow" w:hAnsi="Arial Narrow"/>
                <w:sz w:val="20"/>
                <w:szCs w:val="20"/>
              </w:rPr>
              <w:t>Ф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Т-04-1-018-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бавезан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III 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ф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 Недељка Ивковић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нредни професор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;проф. др Јадранка Куљанин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ванредни професор;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роф. др Милан Ковачевић, ванредни професор;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доц. др Никола Стојановић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доцент;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оц. др Драган Ивановић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 доцент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.6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</w:t>
            </w:r>
            <w:r>
              <w:rPr>
                <w:rFonts w:cs="Arial Narrow" w:ascii="Arial Narrow" w:hAnsi="Arial Narrow"/>
                <w:sz w:val="20"/>
                <w:szCs w:val="20"/>
              </w:rPr>
              <w:t>1.67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</w:t>
            </w:r>
            <w:r>
              <w:rPr>
                <w:rFonts w:cs="Arial Narrow" w:ascii="Arial Narrow" w:hAnsi="Arial Narrow"/>
                <w:sz w:val="20"/>
                <w:szCs w:val="20"/>
              </w:rPr>
              <w:t>1.6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4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00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.67 + 0*15*</w:t>
            </w:r>
            <w:r>
              <w:rPr>
                <w:rFonts w:cs="Arial Narrow" w:ascii="Arial Narrow" w:hAnsi="Arial Narrow"/>
                <w:sz w:val="20"/>
                <w:szCs w:val="20"/>
              </w:rPr>
              <w:t>1.6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</w:t>
            </w:r>
            <w:r>
              <w:rPr>
                <w:rFonts w:cs="Arial Narrow" w:ascii="Arial Narrow" w:hAnsi="Arial Narrow"/>
                <w:sz w:val="20"/>
                <w:szCs w:val="20"/>
              </w:rPr>
              <w:t>1.6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1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сати семестрално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 разумије хемијске процесе у материјал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 разумије физичке процесе у материјалим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разумије подјелу материјала у односу на примјен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разумије индикације за кориштење појединих материјал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оложени сви предмети из прве године студија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редавања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Стандарди стоматолошких материјала.Директиве EU,CE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к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,ISO стандарди,GCP,GMP стандар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иокомпатибилност стоматолошких материјала.Дефиниција појмова,дентални материјал.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Тестови та евалуацију биокомпатибилности стоматолошких материјала.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птерећивање материјала.Оптерећивање материјала истезањем,притиском,савијањем,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мицањем,торзионо.Напон напрезања,деформације.Дијаграм напона и деформације(модуо Еластичности,граница еластичности,течење)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Карактеристике материјала (Кртост ,крутост, пластичност, чврстоћа, јачина, резилијентност). Замор материјала. Отпорност на удар. Тврдоћа (по Бринелу,Викерсу,Кнупу,Роквелу)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мизам отисних материјала.Хемијски састав и процеси очвршћавања термопластичних маса и  ZnO-еугенол пасте,реверзибилних и иреверзибилних хидроколоида,адиционих и кондезационих силикона,полиетара и полисулфид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Структура керамичких материјала.Кристална и аморфн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Хемизам стоматолошких материјала за испуне.Хемијски састав и процес оћвршћавања амалгама,цемената,композита и компомер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Вискозност.Типови течности,Њутнов и други.Радно вријеме очвршћавања.Високоеластичност.Еластични,вискозни,високоеластични материјали.Течење и релаксација материјала.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Понашање материјала под дејством топлоте.Промјене физичких карактеристика,фазни,прелазни.Дијаграм фаза.Термичко  ширење и скупљање(веза између линеарног и запреминског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ефицијента ширења,апсолутна и релативна промјена димензија)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Композити и компомери.Класификација.Хемијски састав.Физичко- механичке карактеристике.Адхезивни системи.Везивање композитних материјала за ткива зуб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Амалгами. Хемијски састав.Физичко- механичке карактеристике.Амалгамациј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Цементи.Класификација.Карактеристике.Цинк-фосфатни цементи,Цинк-оксид еугенол цементи силикофосфатни цементи,поликарбоксилни цементи и ГЈЦ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Отисни материјали.Термопластичне масе 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ZnO-еугенол пасте,иреверзибилних и иреверзибилни и хидроколоиди.Еластомери (силикони,полиетри и полисулфиди)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теријали за израду радних модела.Бијели,тврди и побољшани тврди гипс.Остали материјали за израду радних модела (вјештачки цементи и смоле)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Материјали за израду модела надокнаде.Воскови за моделирање и обликовање.Вјештачке смоле у изради модела надокнаде.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8.  Ватросталне масе.Нискотемпературне и високотемпературне ватросталне масе.Везивна,термичка и хидроскопна експанзија ватросталних мас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.Градивни стоматолошки материјали.Елекртохемијска и физичка својства градивних материјал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али и легуре: злата,сребра,паладијума и титана.Легуре за металокерамичке надокнаде Co,Cr,Mo легуре .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0.Акрилати.Керамичке масе.Поступци топљења ,ливења и термичке обраде легура,полимеризација смоле и синтеровање керамичких материјал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Материјали за обраду и полирање.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русни иструменти. Природни и вјештачки абразиви.Материјали за полирање. 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атеријали за имплатанте.Захтјеви и подјела.Метални имплатанти.Неметални имплатанти.Клинички и биолошки одговор ткива на денталне имплатате</w:t>
            </w:r>
          </w:p>
          <w:p>
            <w:pPr>
              <w:pStyle w:val="TextBody"/>
              <w:jc w:val="left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 w:eastAsia="en-US"/>
              </w:rPr>
              <w:t>12. Боја.Тон,засићенос и свјетлина.Спектар и осјетљивост ока на различите таласне дужине свјетлости .Боја зависности од спектра свјетлости,карактеристика предмета и посматрача.Коефицијент рефлексије,апсорпције трансмисије, транслуценције, флуоресценције.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ђумолекулске силе.Поријекло,зависност привлачних и одбојних сила од растојања,график Ф (р); кретање молекула у зависности од енергије;термичко ширење.Утицај међумолекулских сила на физичка својств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4. Реакције везивања стоматолошких материјала.Неутрализација као главна хемијска реакција. У процесу очвршћавања цемената.Хелација као основна  хемијска реакција у процесу очвршћавања ZnO-еугенол пасте,ЕБА и поликарбоксилних цемената.Полимеризација као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новна реакција при очвршћавању акрилата,композита и осталих еластичних материјал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5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Корозија стоматолошких материјала.Електрохемијски аспекти корозије,формирање микрогалванских струја,галванска корозија,тамњење,пропадање и пасивизација метал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таменковић Д.(ур),Обрадовић-Ђуричић К, Белоица Д, Лековић В, Ивановић В, Павловић Г, Поповић Г.;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оматолошки материјали ,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од за уџбенике и наставна средства,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3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 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клоквијум хемиј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 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колоквијум физи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 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тес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 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47:00Z</dcterms:created>
  <dc:creator>user</dc:creator>
  <dc:description/>
  <cp:keywords/>
  <dc:language>en-US</dc:language>
  <cp:lastModifiedBy>S</cp:lastModifiedBy>
  <cp:lastPrinted>2016-06-01T10:13:00Z</cp:lastPrinted>
  <dcterms:modified xsi:type="dcterms:W3CDTF">2016-11-23T08:52:00Z</dcterms:modified>
  <cp:revision>10</cp:revision>
  <dc:subject/>
  <dc:title/>
</cp:coreProperties>
</file>