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 Фоча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74115" cy="8572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Студијски програм: стоматолог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нтегрисане академске 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II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ОЛЕСТИ ЗУБА ПРЕТКЛИНИК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болести зуба и ендодонциј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T-04-1-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8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5;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T-04-1-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8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V, V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ц. др Никола Стојановић, доцент;  доц. др Ладо Давидовић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оцент;  доц. др Јелена Крунић, 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р сц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др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гор Радовић, виши асистент; мр сц. др Александра Жужа, виши асистент; мр сц. др Бранкица Давидовић, виши асистент; др Љиљана Кулић, виши асистент; др Дајана Ного-Живановић, виши 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1*15 + 3*15 + 0,5*15  = 67,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51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1*15*0,77 + 3*15*0,77 + 0,5*15*0,77 = 51,97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13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10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24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ати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владавањем овог предмета студент ће бити оспособљен да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 упознати етички кодекс при раду са пацијент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 упознати основне принципе организације и рада у стоматолошкој ординациј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упознати и правилно примјенити ручне и машинске инструменте током препарације кавите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савладати Блекове принципе препарације и њихову примјену  у пракс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 савладати значај дизајна жељеног кавитета и његове евентуалне модификације у прак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 упознати ток рестауративне процедур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 савладати постављање заштитне подлоге, постављање матрица, техникама апликације рестауративних материјала (амалгама, композита, Глас-јономер цемента), значај завршне обраде амалгамских и композитних испун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Положен испитиз Анатомије, Хистологије и ембриологије, Физиологије и Биохемије. Испуњене предиспитне обавезе и остварено минимум 30 поена, у оквиру практичне наставе урађено 10 препарација кавитета са постављањем дефинитивног испуна, од сваке класе кавитета по Блеку најмање по 2 препарације: препарација кавитета </w:t>
            </w:r>
            <w:r>
              <w:rPr>
                <w:rFonts w:cs="Arial" w:ascii="Arial Narrow" w:hAnsi="Arial Narrow"/>
                <w:sz w:val="20"/>
                <w:szCs w:val="20"/>
                <w:lang w:val="sr-Latn-BA"/>
              </w:rPr>
              <w:t xml:space="preserve">I 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класе (форамен цекум или форамен моларе), препарација кавитета </w:t>
            </w:r>
            <w:r>
              <w:rPr>
                <w:rFonts w:cs="Arial" w:ascii="Arial Narrow" w:hAnsi="Arial Narrow"/>
                <w:sz w:val="20"/>
                <w:szCs w:val="20"/>
                <w:lang w:val="sr-Latn-BA"/>
              </w:rPr>
              <w:t>II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 класе (МО или ДО, МОД, Слот препарација), препарација кавитета </w:t>
            </w:r>
            <w:r>
              <w:rPr>
                <w:rFonts w:cs="Arial" w:ascii="Arial Narrow" w:hAnsi="Arial Narrow"/>
                <w:sz w:val="20"/>
                <w:szCs w:val="20"/>
                <w:lang w:val="sr-Latn-BA"/>
              </w:rPr>
              <w:t xml:space="preserve">III 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класе, препарација кавитета </w:t>
            </w:r>
            <w:r>
              <w:rPr>
                <w:rFonts w:cs="Arial" w:ascii="Arial Narrow" w:hAnsi="Arial Narrow"/>
                <w:sz w:val="20"/>
                <w:szCs w:val="20"/>
                <w:lang w:val="sr-Latn-BA"/>
              </w:rPr>
              <w:t xml:space="preserve">IV 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класе, препарација кавитета </w:t>
            </w:r>
            <w:r>
              <w:rPr>
                <w:rFonts w:cs="Arial" w:ascii="Arial Narrow" w:hAnsi="Arial Narrow"/>
                <w:sz w:val="20"/>
                <w:szCs w:val="20"/>
                <w:lang w:val="sr-Latn-BA"/>
              </w:rPr>
              <w:t xml:space="preserve">V 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класе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клиничке вежбе, студентска пракс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bs-Cyrl-BA"/>
              </w:rPr>
              <w:t>Увод у денталну патологиј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BA"/>
              </w:rPr>
              <w:t>,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појам, дефинициј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bs-Cyrl-BA"/>
              </w:rPr>
              <w:t xml:space="preserve"> и социоекономски значај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став и структура зубних ткива, каријес имуна и каријес предилекциона мјес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 Теорије настанка каријеса (егзогене и ендогене)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Патохистологија денталног каријеса, развој лезије (глеђ, дентин, цемент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Утицај исхране на настанак каријес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тицај пљувачке у развоју каријесне лез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Класификација каријес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bs-Cyrl-BA"/>
              </w:rPr>
              <w:t xml:space="preserve"> Терапија каријеса зуба, анализа основних Блекових принцип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5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bs-Cyrl-BA"/>
              </w:rPr>
              <w:t xml:space="preserve"> Обољења тврдих зубних ткива некаријесне етиолог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bs-Cyrl-BA"/>
              </w:rPr>
              <w:t>Дијагностичке методе за откривање каријес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нструменти за обраду каријесне лезиј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Положај терапеута при раду, фиксација руке, обиљежавање зуб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8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Врсте и улога ретенције у препарацији кавите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Препарација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е на оклузалним површина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Препарација форамен моларе, форамен цекум, одступања од класичне препарације (први доњи премолар, криста трансверс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Препарација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клас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парација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ОД на премоларима и молари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Рестриктивни облици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класе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и депулписан зу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1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Препарација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III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ласе 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Препарација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Препарација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V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е Терапија абразија и ерозија и проблеми у ретенциј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3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Адхезивни тип препарације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Адхезивни тип препарације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клас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Препарација кавитета за инлеј – онлеј од племенитих легур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Препарација кавитета за инлеј од композита и порцела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времени приступ терапији каријесне лезиј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Процјена ризика за каријес и епидемиолошки индекси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нтерактивна рекапитулација гради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6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.Материјали у рестауративној стоматологији – основне карактеристике материј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7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.Материјали за привремено затварањ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8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Заштитне подлоге у рестауративној стомматологиј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9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Глас-јономер цементи као материјали за подлоге и цементирање фиксних надокн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Глас-јономер цементи као материјали за рестауративне испу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1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Композитни материјали у рестауративној стоматологији – особине и класификац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2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Композитни материјали – основни принципи примјене код зуба фронталне рег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3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Композитни материјали – основни принципи примјене код зуба бочне рег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4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Адхезивна средства у рестауративној стоматологији – хемијски и микромеханички аспект адхезивне вез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5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Адхезивна средства у рестауративној стоматологији – класификација адхезивних средстав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6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Примјена амалгама у рестауративној стоматологији – основне особине и карактерист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7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. Примјена амалгама у рестауративној стоматологиј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8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Материјали за ливене испуне од мет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9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Материјали за индиректне испуне од естетских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Интерактивна рекапитулација знањ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јежб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 Познавање са основним принципима рада са опремом и инструмент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шински инструменти и њихова употреб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 kласе :теоретски увод у вјежб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 kласе на гризној површини молар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i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молара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наставак)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I kласе : принципи препарације на молар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I kласе : принципи препарације на премолар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 Препарација кавитета  II kласе типа МОД на виталном зуб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препарације кавитета  II kласе типа МОД на авиталном зуб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II кла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V кла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V кла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V клас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V клас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kod erozij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за ливене испун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 Интерактивна рекапитулација градив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 Основни принципи у раду са материјалима за привремено затварање кавите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рада и постављање заштитних подлога – припрема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рада са Глас-јономер цементима (хемијска и свјетлосна полимеризација) за рестауративне испун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рада са амалгамима – рестаурација по основним гнатолошким захтјевима, контактна тачка, оклузална морфолог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рада са амалгамима у рестауративној стоматологији – припрема и зашти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рада са амалгамским испунима – матрице и интердентални кочић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Дефинитивна обрада амалгамских испу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Композитни материјали – техника апликације и техника полимеризације, постављање матрица и интердентални кочић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Композитни материјали – основни гнатолошки захтеви при рестаурацији молара и премолара – контактна тачка, оклузална морфолог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5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Композитни материјали – основни гнатолошки захтеви при рестаурацији молара и премолара – контактна тачка, оклузална морфолог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6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Композитни материјали – фактори који утичу на квалитет испу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Адхезивна средства у стоматологији – кондиционирање глеђи и денти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8. Дефинитивна обрада композитних испу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и технике рада са материјалима за индиректне (ливене) испу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Интерактивна рекапитулација градива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раџов О., Кезеле Д., Кубуровић Д., Марковић 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парација кавитета. Аакадемска мисао, Београд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-196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раџов О., Кезеле Д., Кубуровић 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атеријали за зубне испуне.Дјечије новине, Горњи Милановац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81-35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идд ЕА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снове зубног каријеса.Дата Статус, Београд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-160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Живковић С., Вујашковић М., Пап К., Грга Ђ., Лукић А., Теодоровић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снови рестауративне стоматологије.  Дата Статус, Београд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9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7-299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Живков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ентин адхезивна средства у стоматологији. Балкански Стоматолошки Форум, Београд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-159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вјежба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ов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локвију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.2016.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58:00Z</dcterms:created>
  <dc:creator>user</dc:creator>
  <dc:description/>
  <cp:keywords/>
  <dc:language>en-US</dc:language>
  <cp:lastModifiedBy>S</cp:lastModifiedBy>
  <cp:lastPrinted>2016-06-01T09:13:00Z</cp:lastPrinted>
  <dcterms:modified xsi:type="dcterms:W3CDTF">2016-11-23T10:37:00Z</dcterms:modified>
  <cp:revision>13</cp:revision>
  <dc:subject/>
  <dc:title/>
</cp:coreProperties>
</file>