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1855" cy="833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тегрисане 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I 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ДИЦИНСКА ЕК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Катедра за примарну здравствену заштиту и јавно здравство,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-04-2-021-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V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ан Белојевић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редовни професор;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ица Сбутега Милошевић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редовни професор;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оф. др Бранко Јаковљевић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редовни професор;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оф. др Душан Бацковић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редовни професор;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оц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 Милош Максимовић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р. Маја Пржуљ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a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*15*1 + 0*15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Оспособљен да препозна факторе ризика који доводе до поремећаја оралног здрављ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оспособљен да превенира болести које се преносе путем контаминиране воде, хра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Оспособљен да овлада техникама дезинфекције и стерилизац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оспособљен да препозна синдром ,,прегоревања,, код здравствених радник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описати услове који морају бити задовољени да би се предмет слушао и полагао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оријска предавања, Тестов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нове медицинске еколог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Здравствени значај воде за пић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испозиција отпадних матер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Медиџнско еколошки значај т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кроклиматски чиниоц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 Медицински значај буке и вибрац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дијација у животној средин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8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Безбедност намирниц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и орално здрав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Исхрана и орално здрав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0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Исхрана и орално здрав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1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Исхрана и орално здрав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2. Синдром ,,прегоревања,, код здравствених радник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Превенција болести које се преносе крвљ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4.Дезинфекција и стери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. Дезинфекција и стерилизациј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редник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ђа Васиљевић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кум из хигијене са медицинском екологијом, Медицински факултет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е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18"/>
          <w:szCs w:val="18"/>
          <w:lang w:val="sr-BA"/>
        </w:rPr>
      </w:pPr>
      <w:r>
        <w:rPr>
          <w:rFonts w:cs="Arial Narrow" w:ascii="Arial Narrow" w:hAnsi="Arial Narrow"/>
          <w:sz w:val="18"/>
          <w:szCs w:val="18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09:00Z</dcterms:created>
  <dc:creator>user</dc:creator>
  <dc:description/>
  <cp:keywords/>
  <dc:language>en-US</dc:language>
  <cp:lastModifiedBy>S</cp:lastModifiedBy>
  <cp:lastPrinted>2016-06-01T01:13:00Z</cp:lastPrinted>
  <dcterms:modified xsi:type="dcterms:W3CDTF">2016-11-23T08:54:00Z</dcterms:modified>
  <cp:revision>11</cp:revision>
  <dc:subject/>
  <dc:title/>
</cp:coreProperties>
</file>