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1520" cy="751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152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м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VI 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ГИЈЕНА СА МЕДИЦИНСКОМ ЕКОЛОГИЈОМ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Катедра за примарну здравстве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у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заштиту и јавно здравство, 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роф. др Горан Белојевић, редовни професор; проф. др Горица Сбутега Милошевић, редовни професор;  проф. др Бранко Јаковљевић, редовни професор;  проф. др Душан Бацковић, редовни професор ; доц. др Милош Максимовић,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р. Маја Пржуљ,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*15*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7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2*15*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+ 3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Оспособљен да препозна факторе ризика из животне средине који доводе до поремећаја здрављ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Оспособљен да </w:t>
            </w:r>
            <w:r>
              <w:rPr>
                <w:rFonts w:cs="Arial Narrow" w:ascii="Arial Narrow" w:hAnsi="Arial Narrow"/>
                <w:sz w:val="20"/>
                <w:szCs w:val="20"/>
              </w:rPr>
              <w:t>сагледа значај обољења услед неправилне исхране, физичке неактивности, неадекватних санитарно хигијенских услова у школи и у стамбеним објектима, проблема у прилагођавању, обољењима у катастрофам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евенира болести које се преносе путем контаминиране воде, 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Оспособљен да влада техникама дезинфекције и стерилизације, у циљу превенције интрахоспиталних инфек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оспособљен да предложи превентивне мере у циљу превенције хроничних незаразних боле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(описати услове који морају бити задовољени да би се предмет слушао и полагао)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оријска предавања, Семинари, Лабораторијске вежбе, Колоквијуми, Практични испит, Усмени испи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снове хигијене са медицинском екологиј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Атмосфера, клима и зрачењ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. Здравствени значај воде за пић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Здравствени значај д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спозиција отпадних матер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Медицнско еколошки значај земљиш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Санитарна и лична хигиј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7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Урбанизација и здравље.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локвију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 Медицински значај буке и вибрац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дравствена безбедност намирниц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. Хигијена ис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Cs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Хигијена ис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 Школска хигије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 Ментална хигије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Хигијена спорта и физичке култур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.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  <w:lang w:val="sr-CS"/>
              </w:rPr>
              <w:t xml:space="preserve"> Хигијена у катастрофа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локвијум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јежб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Аерозагађењ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.Бука, осветљење, праш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.Микрокл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. Стан, становањ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.Физички и хемијски преглед во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. Бактериолошки преглед во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7.Дезинфекција вод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8. Хр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.Исхрана: процена исхране и стања ухрањеност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. Исхрана: планирање индивидуалне исхра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1. Хигијена спор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Школска хигије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3. Ментална хигије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. Санитарна хигије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. Хигијена у ктастрофама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редник: Јагода Јорга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 сарадниц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редник: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Нађа Васиљевић 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игијена са медицинском екологијом, Медицински факултет, Београд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кум из хигијене са медицинском екологијом, Медицински факулте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6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6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актичн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/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sr-BA"/>
        </w:rPr>
      </w:pPr>
      <w:r>
        <w:rPr>
          <w:rFonts w:cs="Arial Narrow" w:ascii="Arial Narrow" w:hAnsi="Arial Narrow"/>
          <w:sz w:val="20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  <w:lang w:val="sr-BA"/>
        </w:rPr>
      </w:pPr>
      <w:r>
        <w:rPr>
          <w:rFonts w:cs="Arial Narrow" w:ascii="Arial Narrow" w:hAnsi="Arial Narrow"/>
          <w:sz w:val="20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3:43:00Z</dcterms:created>
  <dc:creator>user</dc:creator>
  <dc:description/>
  <cp:keywords/>
  <dc:language>en-US</dc:language>
  <cp:lastModifiedBy>S</cp:lastModifiedBy>
  <cp:lastPrinted>2016-06-01T01:13:00Z</cp:lastPrinted>
  <dcterms:modified xsi:type="dcterms:W3CDTF">2016-11-23T09:20:00Z</dcterms:modified>
  <cp:revision>11</cp:revision>
  <dc:subject/>
  <dc:title/>
</cp:coreProperties>
</file>