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5490" cy="7454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Медицински факултет 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74115" cy="8572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Студијски програм: медицин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V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ЛИНИЧКА ФАРМАКОЛОГ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опедеутику,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-04-1-</w:t>
            </w: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-1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X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 др Слободан Миловановић, редовни професор; проф. др Милош Стојиљковић, редов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р сц. 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Соколовић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аташа Милетић,виши асис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0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3"/>
              </w:numPr>
              <w:shd w:fill="auto" w:val="clear"/>
              <w:spacing w:lineRule="auto" w:line="240"/>
              <w:jc w:val="both"/>
              <w:rPr>
                <w:rStyle w:val="BodytextNotBold"/>
                <w:rFonts w:ascii="Arial Narrow" w:hAnsi="Arial Narrow" w:cs="Arial Narrow"/>
                <w:sz w:val="20"/>
                <w:szCs w:val="20"/>
                <w:lang w:val="sr-CS" w:eastAsia="en-US"/>
              </w:rPr>
            </w:pP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Упознавање са структуром предмета, историјатом, основним дефиницијама и статусом клиничке фармакологије у медицини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 и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националној политици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ова.</w:t>
            </w:r>
          </w:p>
          <w:p>
            <w:pPr>
              <w:pStyle w:val="BodyText2"/>
              <w:numPr>
                <w:ilvl w:val="0"/>
                <w:numId w:val="3"/>
              </w:numPr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 w:eastAsia="en-US"/>
              </w:rPr>
              <w:t>С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BA" w:eastAsia="en-US"/>
              </w:rPr>
              <w:t xml:space="preserve">авладавањем овог предмета студент стиче основна знања о примјени клиничко-фармаколошких принципа у терапији, праћењу, регистрацији и тумачењу нежељених ефеката лијекова. </w:t>
            </w:r>
          </w:p>
          <w:p>
            <w:pPr>
              <w:pStyle w:val="BodyText2"/>
              <w:numPr>
                <w:ilvl w:val="0"/>
                <w:numId w:val="3"/>
              </w:numPr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BA" w:eastAsia="en-US"/>
              </w:rPr>
              <w:t>Студенти ће бити оспособљени да прате и учествују у увођењу нових лијекова, односно спровођењу претклиничких и клиничких испитивања нових лијекова.</w:t>
            </w:r>
          </w:p>
          <w:p>
            <w:pPr>
              <w:pStyle w:val="BodyText2"/>
              <w:numPr>
                <w:ilvl w:val="0"/>
                <w:numId w:val="3"/>
              </w:numPr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 w:val="false"/>
                <w:sz w:val="20"/>
                <w:szCs w:val="20"/>
                <w:lang w:val="sr-BA" w:eastAsia="en-US"/>
              </w:rPr>
              <w:t xml:space="preserve">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BA" w:eastAsia="en-US"/>
              </w:rPr>
              <w:t>Студенти ће се упознати са значајем фармаковигилансе, фармакоекономије, фармакоепидемиологије, клиничке фармакокинетике и фармакогенетике. Студенти у оквиру овог предмета ће научити о специфичностима лијечења неких ургентих стања</w:t>
            </w: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t>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вјежбе, семинар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ђење нових лекова: Претклиничка. испитивања нових лијекова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Клиничко испитива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: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 xml:space="preserve"> Општа методологија и значај. Врсте клиничког испитивања. Фазе клиничког испитивања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. Плацебо. Дизајнирање студије. Организација рада на истраживачком м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сту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Style w:val="BodytextNotBold"/>
                <w:rFonts w:ascii="Arial Narrow" w:hAnsi="Arial Narrow" w:eastAsia="Calibri" w:cs="Arial Narrow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Основни принципи Добре клиничке праксе. Хелсиншка декларација. Улога истраживача у клиничком испитивању нових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. Улога Етичких одбора. Улога спонзора. Улога уговорне истраживачке организац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је. Стандардне оперативне процедуре за рад свих учесника у клиничком испитивању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Фармакоекономија и Фармакогенетика: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</w:rPr>
              <w:t>Дефиниција. Генотип и фенотип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</w:rPr>
              <w:t>Генски полиморфизам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Фармакоепидемиологија: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Дефиниција. Задаци. Врсте фармакоепидемиолошких студија. Праћење потрош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. Значај праћења ванболничке и болничке потрош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. Улога службе клиничке фармакологије у праћењу потрош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 у болници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армаковигиланс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: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 xml:space="preserve"> Скале за проц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ну каузалне повезаности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-нежељена реакција. Законске обавезе медицинских радника у циљу пријављивања нежељених реакција на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е и улога клиничког фармаколог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Нежељени ефекти хемио и радиотерапије -Лијечење и могућности заштите (амифостин и други лијекови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рмакотерапија манично - депресивниих (биполарног поремећаја) и других психоза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Алцхајмерова болест-садашње стање и могућности лијечења;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тинфламаторни и антиреуматски лијекови - Нежељени ефекти и могућности заштите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рмакотерапија хроничне конгестивне срчане инсуфицијенције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,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армакотерапиј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ангине пекторис и инфаркта миокарда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2" w:hanging="27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линичка фармакокинетика: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Задаци клиничке фармакокинетике, начини прилагођавања режима дозирања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, индивидуализација терапије, фармакокинетички модели, фармакокинетичке интеракције и њихов значај у пракс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.</w:t>
            </w:r>
          </w:p>
          <w:p>
            <w:pPr>
              <w:pStyle w:val="BodyText2"/>
              <w:numPr>
                <w:ilvl w:val="0"/>
                <w:numId w:val="2"/>
              </w:numPr>
              <w:shd w:fill="auto" w:val="clear"/>
              <w:spacing w:lineRule="auto" w:line="240"/>
              <w:ind w:left="312" w:hanging="270"/>
              <w:jc w:val="both"/>
              <w:rPr>
                <w:rStyle w:val="BodytextNotBold"/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Фармакотерапија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хроничног канцерског бола.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BodyText2"/>
              <w:numPr>
                <w:ilvl w:val="0"/>
                <w:numId w:val="2"/>
              </w:numPr>
              <w:shd w:fill="auto" w:val="clear"/>
              <w:spacing w:lineRule="auto" w:line="240"/>
              <w:ind w:left="312" w:hanging="27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sr-CS" w:eastAsia="en-US"/>
              </w:rPr>
            </w:pP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Биоеквиваленца: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Референтни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,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 xml:space="preserve">Генерички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и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Иновативни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ови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. Биолошки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ови. Испитивања биорасположивости и биоеквиваленце. Законска регулатива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BodyText2"/>
              <w:shd w:fill="auto" w:val="clear"/>
              <w:spacing w:lineRule="auto" w:line="240"/>
              <w:ind w:left="480" w:hanging="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sr-CS" w:eastAsia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 w:eastAsia="en-US"/>
              </w:rPr>
            </w:r>
          </w:p>
          <w:p>
            <w:pPr>
              <w:pStyle w:val="BodyText2"/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јежб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1.Планирање и спровође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i/>
                <w:sz w:val="20"/>
                <w:szCs w:val="20"/>
                <w:lang w:val="sr-Latn-CS"/>
              </w:rPr>
              <w:t>in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i/>
                <w:sz w:val="20"/>
                <w:szCs w:val="20"/>
                <w:lang w:val="sr-Latn-CS"/>
              </w:rPr>
              <w:t>vitro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 и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i/>
                <w:sz w:val="20"/>
                <w:szCs w:val="20"/>
                <w:lang w:val="sr-Latn-CS"/>
              </w:rPr>
              <w:t>in vivo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 експеримената: Рад у лабараторији. Обрада резулатата и писање рад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2.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Израда плана, тест-листа информисаног пристанка и завршног извjештаја клиничког испитивањ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 xml:space="preserve">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, Статистичке методе у клиничкој фармакологиј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3.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</w:rPr>
              <w:t>Израчунавање фармакокинетских параметара у конкретним клиничким ситуацијама, као што су инсуфицијенција јетре и бубрег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BodytextNotBold"/>
                <w:rFonts w:ascii="Arial Narrow" w:hAnsi="Arial Narrow" w:eastAsia="Calibri" w:cs="Arial Narrow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4.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Методе праћења потрош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и јединице м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ре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: 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Начини за израчунавање ванболничке и болничке потрошње л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Style w:val="BodytextNotBold"/>
                <w:rFonts w:eastAsia="Calibri" w:cs="Arial Narrow" w:ascii="Arial Narrow" w:hAnsi="Arial Narrow"/>
                <w:b w:val="false"/>
                <w:sz w:val="20"/>
                <w:szCs w:val="20"/>
                <w:lang w:val="en-US"/>
              </w:rPr>
              <w:t>екова. Практични аспекти фармакоекономије.</w:t>
            </w:r>
          </w:p>
          <w:p>
            <w:pPr>
              <w:pStyle w:val="BodyText2"/>
              <w:shd w:fill="auto" w:val="clear"/>
              <w:spacing w:lineRule="auto" w:line="240"/>
              <w:jc w:val="both"/>
              <w:rPr>
                <w:rStyle w:val="BodytextNotBold"/>
                <w:rFonts w:ascii="Arial Narrow" w:hAnsi="Arial Narrow" w:cs="Arial Narrow"/>
                <w:sz w:val="20"/>
                <w:szCs w:val="20"/>
                <w:lang w:val="sr-CS" w:eastAsia="en-US"/>
              </w:rPr>
            </w:pP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5.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Хомеопатски и биљни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ови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 xml:space="preserve">; 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Дефиниција хомеопатије. Прим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ри. М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сто у савременој фармакотерапији. Дефиниција биљних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ова. Чистоћа и контрола квалитета. Најчешће прим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њивана биљна терапија. Нежељене реакције на биљне л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иј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екове.</w:t>
            </w:r>
          </w:p>
          <w:p>
            <w:pPr>
              <w:pStyle w:val="BodyText2"/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BA" w:eastAsia="en-US"/>
              </w:rPr>
              <w:t xml:space="preserve">6.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BA"/>
              </w:rPr>
              <w:t>Рационална терапија поремећаја срчаног ритма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t>.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BodyText2"/>
              <w:shd w:fill="auto" w:val="clear"/>
              <w:spacing w:lineRule="auto" w:line="24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7</w:t>
            </w:r>
            <w:r>
              <w:rPr>
                <w:rStyle w:val="BodytextNotBold"/>
                <w:rFonts w:cs="Arial Narrow" w:ascii="Arial Narrow" w:hAnsi="Arial Narrow"/>
                <w:b/>
                <w:sz w:val="20"/>
                <w:szCs w:val="20"/>
                <w:lang w:val="sr-CS" w:eastAsia="en-US"/>
              </w:rPr>
              <w:t>. З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ависност од л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екова - типови и карактеристике зависности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;</w:t>
            </w:r>
          </w:p>
          <w:p>
            <w:pPr>
              <w:pStyle w:val="BodyText2"/>
              <w:shd w:fill="auto" w:val="clear"/>
              <w:spacing w:lineRule="auto" w:line="24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 xml:space="preserve">8. 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Л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ечењ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е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анафилактичког шока и других алергијских реакција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  <w:lang w:val="sr-CS"/>
              </w:rPr>
              <w:t>;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9.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Фармакотерапија главобоље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можданог удара</w:t>
            </w:r>
          </w:p>
          <w:p>
            <w:pPr>
              <w:pStyle w:val="Default"/>
              <w:jc w:val="both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0. </w:t>
            </w:r>
            <w:r>
              <w:rPr>
                <w:rFonts w:cs="Arial Narrow" w:ascii="Arial Narrow" w:hAnsi="Arial Narrow"/>
                <w:sz w:val="20"/>
                <w:szCs w:val="20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кови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хипертенз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 </w:t>
            </w:r>
            <w:r>
              <w:rPr>
                <w:rFonts w:cs="Arial Narrow" w:ascii="Arial Narrow" w:hAnsi="Arial Narrow"/>
                <w:sz w:val="20"/>
                <w:szCs w:val="20"/>
              </w:rPr>
              <w:t>хипертензивн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 кризе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кови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едема плућ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2. </w:t>
            </w:r>
            <w:r>
              <w:rPr>
                <w:rFonts w:cs="Arial Narrow" w:ascii="Arial Narrow" w:hAnsi="Arial Narrow"/>
                <w:sz w:val="20"/>
                <w:szCs w:val="20"/>
              </w:rPr>
              <w:t>Л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кови у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ерапиј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поремећаја хомеостазе крви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;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3. Рационална примјена ОТЦ препарата;</w:t>
            </w:r>
          </w:p>
          <w:p>
            <w:pPr>
              <w:pStyle w:val="Defaul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4. </w:t>
            </w:r>
            <w:r>
              <w:rPr>
                <w:rFonts w:cs="Arial Narrow" w:ascii="Arial Narrow" w:hAnsi="Arial Narrow"/>
                <w:sz w:val="20"/>
                <w:szCs w:val="20"/>
              </w:rPr>
              <w:t>Фармакотерапијске основе л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</w:rPr>
              <w:t>ечења сепсе и септичког шо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5. Рационална п</w:t>
            </w:r>
            <w:r>
              <w:rPr>
                <w:rFonts w:cs="Arial Narrow" w:ascii="Arial Narrow" w:hAnsi="Arial Narrow"/>
                <w:sz w:val="20"/>
                <w:szCs w:val="20"/>
              </w:rPr>
              <w:t>рим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>ена антибиотика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Францетић И, Витезић Д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снови клиничке фармакологије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издање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греб: Медицинска накла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зунг Б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Темељна и киничка фармакологија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XI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здање – превод, Загреб: Медицинска наклад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>
        <w:sz w:val="20"/>
        <w:b/>
        <w:rFonts w:ascii="Arial Narrow" w:hAnsi="Arial Narrow" w:cs="Arial Narrow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">
    <w:name w:val="Body text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BodytextNotBold">
    <w:name w:val="Body text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Headerorfooter">
    <w:name w:val="Header or footer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2"/>
    <w:basedOn w:val="Normal"/>
    <w:qFormat/>
    <w:pPr>
      <w:widowControl w:val="false"/>
      <w:shd w:fill="FFFFFF" w:val="clear"/>
      <w:spacing w:lineRule="exact" w:line="245" w:before="0" w:after="0"/>
      <w:jc w:val="center"/>
    </w:pPr>
    <w:rPr>
      <w:rFonts w:ascii="Times New Roman" w:hAnsi="Times New Roman" w:eastAsia="Times New Roman" w:cs="Times New Roman"/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0:19:00Z</dcterms:created>
  <dc:creator>user</dc:creator>
  <dc:description/>
  <cp:keywords/>
  <dc:language>en-US</dc:language>
  <cp:lastModifiedBy>S</cp:lastModifiedBy>
  <cp:lastPrinted>2016-06-01T10:13:00Z</cp:lastPrinted>
  <dcterms:modified xsi:type="dcterms:W3CDTF">2016-11-18T12:13:00Z</dcterms:modified>
  <cp:revision>12</cp:revision>
  <dc:subject/>
  <dc:title> </dc:title>
</cp:coreProperties>
</file>