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97"/>
        <w:gridCol w:w="681"/>
        <w:gridCol w:w="14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Медицински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факултет 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1855" cy="833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Студијски програм: медицин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удије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ОМАРКЕРИ ОКСИДАЦИОНОГ СТРЕС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иничк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едме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е,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ЕЦТС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2</w:t>
            </w:r>
            <w:r>
              <w:rPr>
                <w:rFonts w:cs="Arial Narrow" w:ascii="Arial Narrow" w:hAnsi="Arial Narrow"/>
                <w:sz w:val="20"/>
                <w:szCs w:val="20"/>
              </w:rPr>
              <w:t>-018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борни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I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ф.др Дијана Мирић,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редов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роф .др Бојана Кис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 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 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*1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сати семестрално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ицање знања о биолошки значајним слободним радикалима кисеоника у клиничкој медицин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ма условље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лабораторијске вежбе, семинарски радов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Предавањ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јам слободних радикала; Биолошки значајни слободни радикал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ханизми настанка слободних радикала кисеоника у ћелијама; Улога метала променљиве валенце; Физиолошке улоге појединих оксиданас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Дјеловање слободних радикала на органске и неорганске молекул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4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Липидна пероксидација; Оксидациона модификација протеина; Модификација ДНК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5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лавна мјеста синтезе оксиданаса у организму; Метаболизам слободних радикала у фагоцитим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6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ојам антиоксидационе заштите; Подјела антиоксиданаса; Компартментализација и интеракција антиоксиданаса; Оксидациони стрес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тиоксидантно и про-оксидантно дејство неких витамин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зимска антиоксидантна заштит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лутатион – стварање, антиоксидантно дејство, и про-оксидантна актив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теини као антиоксиданс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зотни моноксид, стварање, улога и про-оксидантна активациј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аврање и детоксикација оксиданаса у условима хроничне хипергликем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лога  оксидационог стреса у патогенези атеросклерозе и њених посљедица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иохемијски показатељи оксидационог стре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. Биохемијско одређивање показатеља антиоксидантне заштите.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Ђорђевић В, Павловић Д, Коц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Биохемија слободних радикала. Ниш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002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/ колоквију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ест 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Footnote"/>
        <w:rPr/>
      </w:pPr>
      <w:r>
        <w:rPr>
          <w:rFonts w:cs="Arial Narrow" w:ascii="Arial Narrow" w:hAnsi="Arial Narrow"/>
          <w:sz w:val="18"/>
          <w:lang w:val="sr-BA"/>
        </w:rPr>
        <w:t xml:space="preserve">*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>
          <w:sz w:val="16"/>
          <w:szCs w:val="16"/>
        </w:rPr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52:00Z</dcterms:created>
  <dc:creator>user</dc:creator>
  <dc:description/>
  <cp:keywords/>
  <dc:language>en-US</dc:language>
  <cp:lastModifiedBy>S</cp:lastModifiedBy>
  <cp:lastPrinted>2016-06-01T10:13:00Z</cp:lastPrinted>
  <dcterms:modified xsi:type="dcterms:W3CDTF">2016-11-18T11:27:00Z</dcterms:modified>
  <cp:revision>10</cp:revision>
  <dc:subject/>
  <dc:title/>
</cp:coreProperties>
</file>