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97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32155" cy="73215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дицински факултет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47090" cy="8667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  <w:t>Студијски програм: медицина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Интегрисане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академске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тудије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IV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година студија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М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ЕНАЏМЕНТ У ЗДРАВСТВУ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примарну здравствену заштиту и јавно здравство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-04-2-</w:t>
            </w: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</w:t>
            </w: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-8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зборни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VIII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оц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др Весна Крстовић Спремо, доцент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П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П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1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*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0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*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0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*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1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0*15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BA"/>
              </w:rPr>
              <w:t xml:space="preserve">  =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1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 xml:space="preserve">*15*1 +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0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*1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0*15*1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BA"/>
              </w:rPr>
              <w:t xml:space="preserve"> = 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15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0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Савладавањем овог предмета студент ће бити оспособљен д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.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критички и креативно анализира моделе менаџмента квалитета, безбjедности и ризика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BA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bCs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сте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BA"/>
              </w:rPr>
              <w:t>кн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потребна  знања о процесу акредитације здравствених установа, науч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BA"/>
              </w:rPr>
              <w:t>и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да процијени могућност и примијени мјере за побољшавање квалитета и безбједности пацијената у пракси.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bCs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.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добиј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BA"/>
              </w:rPr>
              <w:t>е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основна знања о концепту, класификацијама, карактеристикама и комплексности здравствених система и начин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BA"/>
              </w:rPr>
              <w:t>а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како се они реформишу.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.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ru-RU"/>
              </w:rPr>
              <w:t>разумије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ru-RU"/>
              </w:rPr>
              <w:t>низ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ru-RU"/>
              </w:rPr>
              <w:t>теоретских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ru-RU"/>
              </w:rPr>
              <w:t>приступа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ru-RU"/>
              </w:rPr>
              <w:t>лидерству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 xml:space="preserve">;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ru-RU"/>
              </w:rPr>
              <w:t>препозна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 xml:space="preserve"> методе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ru-RU"/>
              </w:rPr>
              <w:t>лидерств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 xml:space="preserve">а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ru-RU"/>
              </w:rPr>
              <w:t>и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ru-RU"/>
              </w:rPr>
              <w:t>стилов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а руковођења.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5. </w:t>
            </w:r>
            <w:r>
              <w:rPr>
                <w:rFonts w:eastAsia="MS Mincho;ＭＳ 明朝" w:cs="Arial Narrow" w:ascii="Arial Narrow" w:hAnsi="Arial Narrow"/>
                <w:sz w:val="20"/>
                <w:szCs w:val="20"/>
                <w:lang w:val="ru-RU"/>
              </w:rPr>
              <w:t>упозна се са категоријом медицинског отпада и његовим негативним утицајем на животну средину, те управљањем медицинским отпадом и главним, законским и управљачким темама везаним за ову проблематику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ма условљености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тоде које ће се користите у настави: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предавања, практичне презентације,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  <w:lang w:val="sr-BA"/>
              </w:rPr>
              <w:t>студије случаја,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консултације, семинарски радови и есеји, </w:t>
            </w:r>
            <w:r>
              <w:rPr>
                <w:rFonts w:cs="Arial Narrow" w:ascii="Arial Narrow" w:hAnsi="Arial Narrow"/>
                <w:sz w:val="20"/>
                <w:szCs w:val="20"/>
              </w:rPr>
              <w:t>пров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ј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ера стечених знањ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едавањ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.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вод у здравствени менаџмен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. Појам, општи аспекти и развој менаџмента и здравственог менаџмент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. Функције менаџмента и значај комуникације у здравству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. Контрола као функција менаџмента у здраству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. Олучиванје и значај доношења одлуке у здарственим установам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6. Менаџмент конфликта, колаборација и тимски рад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7. Менаџмент и радна мотивација у здраству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8. Вођство као функција менаџмента у здравству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9. Планирње и развој здравствене организације и мјерење перформанце здравственог система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. Квалитет здравствене заштите, Bencmarkong и организационе промјене у здравственим отганизациј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1. Здраствени пројекат - управљање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медицинским отпадом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 управљање у неповољним условим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2. Достигнућа, проблеми, дилеме и значај здравственог менаџмент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3. Карактеристике и значај успјешног менаџера у здравству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4. Менаџмент на појединим нивоима здравствене заштите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5. Ставови дилеме и проблеми у вези са едукацијом из здравственог менаџмента – међународна здраствена сарадња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ићевић П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дравствени Менаџмент, Комора здравствених установа Србије, Београд,2008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8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-359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Јаковљевић Ђ, и Груић В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наџмент у здравственим установама, Европски центар за мир и развој (ECPD) Универзитета за мир UN, Београ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998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9-107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иловић, Љ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рганизација здравствене неге са менаџментом Научна КМД, Београ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1-137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еминарски ра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тудија случаја – групни ра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исмен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3.11 2016.год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87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s-BA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cs="Calibri"/>
      <w:lang w:val="bs-BA" w:bidi="ar-SA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41:00Z</dcterms:created>
  <dc:creator>Tiho</dc:creator>
  <dc:description/>
  <cp:keywords/>
  <dc:language>en-US</dc:language>
  <cp:lastModifiedBy>S</cp:lastModifiedBy>
  <dcterms:modified xsi:type="dcterms:W3CDTF">2016-11-18T11:57:00Z</dcterms:modified>
  <cp:revision>10</cp:revision>
  <dc:subject/>
  <dc:title> </dc:title>
</cp:coreProperties>
</file>