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09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Latn-RS"/>
              </w:rPr>
              <w:t>м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тегрисане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  <w:lang w:val="sr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ВЈЕШТИНА КОМУНИЦИРАНЈА</w:t>
            </w:r>
          </w:p>
        </w:tc>
      </w:tr>
      <w:tr>
        <w:trPr>
          <w:trHeight w:val="278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имарну здравствену заштиту и јавно здравст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-04-2-01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оф.др Маја Рачић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ванред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.др Сњежана Марјанов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ванредни професор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оц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 Весна Крстовић Спрем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, доцент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 предмета (наставно + студентско): 15 + 15 =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стекне неопходна знања о елементима вјештине комуницирања у медицин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стекне знања о могућностима решавања проблема везаних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 дијагностичко-терапијске процедур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комуникацији са пацијен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вјештине за успостављање вербалне и невербалне комуникације у здравственом систе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постави емотивно-емпа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ки однос са пацијент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аудиторне и показне вјежбе, тестови, консултације, семинарски рад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NewRomanPSMT-Identity-H;Times New Roman" w:ascii="Arial Narrow" w:hAnsi="Arial Narrow"/>
                <w:b/>
                <w:sz w:val="20"/>
                <w:szCs w:val="20"/>
                <w:lang w:val="ru-RU"/>
              </w:rPr>
              <w:t>Предавањ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Увод у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вјештину комуницирањ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и комуникологију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блици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појам, врсте и стратегије комуникациј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Психолошки предуслови успостављања комуникације.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рирода комуникације и образац успјешног комуницирањ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сновн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j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штине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 xml:space="preserve"> и комуниколошки појмов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ојам и основне карактеристик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рбалн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комуникац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Невербална комуникација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– димензије и аспект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Социјални мотиви креирања имиџа и мотивација – врсте и конфликти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Толеранција као претпоставка успешне комуникациј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Врсте структура личности пацијента (тежак пацијент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Синдром с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агор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вањ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здравственог особљ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стрес и начини одбране од стрес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нтеракција са пацијентом: љекар, сестра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Специфичне комуникације у односу на доб и пол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пови односа љекар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Комуникацијске методе усмјерене ка пацијенту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мски рад, водство и сљедбеништво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Ненадовић,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Вештина комуницирања, Београд,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-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екуш.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ације у професионалној пракси здравствених радника, Дигитал ар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3.11.2016.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sz w:val="20"/>
      <w:szCs w:val="20"/>
      <w:lang w:val="sr-BA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7:00Z</dcterms:created>
  <dc:creator>Tiho</dc:creator>
  <dc:description/>
  <cp:keywords/>
  <dc:language>en-US</dc:language>
  <cp:lastModifiedBy>S</cp:lastModifiedBy>
  <dcterms:modified xsi:type="dcterms:W3CDTF">2016-11-18T11:09:00Z</dcterms:modified>
  <cp:revision>13</cp:revision>
  <dc:subject/>
  <dc:title> </dc:title>
</cp:coreProperties>
</file>