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09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s-Cyrl-BA"/>
              </w:rPr>
              <w:t>м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грисане академск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V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ДИЦИНА РАД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имарну здравствену заштиту и јавно здравст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</w:t>
            </w:r>
            <w:r>
              <w:rPr>
                <w:rFonts w:cs="Arial Narrow" w:ascii="Arial Narrow" w:hAnsi="Arial Narrow"/>
                <w:sz w:val="20"/>
                <w:szCs w:val="20"/>
              </w:rPr>
              <w:t>05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X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 Весна Крстовић Спремо, доцент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и доц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Винко Ђурић, доцент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*15+1*15+0*15=4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*15*1+1*15*1+0*15*1=4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предмета (наставно + студентско): 45 + 45 = 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владавањем овог предмета студент ће бити оспособљен д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стекне неопходна знања о основним задацима </w:t>
            </w:r>
            <w:r>
              <w:rPr>
                <w:rFonts w:cs="Arial Narrow" w:ascii="Arial Narrow" w:hAnsi="Arial Narrow"/>
                <w:bCs/>
                <w:spacing w:val="2"/>
                <w:sz w:val="20"/>
                <w:szCs w:val="20"/>
                <w:lang w:val="sr-CS"/>
              </w:rPr>
              <w:t>мед</w:t>
            </w:r>
            <w:r>
              <w:rPr>
                <w:rFonts w:cs="Arial Narrow" w:ascii="Arial Narrow" w:hAnsi="Arial Narrow"/>
                <w:bCs/>
                <w:spacing w:val="2"/>
                <w:sz w:val="20"/>
                <w:szCs w:val="20"/>
                <w:lang w:val="sr-BA"/>
              </w:rPr>
              <w:t>и</w:t>
            </w:r>
            <w:r>
              <w:rPr>
                <w:rFonts w:cs="Arial Narrow" w:ascii="Arial Narrow" w:hAnsi="Arial Narrow"/>
                <w:bCs/>
                <w:spacing w:val="2"/>
                <w:sz w:val="20"/>
                <w:szCs w:val="20"/>
                <w:lang w:val="sr-CS"/>
              </w:rPr>
              <w:t>цин</w:t>
            </w:r>
            <w:r>
              <w:rPr>
                <w:rFonts w:cs="Arial Narrow" w:ascii="Arial Narrow" w:hAnsi="Arial Narrow"/>
                <w:bCs/>
                <w:spacing w:val="2"/>
                <w:sz w:val="20"/>
                <w:szCs w:val="20"/>
                <w:lang w:val="sr-BA"/>
              </w:rPr>
              <w:t>е</w:t>
            </w:r>
            <w:r>
              <w:rPr>
                <w:rFonts w:cs="Arial Narrow" w:ascii="Arial Narrow" w:hAnsi="Arial Narrow"/>
                <w:bCs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рада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физиологи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м  и хигијеном рада најзначајнијим професионалним ризицима на раду, професионалним болестима и болестима у вези са радом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стекне знања о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ев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ивним здравственим преглед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7"/>
                <w:sz w:val="20"/>
                <w:szCs w:val="20"/>
                <w:lang w:val="ru-RU"/>
              </w:rPr>
              <w:t>савлад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в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ештине које се односе на: процјену експозиције професионалним штетностима, процјену ризика на раду,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BA"/>
              </w:rPr>
              <w:t>цј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ену радне способност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>савлада в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>ештине које се односе на: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маће прописе и директиве Европске уније у вези са</w:t>
            </w:r>
            <w:r>
              <w:rPr>
                <w:rFonts w:cs="Arial Narrow" w:ascii="Arial Narrow" w:hAnsi="Arial Narrow"/>
                <w:bCs/>
                <w:spacing w:val="2"/>
                <w:sz w:val="20"/>
                <w:szCs w:val="20"/>
                <w:lang w:val="sr-CS"/>
              </w:rPr>
              <w:t xml:space="preserve"> превенцијом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повреда на раду и радног апсентизма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Анатомија,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Физиологија, Патологија, Патофизиологија, Биохемија, Фармакологија, Микробиологија и имунологија, Интерна медицина, Инфективне болести, Неурологија и Психијатриј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које ће се користите у настави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авања, аудиторне и показне вјежбе, тестови, консултације, семинарски радови и есеји,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ра стечених знањ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Увод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у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медицину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рад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Хигије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рад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и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е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ш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тетност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Физиологија и психологија рада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О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те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>ћ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ењ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изазва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буком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вибрацијам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Јонизујуће и нејонизујуће зрачење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6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е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болест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олести у вези са радом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есионална респираторна обољењ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и п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CS"/>
              </w:rPr>
              <w:t>неумокониозе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8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бронхијал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астм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хрон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опструктив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болест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лу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>ћ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фесионални хиперсензитивни пнеумонитис.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9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токсикологиј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-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метали и гасови.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0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токсикологија -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органск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раствар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и и пестициди.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1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Контактн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дерматитис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екцем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обољењ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изазвана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биоло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ким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агенсима.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2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Професионалн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трауматизам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3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 w:eastAsia="en-US"/>
              </w:rPr>
              <w:t>Процјена ризика на радном мјесту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и у радној околини 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рсте ризика, домаћи прописи и директиве Европске уније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CS"/>
              </w:rPr>
              <w:t>Општи принципи оцјене радне способности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BA"/>
              </w:rPr>
              <w:t xml:space="preserve"> -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CS"/>
              </w:rPr>
              <w:t xml:space="preserve">Привремена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BA"/>
              </w:rPr>
              <w:t>и т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CS"/>
              </w:rPr>
              <w:t xml:space="preserve">рајна оцјена радне способности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US"/>
              </w:rPr>
              <w:t>арактеристике и професионални ризици у појединим гранама  дјелатности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 w:eastAsia="en-US"/>
              </w:rPr>
              <w:t>Вјежб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Радна анамнеза и специфичности прегледа радника обо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US"/>
              </w:rPr>
              <w:t>љ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елог од професионалних боле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Професионалне штетности и ризици радног мјест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CS" w:eastAsia="en-US"/>
              </w:rPr>
              <w:t>Основе физиологије рада,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тежина рада,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оптерећења,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ергоном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Анализа листа професионалних обољења: Републике Српске</w:t>
            </w:r>
            <w:r>
              <w:rPr>
                <w:rFonts w:cs="Arial Narrow" w:ascii="Arial Narrow" w:hAnsi="Arial Narrow"/>
                <w:sz w:val="20"/>
                <w:szCs w:val="20"/>
                <w:lang w:val="sr-Latn-BA" w:eastAsia="en-US"/>
              </w:rPr>
              <w:t>, земаља у окружењу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и важнијих земаља Европске униј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CS" w:eastAsia="en-US"/>
              </w:rPr>
              <w:t>Приказ пацијената са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вибрационом болешћу и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0"/>
                <w:szCs w:val="20"/>
                <w:lang w:val="sr-CS" w:eastAsia="en-US"/>
              </w:rPr>
              <w:t>професионалним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CS" w:eastAsia="en-US"/>
              </w:rPr>
              <w:t>оштећењем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20"/>
                <w:szCs w:val="20"/>
                <w:lang w:val="sr-CS" w:eastAsia="en-US"/>
              </w:rPr>
              <w:t>Приказ пацијената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професионално изложених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јонизујућем зрачењ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CS" w:eastAsia="en-US"/>
              </w:rPr>
              <w:t>Приказ пацијената са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0"/>
                <w:szCs w:val="20"/>
                <w:lang w:val="sr-CS" w:eastAsia="en-US"/>
              </w:rPr>
              <w:t>професионалним болестима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 w:eastAsia="en-US"/>
              </w:rPr>
              <w:t>респиратомог тракта –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CS" w:eastAsia="en-US"/>
              </w:rPr>
              <w:t>пнеумокониоз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Приказ случаја професионалне астме и професионалне хроничне опструктивне болести плућ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Професионална обољења коже. Семинар, симулација случаја професионалног контакт дерматитиса</w:t>
            </w:r>
            <w:r>
              <w:rPr>
                <w:rFonts w:cs="Arial Narrow" w:ascii="Arial Narrow" w:hAnsi="Arial Narrow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Приказ случаја професионалног тровања металима и пестицид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Приказ случаја професионалног тровања органским растварачима и гасов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Професионални трауматизам. Анализа пријава о повреди на раду. Израчунавање индекса фреквенције и индекса тежи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CS" w:eastAsia="en-US"/>
              </w:rPr>
              <w:t>Проц</w:t>
            </w: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BA" w:eastAsia="en-US"/>
              </w:rPr>
              <w:t>ј</w:t>
            </w: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CS" w:eastAsia="en-US"/>
              </w:rPr>
              <w:t>ена ризика на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радном месту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Оцјењивање радне способности. Приказ случајева медицинске документације са оц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U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еном радне способност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CS" w:eastAsia="en-US"/>
              </w:rPr>
              <w:t>Попуњавање формулара за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CS" w:eastAsia="en-US"/>
              </w:rPr>
              <w:t>упућивање осигураника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6"/>
                <w:sz w:val="20"/>
                <w:szCs w:val="20"/>
                <w:lang w:val="sr-CS" w:eastAsia="en-US"/>
              </w:rPr>
              <w:t>фонду ПИО запослених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даковић, А.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снови медицине рада ,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CIBI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 Београд,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1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-135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авловић, М.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Видаковић А.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цењивање радне способности, Elvod-print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Lazarevac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-33 ;177-191 ;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dou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arrison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.,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Occupational &amp; Enviromental Medicine, Mc Graw-Hill New York, 2014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69-197; 463-573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87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6:00Z</dcterms:created>
  <dc:creator>Tiho</dc:creator>
  <dc:description/>
  <cp:keywords/>
  <dc:language>en-US</dc:language>
  <cp:lastModifiedBy>S</cp:lastModifiedBy>
  <dcterms:modified xsi:type="dcterms:W3CDTF">2016-11-18T12:16:00Z</dcterms:modified>
  <cp:revision>14</cp:revision>
  <dc:subject/>
  <dc:title> </dc:title>
</cp:coreProperties>
</file>