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1855" cy="833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медицин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 xml:space="preserve">Интегрисане </w:t>
            </w: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RS"/>
              </w:rPr>
              <w:t xml:space="preserve">академске </w:t>
            </w: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ТОМ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етклиничк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001-1; МЕ-04-1-001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авезан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оф. др Милан Милисављевић, редовни професо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проф. др Маја Вуловић, ванредни професо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ејан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Јеремић, ванредни професо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сц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др Бранислава Ћурчић, 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м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сц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 др  Радмила Балабан-Ђуревић, 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сц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 др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Ненад Лаловић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, 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р Тања Цицмил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др Хелена Марић,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 Далибор Потпара - клин сар.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*15*1=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*15*1=9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=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*15*1=10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50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+7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150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*15*1+6*15*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*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50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*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</w:t>
            </w:r>
            <w:r>
              <w:rPr>
                <w:rFonts w:cs="Arial Narrow" w:ascii="Arial Narrow" w:hAnsi="Arial Narrow"/>
                <w:sz w:val="20"/>
                <w:szCs w:val="20"/>
              </w:rPr>
              <w:t>+7*15*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*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=15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  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60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савладавањем овог предмета студент ће моћи да: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знања о морфологији орга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савладавањем овог предмета студент ће моћи да: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знања о системима људског те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ладавањем овог предмета студент ће бити оспособљен да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влада вештинама идентификације структура људског те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савладавањем овог предмета студент ће бити оспособљен да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влада идентификацијом положаја и међусобних односа структура људског тел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 xml:space="preserve">нема условљености да би се предмет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лушао, да би се предмет полагао обавезно је присуство вежбама и предавањим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>предавања, лабораторијске вежбе, семинарски рад, студије случај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Предавањ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бод у анатомију,општа остеологија,општа синдезмологија,општа миологија. Општа ангиологија, општа неуролог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сти горњег екстремитета, кости доњег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келет грудног кош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рудни кош као цјелина: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sternum, costa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, 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ertebrae, os sacrum, os coccygis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ичмени стуб као цјели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ишићно зглобни систем горњег екстремитета, мишићно зглобни систем доњег екстремите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Крвни судови руке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живци 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опографска и функцијска анатомија горњих екстремитета, крвни судови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Живци ноге, топографска и функцијска анатомија доње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.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иничка анатомија горњег екстремитета, клиничка анатомија доњег екстремит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9.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ид грудног коша,грудна дупља, горњи медијастину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ura et pulmo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ханика дисања, средњи медијастинум:срцњ и срчана кеса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дњи медијастинум, предње бочни трбушни зид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/>
              </w:rPr>
              <w:t>peritoneu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Gastro-intestinalni tra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дњи трбушни зид, бубрег, бубрежна карлица, уретер, надбубрежн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Зидови карлице,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erineum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пољашњи полни орга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ушки и женск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ctum, canalis analis, vesica urina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ушки унутрашњи полни органи, женски унутрашњи полни орга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6.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Cranium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сти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neurokraniju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7. Cranium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сти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viscerokraniju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8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раниофацијалне дупљ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9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глобови главе и врата, подјела мишића врата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xus cervicalis, n. V, n. VII, n. XI. A. carotis communis, a. carotis externa (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ут и гране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)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 A. carotis interna, a. subclav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0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нуси тврде мождане опне,вене главе и врата,лифатици главе и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uncus sympathic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 његов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avitas oris, zidovi i sadržaj. N. XII. Glandulae o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harynx (spatium lateropharyngeum et retropharyngeum). Cavitas nasi, sinus paranasales. Laryn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2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Чуло вид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>bulbus oculi, n. opticus, organa oculi accessoria, a. ophthalmica, n. III, n. IV, n. V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23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Чуло слух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uris externa, media, interna, n. vestibulocochlea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4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Nn. crania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5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spinalis-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орфологија и грађ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uncus cerebr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6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sencephalon, cerebellum. Spinocerebelarni putevi. Ventriculus I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7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Diencephalon. Ventriculus I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elencephalo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пољашња морфологија, функционалне зо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ortex-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лимбички систем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убкортикалне сиве масе,бела маса великог моз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утеви ЦНС-а,подјела, моторни путеви(директни и индиректни), сензорни путе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pinothalamicus, sistem zadnje columne i lemniscus medialis, tr. trigeminothalamicus anterior et posterior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устативни и оптички пу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0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утеви:акустички, вестибуларни, олфактивни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ntriculus lateralis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ожданице,међуможданички простор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iquor cerebrospin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рвни судови мозга.</w:t>
            </w:r>
            <w:r>
              <w:rPr>
                <w:rFonts w:cs="Arial Narrow" w:ascii="Arial Narrow" w:hAnsi="Arial Narrow"/>
                <w:sz w:val="20"/>
                <w:szCs w:val="20"/>
              </w:rPr>
              <w:t>kr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ј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ежб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lavicula, scapula, humeru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r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adius, ulna, ossa man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.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fr-FR"/>
              </w:rPr>
              <w:t>Os coxae, femur, patella, t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ibia, fibula, skeleton ped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келет грудног кош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sternum, costae, vertebrae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ичмени стуб као цјели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ункцијска и примјењена анатомија мишићно зглобног система горњег и доњег екстремитет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Fossa axillaris, regio antebrachialis anterior, palma man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6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Regio scapularis et brachialis posterior, regio antebrachialis posterior et dorsum man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7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femoris anterior et medialis, regio cruris anterolateralis, dorsum ped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glutealis, regio femoris posterior, fossa poplitea, regio cruris posterior, planta ped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ид грудног коша;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Diaphragma, cavitas thoracis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дјела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Mediastinum: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дјела: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mediastinum 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uperius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држај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0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ura et pulmo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рце и срчана ке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Mediastinum medium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држај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mediastinum posterius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држај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ње бочни трбушни зид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rgana in situ, peritone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2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Gaster, intestinum tenue et crassum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етра, жучни путе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Pankreas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лези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uncus coeliacus, a. mesenterica superior et inferior. Sistem v. porta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дњи бочни трбушни зид, бубрег, бубрежна карлица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rete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дбубрежне жлијезд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рвни судови и живци карлиц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erineum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мушки и женски спољашњи полни органи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reter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sica urinaria. Rectum, canalis anal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ушки унутрашњи полни органи, женски унутрашњи полни орган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сти главе-подјела, кости неурокраниу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7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Os temporale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сти лиц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8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раниофацијалне дупље. Подјела лобањске дупље, отвори лобање и комуникациј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19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дјела врата на предјеле, поврни и мишићи средњег слоја предње стране врат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fascia cervicalis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вршинске вене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xus cervicalis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боки мишићи предње стране врата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vagina carotica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 њен садржај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, a. carotis externa et interna, a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 њихове гран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дња страна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инуси тврде мождане овојниц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вршински предјели лица и поглавин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V. Regi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arotideomasseterica, n. VII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убоки предјели лица,зидови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m. masticatorii, regio infratempor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patium lateropharyngeum et retropharyngeum). Cavitas o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Cavitas nasi, sinus paranasales, n. olfactorius. Pharynx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Larynx, glandula thyroidea et parathyro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2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rbita, bulbus oculi. Organa oculi accessor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3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Auris externa, auris media, auris inte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4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Nn. craniales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>elovi CNS-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5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spinalis. Medulla oblongata i p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6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sencephalon. Cerebellum, ventriculus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7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iencephalon. Telencephalon-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ља морфолог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elencephalon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утрашња морфологија. Функционалне зоне коре великог мозга,комисуре,лимбички систем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утеви ЦНС-а, моторни и сензорни путев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орни систем мозга. Крвни судови мозга и кичмене мождине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исављев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ћ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лин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ч</w:t>
            </w:r>
            <w:r>
              <w:rPr>
                <w:rFonts w:cs="Arial Narrow" w:ascii="Arial Narrow" w:hAnsi="Arial Narrow"/>
                <w:sz w:val="20"/>
                <w:szCs w:val="20"/>
              </w:rPr>
              <w:t>к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анатомиј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Типографиk Плус</w:t>
            </w: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Јовановић С. и сар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Глава и врат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авремена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7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Маринковић С, Милисављевић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Неуроанатомија.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Типографиk Плус</w:t>
            </w:r>
            <w:r>
              <w:rPr>
                <w:rFonts w:cs="Arial Narrow" w:ascii="Arial Narrow" w:hAnsi="Arial Narrow"/>
                <w:sz w:val="20"/>
                <w:szCs w:val="20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исављев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ћ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лас дисекције човека. Датастатус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21:00Z</dcterms:created>
  <dc:creator>user</dc:creator>
  <dc:description/>
  <cp:keywords/>
  <dc:language>en-US</dc:language>
  <cp:lastModifiedBy>S</cp:lastModifiedBy>
  <cp:lastPrinted>2016-06-01T10:13:00Z</cp:lastPrinted>
  <dcterms:modified xsi:type="dcterms:W3CDTF">2016-12-07T10:43:00Z</dcterms:modified>
  <cp:revision>28</cp:revision>
  <dc:subject/>
  <dc:title/>
</cp:coreProperties>
</file>