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146"/>
        <w:gridCol w:w="549"/>
        <w:gridCol w:w="1435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ЕТОДИЧКО ДИДАКТИЧКИ ПРИСТУП КОД УЧЕНИКА СА ОШТЕЋЕЊЕМ ВИД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Бран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Јаблан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4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30=75</w:t>
            </w:r>
          </w:p>
        </w:tc>
        <w:tc>
          <w:tcPr>
            <w:tcW w:w="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1+0+54=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3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тећи знања о методичко-дидактичким приступима у раду са децом са оштећењем  вида у различитим образовним средина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ити способни да примењују различите врсте дидактичких и методичких приступа у циљу успешног образовања деце са оштећењем вид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научити Брајево писмо и стећи вештине и знања да слепу децу описмене на Брајевом писму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аучити математичке симболе на Брајевом писму и стећи ће вештине и знања да слепу децу  науче да их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користе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 разредној настав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оложен испит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ограми и методе рада за дјецу са оштећењем вид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TextBody"/>
              <w:ind w:firstLine="450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Писма за слепе кроз историју и начин коришћењ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Брајево писмо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специфичности и карактеристике.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Систематика Брајевог писм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Писма за слепе кроз историју и начин коришћењ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Брајево писмо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специфичности и карактеристике.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Систематика Брајевог писм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Претходна испитива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за полазак у школу слепе и слабовиде деце. 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роцена спремности за читање и писањ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слепе и слабовиде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дец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Претходна испитива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за полазак у школу слепе и слабовиде деце. 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роцена спремности за читање и писањ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слепе и слабовиде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дец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П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рипрема ученика са ошт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ћењем вид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за читање и писање Брајевог писм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Методе описмењавањ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ченика с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оштећ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њем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вида.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Поступци обраде слова.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Буквар за сле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е ученик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Техника израде буквар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П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рипрема ученика са ошт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ћењем вид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за читање и писање Брајевог писм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Методе описмењавањ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ченика с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оштећ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њем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вида.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Поступци обраде слова.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Буквар за сле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е ученик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Техника израде буквар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Учење читање и писање Брајевог писм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Стварањ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окру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ж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ењ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са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Брајеви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знацима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лога родитеља у учењу Брајевог писма. Описмењавање касније ослепелих особа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Учење читање и писање Брајевог писм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Стварањ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окру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ж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ењ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са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Брајеви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знацима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лога родитеља у учењу Брајевог писма. Описмењавање касније ослепелих особа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Специфичности читања и писања слабовид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х ученика. Двострука писменост ученика са оштећењем вида. Наставне стратегије за постизање двоструке писмености код ученика са оштећењем вид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Специфичности читања и писања слабовид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х ученика. Двострука писменост ученика са оштећењем вида. Наставне стратегије за постизање двоструке писмености код ученика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к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ч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ит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п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ченик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с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ењем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вида.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Увежбавање и усавршавање читања и писања ученика са оштећењем вид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к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ч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ит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п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ченик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с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ењем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вида.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Увежбавање и усавршавање читања и писања ученика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Почетна настава математике код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ученика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а оштећењем вид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 xml:space="preserve"> Фактори који доприносе учењу математике код ученика са оштећењем вид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Наставни приступи у почетној настави математике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код ученика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>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Почетна настава математике код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ученика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а оштећењем вид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 xml:space="preserve"> Фактори који доприносе учењу математике код ученика са оштећењем вид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Наставни приступи у почетној настави математике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код ученика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  <w:t>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свајањ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атема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их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имбол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рајево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исму (бројеви, математички знаци, редни бројеви, римски бројеви, сабирање, одузимање, множење, дељењ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свајањ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атемат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их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имбол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рајево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исму (разломци, симболи за мерне јединице, сабирање и одузимање са потписивањем, комбиновани задац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Методички приступ изучавању садржаја о скуповим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природним бројевим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и аритметичким садржајим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д ученика са оштећењем вида.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BA"/>
              </w:rPr>
              <w:t xml:space="preserve"> Усвајања појма број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код ученика са оштећењем вид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Методички приступ изучавању садржаја о скуповим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природним бројевим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и аритметичким садржајим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д ученика са оштећењем вида.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Latn-BA"/>
              </w:rPr>
              <w:t xml:space="preserve"> Усвајања појма броја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 xml:space="preserve"> код ученика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Методички приступ изучавања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алгебарских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садржаја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код ученика са оштећењем ви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Методички приступ изучавања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алгебарских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садржаја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код ученика са оштећењем вида.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Специфичности цртањ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д ученик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оштећ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њем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вид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и улога цртања у изучавању геометријских садржај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Методичка уп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ств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у стварању цртежа код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ченика са оштећење вид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Специфичности цртањ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д ученик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оштећ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њем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 вид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и улога цртања у изучавању геометријских садржаја</w:t>
            </w: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.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Методичка уп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т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>ств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у стварању цртежа код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ученика са оштећење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Методички приступ изучавању садржаја о мерењу и мерним јединицам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код ученика са оштећењем вид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Методички приступ изучавању садржаја о мерењу и мерним јединицам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 код ученика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 xml:space="preserve">Образовни приступи у образовању ученика са оштећењем вида и вишеструким сметњам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lang w:val="ru-RU"/>
              </w:rPr>
              <w:t>Образовни приступи у образовању ученика са оштећењем вида и вишеструким сметња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Програми и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стратегије за образовање и стицање функционалних вештина ученика са оштећењем вида и вишеструким сметња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Програми и </w:t>
            </w: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sr-CS"/>
              </w:rPr>
              <w:t>стратегије за образовање и стицање функционалних вештина ученика са оштећењем вида и вишеструким сметњам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реативност и игра у учењу Брајевог писм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реативност и игра у учењу Брајевог писм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TextBody"/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TextBody"/>
              <w:ind w:left="720" w:hanging="0"/>
              <w:rPr>
                <w:rFonts w:ascii="Arial Narrow" w:hAnsi="Arial Narrow" w:eastAsia="Calibri" w:cs="Arial Narrow"/>
                <w:sz w:val="20"/>
                <w:szCs w:val="20"/>
                <w:lang w:val="sr-C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282829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282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330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Врсте наставе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 могућности примене у раду са ученицима са оштећењем вид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: проблемск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егземплар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, активн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Врсте наставе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 могућности примене у раду са ученицима са оштећењем вид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: проблемск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20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егземплар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, актив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идактичка средства за припрему ученика са оштећењем вида за читање и писањ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идактичка средства за припрему ученика са оштећењем вида за читање и писањ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Увежбавање читања и писања Брајевог пис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Писање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Брајевог писма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Читање Брајевог пис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атематика на Брајевом писм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атематика на Брајевом пис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рипрема активности путем радионице и израда сценариј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еквенцијална анализа изведене радиони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еализација радионице: Припрема деце типичног развоја за заједничко школовање 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шњацима са оштећењем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исање припрема за описмењавање ученика са оштећењем вида на Брајевом пис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нализа приказа организације часа са слепим и слабовидим ученици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Учење апстрактних појмова ученика са оштећењем ви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222.7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330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Врсте наставе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 могућности примене у раду са ученицима са оштећењем вид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: проблемск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егземплар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а, акти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Врсте наставе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 могућности примене у раду са ученицима са оштећењем вид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: проблемск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егземплар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а, актив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идактичка средства за припрему ученика са оштећењем вида за читање и писа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идактичка средства за припрему ученика са оштећењем вида за читање и писа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вежбавање читања и писања Брајевог писм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Писање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Брајевог писма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Читање Брајевог писм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Математика на Брајевом писм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Математика на Брајевом пис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ипрема активности путем радионице и израда сценариј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еквенцијална анализа изведене радиониц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еализација радионице: Припрема деце типичног развоја за заједничко школовање с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вршњацима са оштећењем ви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исање припрема за описмењавање ученика са оштећењем вида на Брајевом писм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Анализа приказа организације часа са слепим и слабовидим ученицим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Учење апстрактних појмова ученика са оштећењем ви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Читање и писање Брајевог писма. Београд: Факултет за специјалну едукацију и рехабилитацију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, ISBN 978-86-80113-95-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ете са оштећењем вида у школи. Београд: Факултет за специјалну едукацију и рехабилитацију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, ISBN 978-86-6203-078-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63-303</w:t>
            </w:r>
          </w:p>
        </w:tc>
      </w:tr>
      <w:tr>
        <w:trPr/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ктивност на вјежбам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80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27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8:00Z</dcterms:modified>
  <cp:revision>12</cp:revision>
  <dc:subject/>
  <dc:title/>
</cp:coreProperties>
</file>