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ехабилитација слушања и говор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огопедију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Л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-04-1-037-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Л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-04-1-037-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V, V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Сања Ђоковић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ојана Вуко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таша Березовски, клинички сарадник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,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6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,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+30=9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9,6+0+49,8=149,4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4.9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9.9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80" w:hanging="288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Бити упознати са особеностима клиничког приступа процени и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третману слуха и оспособљени да препознају диференцијално дијагностичке аспекте оштећења слуха и других облика ометености као и да на правилан начин тумаче налазе других стручњака у мултидисциплинарном тим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Студенти су оспособљени за примену дијагностичких процедура за процену оштећења слуха, говорно језичке развијености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способљени су и за спровођење рехабилитације деце и одраслих са различитим модалитетима амплификације (слушним апаратима, КИ и БАХА системом)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  <w:t>Предавањ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ефинисање клиничке сурдологије(предмет, циљ и задаци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сторијски развој слушања (теорије слушања пре нове ере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Теорије слушања од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XVI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ве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Теорије слушања од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XVI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о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XIX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е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авремене теорије слушања (теорије резонанце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Фазе феномена слушањ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Физиологија слушањ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Путеви преноса звука (коштани и ваздушни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Функционалне слушне зон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Чути – слушати; слушање - разумевањ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Динамички распон слушања (Аудиограм свакодневних активности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RS"/>
              </w:rPr>
              <w:t xml:space="preserve">Рехабилитација на раном узрасту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Развој слушања и говора код деце на раном узраст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Аудитивна обрада и аудитивна перцепциј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Latn-BA"/>
              </w:rPr>
              <w:t>Аудитивна меморија и говорна перцепциј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Модалитети амплификације (слушни апарати, КИ, БАХ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Историјски развој амплификациј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20" w:right="546" w:hanging="360"/>
              <w:rPr/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 xml:space="preserve">Принцип рада слушних апарата (делови слушног апарата,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ф</w:t>
            </w: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илтрирање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Подела слушних апара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Дигитални слушни апара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Latn-BA"/>
              </w:rPr>
              <w:t>Критеријуми за одређивање слушних апара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Проблеми амплификације у раној рехабилитациј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Адаптација на слушни апара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Програм вежби слушањ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Сурдолошка дијагностика деце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сторијски развој кохлеарне имплантациј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елекциони критеријуми за кохлеарну имплантациј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истем вежби за развој слушања и говора код деце са К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АХА систем-апарат за коштано преношење зву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ндикације за уградњу БАХА систем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Вјежб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каз и анализа слика везане за анатомску структуру органа чула слух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лиза аудиограма различитих степена оштећења слух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лиза   аудиограма  различитих врста оштећења слух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јеце оштећеног слуха, приказ случаје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вјежбавање извођења тоналне аудиометриј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вјежбавање извођења тоналне аудиометриј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јеце оштећеног слуха, приказ случаје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јеце оштећеног слуха, приказ случаје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лиза аудиограма(степен оштећења слуха и могућности говорне перцепциј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лиза аудиограма(степен оштећења слуха и могућности говорне перцепциј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јеце оштећеног слуха, узраста до 3 годин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јеце оштећеног слуха, узраста до 3 годин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и рад са дјецом оштећеног слуха узраста до 3 годин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и рад са дјецом оштећеног слуха узраста до 3 годин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вјежбавање извођења тоналне аудиометрије (коштане и ваздушн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вјежбавање извођења тоналне аудиометриј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иференцијална дијагностика мешовитих оштећења слух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познавање са слушним апаратима и софтвером за фитинговањ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Фитинговање слушних апара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Фитинговање слушних апара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еце оштећеног слуха са бинауралном амплификацијо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еце оштећеног слуха са бинауралном амплификацијо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и рад са дјецом оштећеног слуха са бинауралном амплификацијо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и рад са дјецом оштећеног слуха са бинауралном амплификацијо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а примена батерије тестова за зпроцену говорно-језичких и психомоторних способности глуве и наглуве дец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а примена батерије тестова за зпроцену говорно-језичких и психомоторних способности глуве и наглуве дец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предшколске деце оштећеног слуха са 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школске деце оштећеног слуха са КИ, приказ случа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еце оштећеног слуха са КИ, приказ случа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и рад са децом оштећеног слуха са КИ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лавнић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Формирање говора код мале глуве деце, Дефектолошки факултет, Беогр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99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Бабић Б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color w:val="222222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Аудиологија са вестибулологијом, одабрана поглавља, ФАСПЕР, Беогр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351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овановић-Симић 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., Славнић С., Доброта, Н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актикум за развој аудитивне и визуелне перцепције, одабрана поглавља, Друштво дефектолога Србије, Београд </w:t>
            </w:r>
            <w:r>
              <w:rPr>
                <w:rStyle w:val="Appleconvertedspace"/>
                <w:rFonts w:cs="Arial Narrow" w:ascii="Arial Narrow" w:hAnsi="Arial Narrow"/>
                <w:sz w:val="20"/>
                <w:szCs w:val="20"/>
                <w:lang w:val="sr-CS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0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Times New Roman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bs-BA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0:53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29T09:54:00Z</dcterms:modified>
  <cp:revision>6</cp:revision>
  <dc:subject/>
  <dc:title/>
</cp:coreProperties>
</file>