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ОРИЈСКЕ ОСНОВЕ РАЗВОЈНИХ ПОРЕМЕЋА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4-1-015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 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4-1-015-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III, I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Горан Недов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Бојана Мастило, виш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7,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7,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75+0+75=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27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Овладат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општим знањима о едукацији и рехабилитацији МР, слепих и слабовидих и физички хендикепираних особ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њима за праћење и савладавање програма уско стручних предмета на каснијим годинама студиј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снови олигофренологије (појам, предмет, задатак, подручје). Развој олигофренологије као дефектолошке дисциплине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ерминологија у олигофренологији. Истраживачки проблеми и парадигм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иступ и методе истраживања у олигофренологији. Однос олигофренологије и других  научних дисциплина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страживање развоја и понашања у олигофренологији. Истраживање едукативних и  рехабилитационих потреба и могућности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азвој и примена информационих и асистивних технологија у олигофренологији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цена и дијагностика у олигофренологији.Систем средстава вербакне комуникације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ехабилитација и специјална едукација у олигофренологији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снови тифологије (појам, предмет, задатак, подручје). Развој тифлогије као    дефектолошке дисциплине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ерминологија у тифологији. Истраживачки проблеми и парадигме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иступ и методе истраживања у тифологији. Однос тифологије и других научних дисциплина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азвој и примена информативних и асистивних технологија у тифологији 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дукација и рехабилитација у тифологиј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снови соматопедије (појам, предмет, задатак, подручје). Развој соматопедије као дефектолошке дисциплине. Терминологија у соматопедији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страживачки проблеми и парадигме.  Приступ и методе истраживања у соматопедији. Однос соматопедије према другим научним дисциплинама 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Вишеструка ометеност (појам, дефиниција, етиологија).  Истраживање моторичког понашање код слепих, МР и физички хендикепианих особа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јам и дефиниција МР. Етиологија и превенција МР. Специфичности</w:t>
            </w:r>
            <w:r>
              <w:rPr>
                <w:rFonts w:cs="Cambria" w:ascii="Cambria" w:hAnsi="Cambria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воја и</w:t>
            </w:r>
            <w:r>
              <w:rPr>
                <w:rFonts w:cs="Cambria" w:ascii="Cambria" w:hAnsi="Cambria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наша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ласификација МР. Преваленција МР.  Пратећи и придружени проблеми. Псеудоменталн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етардац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ехабилитација МР особа (процена,  дијагностика, методе третман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Едукација МР особа 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нституционално збрињавање и социјална заштита МР особа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штећење и поремећај вида. Етиологија оштећења и поремећаја вида. Превенција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ласификација оштећења и поремећаја вида. Преваленција оштећ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њ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 и поремећаја вида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ехабилитација слепих и слабовидих особа 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дукација слепих и слабовидих особ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ојам и дефиниција моторичких поремећаја. Етиологија моторичких поремећаја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Класификација моторичких поремећаја. Пратећи и придружени проблеми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ехабилитација особа са моторичким поремећајима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дукација особа са моторичким поремећаји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ехабилитација и едукација вишеструко ометених особ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клузија у едукацији МР, слепих и слабовидих и физички хендикепираних особ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днос према лицима ометеним у развоју.Историјски приступ (анализа одабраних радова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авови према особама ометеним у развоју (анализа одабраних радова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чајне личности и њихов допринос у развоју дефектолошке теорије и праксе (практични, научни допринос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оспитовање студената у установама социјалне заштит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оспитовање студената у установама образовањ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оспитовање студената у установама здравствене заштит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моћ студентима у избору и изради семинарских радов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( анализа научних радова, избор методологије и сл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ституционално збрињавање и социјална заштита МР особ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ласификација МР. Преваленција МР.  Пратећи и придружени проблеми. Псеудоменталн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етардација (анализ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јам и дефиниција МР. Етиологија и превенција МР. Специфичности развоја и понашањ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a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 анализа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нови соматопедије (појам, предмет, задатак, подручје). Развој соматопедије као дефектолошке дисциплине. Терминологија у соматопедији ( анализа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атофизиологија моторик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ступ и методе истраживања у тифологији. Однос тифологије и других научних дисциплина (анализа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ишеструка ометеност (појам, дефиниција, етиологија).  Истраживање моторичког понашање код слепих, МР и физички хендикепираних особ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(анализа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клузија у едукацији МР, слепих и слабовидих и физички хендикепираних особ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(анализа)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Виготски ЛС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Основи дефектологије. Завод за удбенике и наставна средств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RS"/>
              </w:rPr>
              <w:t xml:space="preserve"> Београд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9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  <w:t>Рапаић Д и сар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BA"/>
              </w:rPr>
              <w:t>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 Narrow" w:hAnsi="Arial Narrow" w:cs="Arial Narrow"/>
                <w:bCs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  <w:t>Детекција, Детерминацијаи праћење дјеце са сметњама у развоју на подручју Републике Српске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  <w:t>Универзитет у Источном Сарајеву. Медицински факултет Фоч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ошљевић и са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Соматопедија. ИП. Научна књига.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199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20:50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25:00Z</dcterms:modified>
  <cp:revision>14</cp:revision>
  <dc:subject/>
  <dc:title/>
</cp:coreProperties>
</file>