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азвојни поремећаји 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ВЈЕТОВАЊЕ РОДИТЕЉ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 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4- 1-006-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.др Новак Лакета, редован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р Ранка Перућица, асистент 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.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,666     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=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+24,99=74,97~75 сати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45+75=120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Студенти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ће овладати знањима о породици и њеним функција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ећи ће способности за рјешавање проблема са којима се родитељи сусрећу у васпитању дјец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Оспособиће се за примјену различитих облика у сарадњи са родитељима и развити вјештине важне за савјетодавни рад са родитељим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дискусија, тимски рад, рад у групама, паровима, самосталан рад, консултације, педагошка пракс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а Наставним планом и програмом. Предмет, виљ и задаци породичне педагогиј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чна педагогија у систему педагошких дисциплина, других наука и научних дисциплина. Породични систем васпитања у БиХ, Р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сторијски развој породице. Идеје и приступ породичном васпитању у прошлости (Ј.А.Коменски, Џ.Лок, Ж.Ж.Русо, И.Х.Песталоци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ца као друштвена скупина, Савремена породица и њена улога. Породична среди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породице, типови родитеља и њихов однос према дјеци. Непотпуна породица и васпитање дјец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тиродитељи. Васпитни проблеми у породици и њихово разрјешавање (плашљивост, љубомора, лаж, крађа.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нципи, методе и средства породичног васпитања. Пордица дијете и мас медиј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а Наставним планом и програмом. Облици сарадње дефектолога и родитељ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а дефектолог – родитељ. Савјетодавни рад дефектолога са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разовање и оспособљавање родитеља за улогу васпитача и сарадника. Садржаји образовања родитељ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и улога дефектолога у истраживању васпитних проблема и тешкоћа у породици. Улога и значај дефектолошке – педагошко – психолошке службе у образовању и сарадњи са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руги су рекли...сарадња дефектолога и родитеља у припреми дјеце за полазак у школ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одитељ дјетета са посебним потребама. Родитељ и дјете ометено у развој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одитељ и надарено дјете. Заштита дјеце и кодекс дјечијих права. (конвенција о дјечијим правима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Заштита породице и дјетета у законодавству РС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шти проблеми савремене породице и њнњ васпитне функциј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чна средина и њене карактеристи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аспитни проблеми у породици и начини њиховог рјешавањ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, садржаји и задаци васпитања у породиц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а васпитач – родитељ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дагошко – психолошко образовање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држаји образовања родитеља за његу и васпитање дјете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лога и значај доживотног образовања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ланирање породиц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сарадње васпитача и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штита дјеце и кодекс дјечјих пра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сјета студената васпитно – образовним установама и присуство родитељским састанци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осредно учешће студената у рјешавању породичних проблема ( у сарадњи са васпитачима и родитељима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учавање педагошке документације из домена савјетовања родитељ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зовање дискусије о теми: „Савјетовање родитеља“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Мандић, П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радња породице и школе. Сарајево, ИП „Свјетлост“ и Завод за уџбенике Сарајево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7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Гордон, Т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меће родитељства, како подизати децу, Београд, Креативни центар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кета, Н., Василијевић, Д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разовање и усавршавање наставника, Ужице, Учитељски факултет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012.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ејић, Р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напређивање сарадње наставника и родитеља. Пале, Филозофски факултет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2186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  <w:gridCol w:w="12"/>
              <w:gridCol w:w="992"/>
              <w:gridCol w:w="1294"/>
            </w:tblGrid>
            <w:tr>
              <w:trPr>
                <w:trHeight w:val="67" w:hRule="atLeast"/>
              </w:trPr>
              <w:tc>
                <w:tcPr>
                  <w:tcW w:w="83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Предиспитне обавезе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присуство предавањима/ вјежбама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Колоквијуми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Семинарски рад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Завршни испит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усмен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писме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УКУП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03:00Z</dcterms:modified>
  <cp:revision>21</cp:revision>
  <dc:subject/>
  <dc:title/>
</cp:coreProperties>
</file>