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ЛИНИЧКА СУРДОАУДИ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ЛОГОПЕДИЈУ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04-1-029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04-1-029-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, 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Светлана Славн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ојана Вук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таша Березовски, клинички сарадник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+30=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9,6+0+49,8=149,4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.9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9.9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80" w:hanging="288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ити упознати са особеностима клиничког приступа процени и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третману слуха и оспособљени да препознају диференцијално дијагностичке аспекте оштећења слуха и других облика ометености као и да на правилан начин тумаче налазе других стручњака у мултидисциплинарном тим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Студенти су оспособљени за примену дијагностичких процедура за процену оштећења слуха, говорно језичке развијености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способљени су и за спровођење рехабилитације деце и одраслих са различитим модалитетима амплификације (слушним апаратима, КИ и БАХА системом)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ложени испити са претходне године студиј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Предавања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ефинисање клиничке сурдологије(предмет, циљ и задаци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торијски развој слушања (теорије слушања пре нове ере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Теорије слушања од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XVI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век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Теорије слушања од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XVI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о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XIX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ек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времене теорије слушања (теорије резонанце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азе феномена слушањ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Физиологија слушања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Путеви преноса звука (коштани и ваздушни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Функционалне слушне зоне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Чути – слушати; слушање - разумевање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Динамички распон слушања (Аудиограм свакодневних активности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 xml:space="preserve">Рехабилитација на раном узрасту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Развој слушања и говора код деце на раном узрасту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Аудитивна обрада и аудитивна перцепциј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Latn-BA"/>
              </w:rPr>
              <w:t>Аудитивна меморија и говорна перцепциј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Модалитети амплификације (слушни апарати, КИ, БАХ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Историјски развој амплификациј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/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 xml:space="preserve">Принцип рада слушних апарата (делови слушног апарата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илтрирање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Подела слушних апара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Дигитални слушни апара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Latn-BA"/>
              </w:rPr>
              <w:t>Критеријуми за одређивање слушних апара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Проблеми амплификације у раној рехабилитациј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Адаптација на слушни апара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4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Програм вежби слуша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20" w:right="546" w:hanging="360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Сурдолошка дијагностика дец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торијски развој кохлеарне имплантациј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елекциони критеријуми за кохлеарну имплантациј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истем вежби за развој слушања и говора код деце са 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АХА систем-апарат за коштано преношење зву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никације за уградњу БАХА систе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ежб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каз и анализа слика везане за анатомску структуру органа чул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аудиограма различитих степена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  аудиограма  различитих врста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приказ случаје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вјежбавање извођења тоналне аудиометр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вјежбавање извођења тоналне аудиометр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приказ случаје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приказ случаје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аудиограма(степен оштећења слуха и могућности говорне перцепциј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аудиограма(степен оштећења слуха и могућности говорне перцепциј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узраста до 3 годин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јеце оштећеног слуха, узраста до 3 годин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јецом оштећеног слуха узраста до 3 годин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јецом оштећеног слуха узраста до 3 годин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вјежбавање извођења тоналне аудиометрије (коштане и ваздушн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вјежбавање извођења тоналне аудиометр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иференцијална дијагностика мешовитих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познавање са слушним апаратима и софтвером за фитинговањ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итинговање слушних апара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итинговање слушних апара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еце оштећеног слуха са бинауралном амплификациј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еце оштећеног слуха са бинауралном амплификациј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јецом оштећеног слуха са бинауралном амплификациј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јецом оштећеног слуха са бинауралном амплификацијо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а примена батерије тестова за зпроцену говорно-језичких и психомоторних способности глуве и 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а примена батерије тестова за зпроцену говорно-језичких и психомоторних способности глуве и 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предшколске деце оштећеног слуха са 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школске деце оштећеног слуха са КИ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еце оштећеног слуха са КИ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 рад са децом оштећеног слуха са КИ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лавнић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Формирање говора код мале глуве деце, Дефектолошки факултет, Београд</w:t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9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абић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color w:val="222222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удиологија са вестибулологијом, одабрана поглавља, ФАСПЕР, Београ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351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</w:rPr>
              <w:t>J</w:t>
            </w:r>
            <w:r>
              <w:rPr>
                <w:rFonts w:cs="Arial Narrow" w:ascii="Arial Narrow" w:hAnsi="Arial Narrow"/>
                <w:bCs/>
                <w:color w:val="222222"/>
                <w:sz w:val="20"/>
                <w:szCs w:val="20"/>
                <w:lang w:val="sr-CS"/>
              </w:rPr>
              <w:t>овановић-Симић Н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 xml:space="preserve">., Славнић С., Доброта, Н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Практикум за развој аудитивне и визуелне перцепције, одабрана поглавља, Друштво дефектолога Србије, Београд </w:t>
            </w:r>
            <w:r>
              <w:rPr>
                <w:rStyle w:val="Appleconvertedspace"/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 </w:t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авршни испит (усмени 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 Narrow" w:hAnsi="Arial Narrow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bs-BA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2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33:00Z</dcterms:modified>
  <cp:revision>5</cp:revision>
  <dc:subject/>
  <dc:title/>
</cp:coreProperties>
</file>