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ЛИЧНОСТ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Војко Радомир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разумјети базичне појмове личности и овладати основним методолошким  приступима  у психологији личности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умјети људске природе и понашањ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ти вјештинама у процјени  различитих типова лич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Појам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ројд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Олпорт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е 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акторска анализ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мперамент и особине темперамен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арактер и карактерне особин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Интелиген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Моторне и сензорне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Улога наслеђа, средине и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фактори разво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ултура и личност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ола Рот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сихологија личности, Завод за издавање уџбеника Београд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Хол и Линдз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Теорије личности, Нолит,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9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и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7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04:00Z</dcterms:modified>
  <cp:revision>10</cp:revision>
  <dc:subject/>
  <dc:title/>
</cp:coreProperties>
</file>