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861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ИСТЕМИ И МОДЕЛИ СПЕЦИЈАЛНЕ ЕДУКАЦИЈЕ И РЕХАБИЛИТАЦИЈ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8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, II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др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аган Рапа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а 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+0+60=180</w: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+180=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врсте ометености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пособљени  да разликују системе и моделе у које се ова деца и особе са инвалидитетом укључу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ојмовно одређ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ецијална едукација и рехабилитација-предмет, циљ и задац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пецијална рехабилитација и едукација-теоријске основе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ца са сме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</w:t>
            </w:r>
            <w:r>
              <w:rPr>
                <w:rFonts w:cs="Arial Narrow" w:ascii="Arial Narrow" w:hAnsi="Arial Narrow"/>
                <w:sz w:val="20"/>
                <w:szCs w:val="20"/>
              </w:rPr>
              <w:t>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е са инвалидитетом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Општи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врставање лица са сметњама у развоју, Посебан де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сници Социјалне заштите и помоћ у кући и друг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лови за остваривање права из социјалне заштите и  Домови за децу и омладин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дечијој заштити,  Права у области дечије заштите-Опште одредб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 области дечје заштите-Посебне одредбе,  Предшколско васпитање и образова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дели и системи специјалне рехабилитације и едукације-Историјски присту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Основне одредбе, Права лица са менталним поремећајима и дужности лица која спроводе њихову заштиту и лече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аштити лица са менталним поремећајима-Добровољни смештај и присилно задржавање, Права лица са менталним поремећајима и дужности лица која спроводе њихову заштиту и лечењ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професионланој рехабилитацији, оспособљавању и запошљавању инвалида, Инвалидитет и смањена радна способнос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есионална рехабилитација и оспособљавање,  Запошљавање и рад инвали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ца са сметњама у развоју и особе са инвалидитетом у систему здравствене заштит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кон о здравстевној заштити-Опште одредбе и посебне одред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хабилитације урођених стањ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рехабилитације стечених стања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чај образовање деце са сметњама у развој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еца са сметњама у развоју и особе са инвалидитетом у систему образовања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особа са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клуз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5902960" cy="5775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2960" cy="577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96"/>
                                  </w:tblGrid>
                                  <w:tr>
                                    <w:trPr>
                                      <w:tblHeader w:val="true"/>
                                      <w:trHeight w:val="9095" w:hRule="atLeast"/>
                                    </w:trPr>
                                    <w:tc>
                                      <w:tcPr>
                                        <w:tcW w:w="9296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Специјална едукација и рехабилитација-анализа предмета, циљева и задата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Специјална рехабилитација и едукација-анализа теоријских основ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5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Деца са сме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е са инвалидитетом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опште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азврставање лица са сметњама у развоју, анализа посебн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социјалне заштит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орисници Социјалне заштите и помоћ у кући и друго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Услови за остваривање права из социјалне заштите и  Домови за децу и омладину -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4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дечијој заштити,  Права у области дечије заштите-анализа општих одредб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у области дечје заштите-Посебне одредбе,  Предшколско васпитање и образовање-анализ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16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одели и системи специјалне рехабилитације и едукације-анализа историјског приступ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Основне одредб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рава лица са менталним поремећајима и дужности лица која спроводе њихову заштиту и лечење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аштити лица са менталним поремећајима-Добровољни смештај и присилно задржавањ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лица са менталним поремећајима и дужности лица која спроводе њихову заштиту и лечењ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1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Закон о професионланој рехабилитацији, оспособљавању и запошљавању инвалида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валидитет и смањена радна способност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офесионална рехабилитација и оспособљавање,  Запошљавање и рад инвалид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1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Деца са сметњама у развоју и особе са инвалидитетом у систему здравствене заштите-анал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2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акон о здравстевној заштити-Опште одредбе и посебне одредбе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3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хабилитације урођених стањ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4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рехабилитације стечених стања.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5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Значај образовање деце са сметњама у развоју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6.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 - 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7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Деца са сметњама у развоју и особе са инвалидитетом у систему образовањ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 - анализ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8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ава особа са инвалидитетом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29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теграција-анализ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 xml:space="preserve">30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клузија-анали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8pt;height:454.7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96"/>
                            </w:tblGrid>
                            <w:tr>
                              <w:trPr>
                                <w:tblHeader w:val="true"/>
                                <w:trHeight w:val="9095" w:hRule="atLeast"/>
                              </w:trPr>
                              <w:tc>
                                <w:tcPr>
                                  <w:tcW w:w="92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Специјална едукација и рехабилитација-анализа предмета, циљева и задата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пецијална рехабилитација и едукација-анализа теоријских основ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еца са сме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Особе са инвалидитетом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опште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Разврставање лица са сметњама у развоју, анализа посебн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социјалне заштит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Корисници Социјалне заштите и помоћ у кући и друго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Услови за остваривање права из социјалне заштите и  Домови за децу и омладину -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дечијој заштити,  Права у области дечије заштите-анализа општих одред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у области дечје заштите-Посебне одредбе,  Предшколско васпитање и образовање-анали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Модели и системи специјалне рехабилитације и едукације-анализа историјског присту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Основне одредб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ава лица са менталним поремећајима и дужности лица која спроводе њихову заштиту и лечењ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аштити лица са менталним поремећајима-Добровољни смештај и присилно задржавањ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лица са менталним поремећајима и дужности лица која спроводе њихову заштиту и лечењ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1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кон о професионланој рехабилитацији, оспособљавању и запошљавању инвали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валидитет и смањена радна способност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офесионална рехабилитација и оспособљавање,  Запошљавање и рад инвалид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1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Деца са сметњама у развоју и особе са инвалидитетом у систему здравствене заштите-анал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2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акон о здравстевној заштити-Опште одредбе и посебне одредбе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3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хабилитације урођених стањ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4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рехабилитације стечених стања.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5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Значај образовање деце са сметњама у развоју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6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 -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Деца са сметњама у развоју и особе са инвалидитетом у систему образовањ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II - анализ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8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Права особа са инвалидитето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>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29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теграција-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30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>Инклузија-анали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93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"/>
              </w:rPr>
              <w:t>Теоријска и практична разматрања специјалне едукације и рехабилитације. Факултет за специјалну едукацију и рехабилитацију Универзитета у Београд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0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8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4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40:00Z</dcterms:modified>
  <cp:revision>13</cp:revision>
  <dc:subject/>
  <dc:title/>
</cp:coreProperties>
</file>