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ЕТОДИКА РАДА СА ОСОБАМА ОМЕТЕНЕИМ У РАЗВОЈУ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4-1-020-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IV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Снежана Никол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анредни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Бакоч Андријана, виш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+45=9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бити оспособљени за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амостално коришћење техника и инструмената процене  у циљу детекције и идентификације развојних кашњења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ити оспособљени за  примену  развојних програм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едавањ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јам, предмет и подручја методике рада са децом са развјним сметњама и кашњењим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ласификација и основне карактеристике деце са сензорним сметња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ласификација и основне карактеристике деце са физичким и менталним сметња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венција сметњи у развој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етекција и дијагностика сметњи у развој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хнике и инструменти за процену психомоторног разво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ена моторичких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цена когнитивних способности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Значај и принципи стимулативног програма у раном детињств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Третман сметњи у развоју (стимулативни програм)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Концепт ране интервенц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ретман  моторичких сметњи (реедукативни програм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ретман  когнитивних сметњи (реедукативни програм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ретман  сметњи у развоју – ауторизоване техник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тицај перцептивно-моторичких способности на могућност учењ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jежбе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оцена психомоторних способности детета са развојним сметњама – Ганзберг I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ена психомоторних способности детета са развојним сметњама – Ганзберг I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грам стимулације психомоторног развоја у раном детињству (1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грам стимулације психомоторног развоја у раном детињству (2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отокол за процену деце раног основно-школског узраста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Реедукативни програм за децу са моторичким и сензорним сметњама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еедукативни програм за децу са интелектуалним сметњам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ена психомоторног развоја детета предшколског узраста(1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ена психомоторног развоја детета предшколског узраста(2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ена моторичких способности деце раног основно-школског узраст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ена когнитивних способности деце раног основно-школског узраст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рада дефектолошког налаза по Ганзберг тесту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лог развојних програм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Тумачење дефектолошког налаза према Протоколу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лог развојних програм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Calibri"/>
                <w:sz w:val="1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Николић, С., Илић-Стошовић, Д., Илић, С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 Narrow" w:hAnsi="Arial Narrow" w:cs="Arial Narrow"/>
                <w:bCs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Развојна процена и третман деце предшколског узраста (практикум). Универзитет у Београду – Факултет за специјалну едукацију и рехабилитацију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222222"/>
                <w:sz w:val="20"/>
                <w:szCs w:val="20"/>
              </w:rPr>
              <w:t xml:space="preserve">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авршни испит (усмени 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20:50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29T09:23:00Z</dcterms:modified>
  <cp:revision>17</cp:revision>
  <dc:subject/>
  <dc:title/>
</cp:coreProperties>
</file>