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861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година студија</w:t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8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ИСТЕМИ И МОДЕЛИ СПЕЦИЈАЛНЕ ЕДУКАЦИЈЕ И РЕХАБИЛИТАЦИЈЕ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8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3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3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, II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ф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др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Драган Рапа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а Андријана Бако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Latn-CS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</w:p>
        </w:tc>
        <w:tc>
          <w:tcPr>
            <w:tcW w:w="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0+0+60=180</w:t>
            </w:r>
          </w:p>
        </w:tc>
      </w:tr>
      <w:tr>
        <w:trPr/>
        <w:tc>
          <w:tcPr>
            <w:tcW w:w="10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+180=27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Бити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способљени  да разликују врсте ометености у разво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Бити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способљени  да разликују системе и моделе у које се ова деца и особе са инвалидитетом укључују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CharacterStyle1"/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ецијална едукација и рехабилитација-појмовно одређењ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ецијална едукација и рехабилитација-предмет, циљ и задац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пецијална рехабилитација и едукација-теоријске основе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пецијална рехабилитација и едукација-теоријске основе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ца са сметњама у развоју, Општи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ца са смењама у развоју, Посебан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обе са инвалидитетом</w:t>
            </w:r>
            <w:r>
              <w:rPr>
                <w:rFonts w:cs="Arial Narrow" w:ascii="Arial Narrow" w:hAnsi="Arial Narrow"/>
                <w:sz w:val="20"/>
                <w:szCs w:val="20"/>
              </w:rPr>
              <w:t>, Општи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обе са инвалидитетом, Посебан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врставање лица са сметњама у развоју, Општи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врставање лица са сметњама у развоју, Посебан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ца са сметњама у развоју и особе са инвалидитетом у систему социјалне заштит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рисници Социјалне заштите и помоћ у кући и друг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слови за остваривање права из социјалне заштите и  Домови за децу и омладин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дечијој заштити,  Права у области дечије заштите-Опште одредб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ава у области дечје заштите-Посебне одредбе,  Предшколско васпитање и образовањ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одели и системи специјалне рехабилитације и едукације-Историјски приступ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заштити лица са менталним поремећајима-Основне одредбе, Права лица са менталним поремећајима и дужности лица која спроводе њихову заштиту и лечењ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заштити лица са менталним поремећајима-Добровољни смештај и присилно задржавање, Права лица са менталним поремећајима и дужности лица која спроводе њихову заштиту и лечењ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професионланој рехабилитацији, оспособљавању и запошљавању инвалида, Инвалидитет и смањена радна способнос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есионална рехабилитација и оспособљавање,  Запошљавање и рад инвал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ца са сметњама у развоју и особе са инвалидитетом у систему здравствене заштит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здравстевној заштити-Опште одредбе и посебне одредб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чај хабилитације урођених стањ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чај рехабилитације стечених стања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чај образовање деце са сметњама у развој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еца са сметњама у развоју и особе са инвалидитетом у систему образовања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еца са сметњама у развоју и особе са инвалидитетом у систему образовања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ава особа са инвалидитето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гра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клузиј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haracterStyle1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haracterStyle1"/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7465</wp:posOffset>
                      </wp:positionV>
                      <wp:extent cx="5902960" cy="577532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2960" cy="5775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296"/>
                                  </w:tblGrid>
                                  <w:tr>
                                    <w:trPr>
                                      <w:tblHeader w:val="true"/>
                                      <w:trHeight w:val="9095" w:hRule="atLeast"/>
                                    </w:trPr>
                                    <w:tc>
                                      <w:tcPr>
                                        <w:tcW w:w="9296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Специјална едукација и рехабилитација-анали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Специјална едукација и рехабилитација-анализа предмета, циљева и задата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Специјална рехабилитација и едукација-анализа теоријских основ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4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Специјална рехабилитација и едукација-анализа теоријских основ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5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Деца са сметњама у развоју, анализа опште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6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Деца са смењама у развоју, анализа посебно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7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собе са инвалидитетом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, анализа опште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8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собе са инвалидитетом, анализа посебно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9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Разврставање лица са сметњама у развоју, анализа опште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0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Разврставање лица са сметњама у развоју, анализа посебно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1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Деца са сметњама у развоју и особе са инвалидитетом у систему социјалне заштите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2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орисници Социјалне заштите и помоћ у кући и друго-анали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3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Услови за остваривање права из социјалне заштите и  Домови за децу и омладину -анали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4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акон о дечијој заштити,  Права у области дечије заштите-анализа општих одредб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5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ава у области дечје заштите-Посебне одредбе,  Предшколско васпитање и образовање-анализ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16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одели и системи специјалне рехабилитације и едукације-анализа историјско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7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акон о заштити лица са менталним поремећајима-Основне одредбе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рава лица са менталним поремећајима и дужности лица која спроводе њихову заштиту и лечење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8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акон о заштити лица са менталним поремећајима-Добровољни смештај и присилно задржавање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ава лица са менталним поремећајима и дужности лица која спроводе њихову заштиту и лечењ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9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Закон о професионланој рехабилитацији, оспособљавању и запошљавању инвалида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Инвалидитет и смањена радна способност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0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офесионална рехабилитација и оспособљавање,  Запошљавање и рад инвалида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1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Деца са сметњама у развоју и особе са инвалидитетом у систему здравствене заштите-анал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2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акон о здравстевној заштити-Опште одредбе и посебне одредбе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3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начај хабилитације урођених стања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4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начај рехабилитације стечених стања.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5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начај образовање деце са сметњама у развоју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6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Деца са сметњама у развоју и особе са инвалидитетом у систему образовањ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 - 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7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Деца са сметњама у развоју и особе са инвалидитетом у систему образовањ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 - анали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8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ава особа са инвалидитетом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9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Интеграција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30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Инклузија-анализ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4.8pt;height:454.75pt;mso-wrap-distance-left:9pt;mso-wrap-distance-right:9pt;mso-wrap-distance-top:0pt;mso-wrap-distance-bottom:0pt;margin-top:-2.9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blHeader w:val="true"/>
                                <w:trHeight w:val="9095" w:hRule="atLeast"/>
                              </w:trPr>
                              <w:tc>
                                <w:tcPr>
                                  <w:tcW w:w="92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Специјална едукација и рехабилитација-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Специјална едукација и рехабилитација-анализа предмета, циљева и задата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Специјална рехабилитација и едукација-анализа теоријских основ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Специјална рехабилитација и едукација-анализа теоријских основ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Деца са сметњама у развоју, анализа опште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6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Деца са смењама у развоју, анализа посебно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Особе са инвалидитето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, анализа опште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Особе са инвалидитетом, анализа посебно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Разврставање лица са сметњама у развоју, анализа опште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Разврставање лица са сметњама у развоју, анализа посебно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1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Деца са сметњама у развоју и особе са инвалидитетом у систему социјалне заштите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2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Корисници Социјалне заштите и помоћ у кући и друго-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3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Услови за остваривање права из социјалне заштите и  Домови за децу и омладину -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акон о дечијој заштити,  Права у области дечије заштите-анализа општих одред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рава у области дечје заштите-Посебне одредбе,  Предшколско васпитање и образовање-анализ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Модели и системи специјалне рехабилитације и едукације-анализа историјско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7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акон о заштити лица са менталним поремећајима-Основне одредб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рава лица са менталним поремећајима и дужности лица која спроводе њихову заштиту и лечење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8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акон о заштити лица са менталним поремећајима-Добровољни смештај и присилно задржавањ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рава лица са менталним поремећајима и дужности лица која спроводе њихову заштиту и лечењ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9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кон о професионланој рехабилитацији, оспособљавању и запошљавању инвалид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Инвалидитет и смањена радна способност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0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рофесионална рехабилитација и оспособљавање,  Запошљавање и рад инвалида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1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Деца са сметњама у развоју и особе са инвалидитетом у систему здравствене заштите-анал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2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акон о здравстевној заштити-Опште одредбе и посебне одредбе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3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начај хабилитације урођених стања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4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начај рехабилитације стечених стања.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5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начај образовање деце са сметњама у развоју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6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Деца са сметњама у развоју и особе са инвалидитетом у систему образовањ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I - 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7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Деца са сметњама у развоју и особе са инвалидитетом у систему образовањ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II - 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8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рава особа са инвалидитето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9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Интеграција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30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Инклузија-анализ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>
          <w:trHeight w:val="935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паић Д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"/>
              </w:rPr>
              <w:t>Теоријска и практична разматрања специјалне едукације и рехабилитације. Факултет за специјалну едукацију и рехабилитацију Универзитета у Београду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6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0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54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01:00Z</dcterms:modified>
  <cp:revision>13</cp:revision>
  <dc:subject/>
  <dc:title/>
</cp:coreProperties>
</file>