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ХОСПИТОВАЊЕ У ИНСТИТУЦИЈАМА ЗА СПЕЦИЈАЛНУ ЕДУКАЦИЈУ И РЕХАБИЛИТАЦИ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бор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рбољуб Ђорђе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редо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познати организацију и методологију рада, врсте услуга  и кориснике услуга у васпитно-образовној установи, здравственој установи и установи социјалне заштите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организацијом и методологија рада васпитно образовне  установ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.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врстама услуга и корисницима услуга у васпитно образовној установ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наставним плановима, програмима и осталим документ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аспитно образовне установ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ођење студије случаја, израда програма и протоколисање активности.</w:t>
            </w:r>
          </w:p>
          <w:p>
            <w:pPr>
              <w:pStyle w:val="Normal"/>
              <w:spacing w:lineRule="auto" w:line="240" w:before="0" w:after="0"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уство раду педагошког тима-комисије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6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здравствене  установе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здравственој установ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рехабилитационим програмима здравствен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ехабилитационог програма и протоколисањ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0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уство раду рехабилитационог тима-комис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установе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е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установи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радно окупационим, радно професионалним и васпитним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има установа социјалне зашти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адно окупационог, радно професионалног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питног програма и протоколисање активности.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исуство раду тима-комисије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Недови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ћ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дов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па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оцијалних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вештин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ко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соб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метњам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Београ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руштво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ефектолог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>Недовић, Г. Рапаић Д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Практикум превентивно - корективног рада у основној школи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 xml:space="preserve"> Београд: Друштво дефектолога 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6:00Z</dcterms:created>
  <dc:creator>user</dc:creator>
  <dc:description/>
  <cp:keywords/>
  <dc:language>en-US</dc:language>
  <cp:lastModifiedBy>S</cp:lastModifiedBy>
  <cp:lastPrinted>2016-06-17T08:59:00Z</cp:lastPrinted>
  <dcterms:modified xsi:type="dcterms:W3CDTF">2017-03-09T11:28:00Z</dcterms:modified>
  <cp:revision>6</cp:revision>
  <dc:subject/>
  <dc:title/>
</cp:coreProperties>
</file>