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РОГРАМИ И МЕТОДЕ РАДА ЗА ДЈЕЦУ СА ОШТЕЋ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Њ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ЕМ ВИДА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Бранк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Јаблан,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30=7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1+0+54=135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3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1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тећи знања о образовним програмима подршке за децу са оштећењем вид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тећи знања о  рехабилитацијским програмима  подршке за децу са оштећењем вид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тећи знања о  програмима додатне подршке за децу са оштећењем вид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владати основним методама рада које прате поједине програм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Head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иступи у дефинисању оштећења вид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Медицински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присту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дефинис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ењ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вида. Функционални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присту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дефинис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ењ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вида. Образовни присту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дефинис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ењ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вида. Узроци оштећења вид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Процена деце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иступи у дефинисању оштећења вид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Медицински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присту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дефинис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ењ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вида. Функционални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присту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дефинис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ењ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вида. Образовни приступ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дефинисањ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ш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>ћ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ења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вида. Узроци оштећења вид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Процена деце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Образовни програми за децу са оштећењем вид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Образовање деце са оштећењем вида у редовним школама и предшколским установама. Образовање деце са оштећењем вида у васпитно-образовним установама за  децу са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ћ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ењем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Образовни програми за децу са оштећењем вид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Образовање деце са оштећењем вида у редовним школама и предшколским установама. Образовање деце са оштећењем вида у васпитно-образовним установама за  децу са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ћ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ењем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Сервисна функција школе за децу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Сервисна функција школе за децу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Образовна и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клузија деце са оштећењем вида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р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њ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днос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ец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ћ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ењем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ид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и вршњака типичног разво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Образовна и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клузија деце са оштећењем вида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р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њ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днос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ец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а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т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ћ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ењем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ид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и вршњака типичног разво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ru-RU"/>
              </w:rPr>
            </w:pP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>Индивидуални образовни план и програм за дете са оштећењем вида. Израда индивидуалног програма за дете са оштећењем вида. Израда индивидуалног програма за дете са оштећењем вида и вишеструким сметњама. Проширени курикулу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ru-RU"/>
              </w:rPr>
            </w:pP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>Индивидуални образовни план и програм за дете са оштећењем вида. Израда индивидуалног програма за дете са оштећењем вида. Израда индивидуалног програма за дете са оштећењем вида и вишеструким сметњама. Проширени курикулу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Рехабилитацијски програми за децу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Рехабилитацијски програми за децу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Визуелна перцепција и видне функције. Визуелно функционисање и функционални вид. Визуелно функционисање слабовиде деце.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Инструменти за процену визуелне перцеп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Визуелна перцепција и видне функције. Визуелно функционисање и функционални вид. Визуелно функционисање слабовиде деце.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Инструменти за процену визуелне перцеп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грами за развијање функционалног вида. Визуелни тренин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грами за развијање функционалног вида. Визуелни тренин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оторика деце са оштећењем вида и специфичност разво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оторика деце са оштећењем вида и специфичност развоја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Блиндизми код деце са оштећењем вида. Блиндизми и диференцијална дијагноза. Блиндизми – превенција и третман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Блиндизми код деце са оштећењем вида. Блиндизми и диференцијална дијагноза. Блиндизми – превенција и третм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Тактилно-кинестетичка перцепција. Тактилне функције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 xml:space="preserve"> Инструменти за процену тактилн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>-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кинестети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>ч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ке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перцепције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код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слепе де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Тактилно-кинестетичка перцепција. Тактилне функције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 xml:space="preserve"> Инструменти за процену тактилно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>-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кинестети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>ч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ке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перцепције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код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u-RU"/>
              </w:rPr>
              <w:t>слепе де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Програми з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звијања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 xml:space="preserve"> тактилно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>-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>кинестети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>ке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 xml:space="preserve"> перцепције.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Тактилно-кинестетички тренин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Програми з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звијања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 xml:space="preserve"> тактилно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>-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>кинестети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>ч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ru-RU"/>
              </w:rPr>
              <w:t>ке</w:t>
            </w:r>
            <w:r>
              <w:rPr>
                <w:rFonts w:eastAsia="ChaparralPro-Regular;Arial Unicode MS" w:cs="Arial" w:ascii="Arial Narrow" w:hAnsi="Arial Narrow"/>
                <w:sz w:val="20"/>
                <w:szCs w:val="20"/>
                <w:lang w:val="sr-CS"/>
              </w:rPr>
              <w:t xml:space="preserve"> перцепције.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Тактилно-кинестетички тренин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грами оријентације и самосталног кретања за особе са оштећењем вида.  Методе и технике кретања слепих особ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ограми оријентације и самосталног кретања за особе са оштећењем вида.  Методе и технике кретања слепих особ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грами подршке за децу са оштећењем ви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ChaparralPro-Regular;Arial Unicode MS" w:cs="Arial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грами подршке за децу са оштећењем ви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Асистивна технологија и примена у раду код деце са оштећењем в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Асистивна технологија и примена у раду код деце са оштећењем вид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Визуелне функциј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Визуелне функциј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Приказ инструмената за процену визуелне перцепциј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Приказ инструмената за процену визуелне перцепциј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Процена визуелне ефикасности тестом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Гледај и мис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“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Процена визуелне ефикасности тестом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Гледај и мис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“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и примена материјала за визуелни тренинг у циљу развијања визуелне ефикасности слабовид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рада и примена материјала за тактилни тренинг у циљу развијања тактилне ефикасности   слепе деце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Образовање у специјалним  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колама –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ности и недостац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оперативна одељења и припрема деце са оштећењем вида за школовање у редовној школ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стално кретање слепих особ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стално кретање слепих особ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а технологија у раду са особама са оштећењем ви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индивидуалног образовно плана и програма за дете са оштећењем ви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оцијално функционисање и социјалне компетенције деце са оштећењем вида</w:t>
            </w:r>
          </w:p>
          <w:p>
            <w:pPr>
              <w:pStyle w:val="Normal"/>
              <w:spacing w:lineRule="auto" w:line="240"/>
              <w:ind w:left="108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Јаблан, Б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bCs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 xml:space="preserve">Моторне и тактилне функције код слепе деце. Београд: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RS"/>
              </w:rPr>
              <w:t xml:space="preserve">Факултет за специјалну едукацију и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р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Latn-RS"/>
              </w:rPr>
              <w:t>ехабилитацију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RS"/>
              </w:rPr>
              <w:t>, Биг штампа, ISBN 978-86-80113-57-9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-10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5-162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Јаблан, Б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ете са оштећењем вида у школи. Београд: Факултет за специјалну едукацију и рехабилитацију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ISBN 978-86-6203-078-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1-133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Грбовић, А., Јаблан, Б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Уређење простора и адаптација опреме и средстава за наставу физичког васпитања са децом оштећеног вида. Београдска дефектолошка школа, бр. 3.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ru-RU"/>
              </w:rPr>
              <w:t>131-137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на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45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8:00Z</dcterms:modified>
  <cp:revision>11</cp:revision>
  <dc:subject/>
  <dc:title/>
</cp:coreProperties>
</file>