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V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КЛУЗИВНО ОБРАЗОВАЊЕ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 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P -04-1-040-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P -04-1-040-8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I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, VI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9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ф.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др Бранислав Бројчин,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ванредн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проф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есор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Андријана Павлов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highlight w:val="yellow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45+45=9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0+60=18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 оптерећењ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мета (наставно + студентско): сати семестрално</w:t>
            </w:r>
            <w:bookmarkEnd w:id="0"/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80+90=270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уденти  ће бити оспособљени з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рад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инклузивном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образовном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окружењу. Он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ћ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сарадњ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наставницим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редовне настав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породицам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деце и ученик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дст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цат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социјалн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развој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и </w:t>
            </w:r>
            <w:r>
              <w:rPr>
                <w:rFonts w:cs="Arial Narrow" w:ascii="Arial Narrow" w:hAnsi="Arial Narrow"/>
                <w:sz w:val="20"/>
                <w:szCs w:val="20"/>
              </w:rPr>
              <w:t>прихваћеност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деце и ученик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RS"/>
              </w:rPr>
              <w:t>сметњам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развоју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</w:rPr>
              <w:t>тудент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ће бити у стању </w:t>
            </w: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прилаго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ресур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настав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редов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настав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програм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потребам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могућностим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детета и ученик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RS"/>
              </w:rPr>
              <w:t>сметњама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 у развоју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CS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Суденти ће бити компетентни чланови тимова за пружање подршке детету или ученику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бић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у стању да пруже помоћ и савете у вези са овом материјом родитељима, наставницима и другим стручњацима укљученим у развој и реализацију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индивидуалних образовних планов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љености за слушање и полагање испи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Предавања, вежбе, самостални задаци, демонстрације, мултимедија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терактивна настав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Style w:val="Addmd1"/>
                <w:rFonts w:ascii="Arial Narrow" w:hAnsi="Arial Narrow" w:cs="Arial Narrow"/>
                <w:b/>
                <w:b/>
                <w:i/>
                <w:i/>
                <w:color w:val="000000"/>
                <w:lang w:val="sr-Latn-CS" w:eastAsia="en-US"/>
              </w:rPr>
            </w:pPr>
            <w:r>
              <w:rPr>
                <w:rStyle w:val="Addmd1"/>
                <w:rFonts w:cs="Arial Narrow" w:ascii="Arial Narrow" w:hAnsi="Arial Narrow"/>
                <w:b/>
                <w:i/>
                <w:color w:val="000000"/>
                <w:lang w:val="sr-Latn-CS" w:eastAsia="en-US"/>
              </w:rPr>
              <w:t>Инклузија - појам и дефиниције, континуум услуг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Style w:val="Addmd1"/>
                <w:rFonts w:ascii="Arial Narrow" w:hAnsi="Arial Narrow" w:cs="Arial Narrow"/>
                <w:b/>
                <w:b/>
                <w:i/>
                <w:i/>
                <w:color w:val="00000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Међународна и домаћа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 документа везана за инклузивно образовање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Style w:val="Addmd1"/>
                <w:rFonts w:ascii="Arial Narrow" w:hAnsi="Arial Narrow" w:cs="Arial Narrow"/>
                <w:b/>
                <w:b/>
                <w:i/>
                <w:i/>
                <w:color w:val="000000"/>
                <w:lang w:val="sr-Latn-CS" w:eastAsia="en-US"/>
              </w:rPr>
            </w:pPr>
            <w:r>
              <w:rPr>
                <w:rStyle w:val="Addmd1"/>
                <w:rFonts w:cs="Arial Narrow" w:ascii="Arial Narrow" w:hAnsi="Arial Narrow"/>
                <w:b/>
                <w:i/>
                <w:color w:val="000000"/>
                <w:lang w:val="sr-Latn-CS" w:eastAsia="en-US"/>
              </w:rPr>
              <w:t>Приступи инклузивном образовању у  различитим земљам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Style w:val="Addmd1"/>
                <w:rFonts w:cs="Arial Narrow" w:ascii="Arial Narrow" w:hAnsi="Arial Narrow"/>
                <w:b/>
                <w:bCs/>
                <w:i/>
                <w:color w:val="000000"/>
                <w:lang w:eastAsia="en-US"/>
              </w:rPr>
              <w:t xml:space="preserve">Индивидуализовани едукативни програм / индивидуални образовни план </w:t>
            </w:r>
            <w:r>
              <w:rPr>
                <w:rStyle w:val="Addmd1"/>
                <w:rFonts w:cs="Arial Narrow" w:ascii="Arial Narrow" w:hAnsi="Arial Narrow"/>
                <w:b/>
                <w:i/>
                <w:color w:val="000000"/>
                <w:lang w:val="sr-Latn-CS" w:eastAsia="en-US"/>
              </w:rPr>
              <w:t>– развој, праћење и евалуациј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Ставови деце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l-SI" w:eastAsia="en-US"/>
              </w:rPr>
              <w:t>типичног развоја према вршњацима са сметњама у рaзвоју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Ставови наставника према инклузивном образовању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Style w:val="Mediumfont"/>
                <w:rFonts w:cs="Arial Narrow" w:ascii="Arial Narrow" w:hAnsi="Arial Narrow"/>
                <w:b/>
                <w:i/>
                <w:sz w:val="20"/>
                <w:szCs w:val="20"/>
                <w:lang w:eastAsia="en-US"/>
              </w:rPr>
              <w:t xml:space="preserve">Ставови родитеља према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инклузивном образовању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Style w:val="Addmd1"/>
                <w:rFonts w:ascii="Arial Narrow" w:hAnsi="Arial Narrow" w:cs="Arial Narrow"/>
                <w:b/>
                <w:b/>
                <w:i/>
                <w:i/>
                <w:color w:val="00000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Ставови ученика са сметњама у развоју према различитим образовним окружењим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Мењање ставова према особама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l-SI" w:eastAsia="en-US"/>
              </w:rPr>
              <w:t>са сметњама у рaзвоју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 -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програми знања/свесности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Мењање ставова према особама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l-SI" w:eastAsia="en-US"/>
              </w:rPr>
              <w:t>са сметњама у рaзвоју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 -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структурисани контакт уз фацилитацију треће стране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Мењање ставова према особама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l-SI" w:eastAsia="en-US"/>
              </w:rPr>
              <w:t>са сметњама у рaзвоју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 -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подучавање социјалним вештинам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l-SI" w:eastAsia="en-US"/>
              </w:rPr>
              <w:t>Тешкоће при испитивању ефеката инклузивног образовањ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Академски исходи инклузивног образовањ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l-SI" w:eastAsia="en-US"/>
              </w:rPr>
              <w:t>Социјални исходи инклузивног образовањ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sz w:val="20"/>
                <w:szCs w:val="20"/>
                <w:lang w:eastAsia="en-US"/>
              </w:rPr>
              <w:t>Утицај инклузивног образовања на ученике типичног развој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l-SI" w:eastAsia="en-US"/>
              </w:rPr>
              <w:t>Сарадња с породицом и охрабривање њеног учешћа у инклузивном образовању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Улога специјалних едукатора у инклузивном образовању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Улога специјалних школа у инклузивном образовању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Улога парапрофесионалаца у инклузивном разреду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Style w:val="Addmd1"/>
                <w:rFonts w:ascii="Arial Narrow" w:hAnsi="Arial Narrow" w:cs="Arial Narrow"/>
                <w:b/>
                <w:b/>
                <w:i/>
                <w:i/>
                <w:color w:val="00000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Карактеристике инклузивне школе;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 xml:space="preserve">Препреке инклузивном образовању; </w:t>
            </w: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  <w:lang w:eastAsia="en-US"/>
              </w:rPr>
              <w:t>Напуштање школовањ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pl-PL" w:eastAsia="en-US"/>
              </w:rPr>
              <w:t>Индекс за инклузију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kern w:val="2"/>
                <w:sz w:val="20"/>
                <w:szCs w:val="20"/>
                <w:lang w:eastAsia="en-US"/>
              </w:rPr>
              <w:t>Креирање физичког окружењ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Универзални ди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з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ајн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Настава вођена од стране наставника (инстру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CS" w:eastAsia="en-US"/>
              </w:rPr>
              <w:t>ктистички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 приступ)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Настава оријентисана ка ученику (конструктивистички приступ)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Диференцирана настав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Прилагођавање садржаја курикулума</w:t>
            </w:r>
            <w:r>
              <w:rPr>
                <w:rFonts w:cs="Arial" w:ascii="Arial Narrow" w:hAnsi="Arial Narrow"/>
                <w:b w:val="false"/>
                <w:i w:val="false"/>
                <w:sz w:val="20"/>
                <w:szCs w:val="20"/>
                <w:lang w:val="sr-Latn-RS" w:eastAsia="en-US"/>
              </w:rPr>
              <w:t>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Диференција процене постигнућа и оцењивањ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color w:val="777777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pl-PL" w:eastAsia="en-US"/>
              </w:rPr>
              <w:t>Кооперативно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pl-PL" w:eastAsia="en-US"/>
              </w:rPr>
              <w:t>подучавање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color w:val="777777"/>
                <w:sz w:val="20"/>
                <w:szCs w:val="20"/>
                <w:lang w:val="sr-Latn-CS" w:eastAsia="en-US"/>
              </w:rPr>
            </w:pPr>
            <w:r>
              <w:rPr>
                <w:rFonts w:cs="Arial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Управљање понашањем у инклузивном разреду.</w:t>
            </w:r>
          </w:p>
          <w:p>
            <w:pPr>
              <w:pStyle w:val="ListParagraph"/>
              <w:autoSpaceDE w:val="false"/>
              <w:spacing w:before="0" w:after="0"/>
              <w:ind w:left="144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777777"/>
                <w:sz w:val="20"/>
                <w:szCs w:val="20"/>
                <w:lang w:val="sr-CS" w:eastAsia="en-US"/>
              </w:rPr>
            </w:pPr>
            <w:r>
              <w:rPr>
                <w:rFonts w:cs="Arial Narrow" w:ascii="Arial Narrow" w:hAnsi="Arial Narrow"/>
                <w:b/>
                <w:color w:val="777777"/>
                <w:sz w:val="20"/>
                <w:szCs w:val="20"/>
                <w:lang w:val="sr-CS"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Latn-RS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Вјежбе: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7465</wp:posOffset>
                      </wp:positionV>
                      <wp:extent cx="7560310" cy="555625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0310" cy="555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953"/>
                                    <w:gridCol w:w="5953"/>
                                  </w:tblGrid>
                                  <w:tr>
                                    <w:trPr>
                                      <w:tblHeader w:val="true"/>
                                      <w:trHeight w:val="105" w:hRule="atLeast"/>
                                    </w:trPr>
                                    <w:tc>
                                      <w:tcPr>
                                        <w:tcW w:w="5953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lineRule="auto" w:line="240" w:before="0" w:after="0"/>
                                          <w:ind w:left="254" w:hanging="142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Приказ и анализа урађених примера ИЕП-а.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lineRule="auto" w:line="240" w:before="0" w:after="0"/>
                                          <w:ind w:left="254" w:hanging="142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ИЕП: писање постојећег нивоа академског и функционалног постигнућа – анализа радова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396" w:hanging="0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студената.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lineRule="auto" w:line="240" w:before="0" w:after="0"/>
                                          <w:ind w:left="254" w:hanging="142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ИЕП: одређивање акомодација и модификација – анализа радова студената.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lineRule="auto" w:line="240" w:before="0" w:after="0"/>
                                          <w:ind w:left="254" w:hanging="142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ИЕП: одређивање опсега специјалне едукације и пратећих услуга – анализа радова студената.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lineRule="auto" w:line="240" w:before="0" w:after="0"/>
                                          <w:ind w:left="254" w:hanging="142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ИЕП: одређивање и писање годишњих и краткорочних циљева – анализа радова студената .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lineRule="auto" w:line="240" w:before="0" w:after="0"/>
                                          <w:ind w:left="254" w:hanging="142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Одређивање методе процене оставрености ИЕП циљева  – анализа радова студената.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lineRule="auto" w:line="240" w:before="0" w:after="0"/>
                                          <w:ind w:left="254" w:hanging="142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ИЕП: најмање рестриктивно окружење – анализа радова студената.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before="0" w:after="0"/>
                                          <w:ind w:left="254" w:hanging="142"/>
                                          <w:jc w:val="both"/>
                                          <w:rPr>
                                            <w:rStyle w:val="Addmd1"/>
                                            <w:rFonts w:ascii="Arial Narrow" w:hAnsi="Arial Narrow" w:cs="Times New Roman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  <w:t>Примери писаних припрема за извођење наставног часа у инклузивном разреду –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spacing w:before="0" w:after="0"/>
                                          <w:ind w:left="396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eastAsia="Arial Narrow"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  <w:t>диференцијација, индивидуализација, кооперативно груписање.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before="0" w:after="0"/>
                                          <w:ind w:left="254" w:hanging="142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Latn-CS" w:eastAsia="en-US"/>
                                          </w:rPr>
                                          <w:t>Посматрање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CS" w:eastAsia="en-US"/>
                                          </w:rPr>
                                          <w:t xml:space="preserve"> и анализа наставних часова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Latn-CS" w:eastAsia="en-US"/>
                                          </w:rPr>
                                          <w:t xml:space="preserve"> у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C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Latn-CS" w:eastAsia="en-US"/>
                                          </w:rPr>
                                          <w:t>инклузивном разреду (видео- презентације).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before="0" w:after="0"/>
                                          <w:ind w:left="254" w:hanging="142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Latn-CS" w:eastAsia="en-US"/>
                                          </w:rPr>
                                          <w:t>Посматрање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CS" w:eastAsia="en-US"/>
                                          </w:rPr>
                                          <w:t xml:space="preserve"> и анализа наставних часова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Latn-CS" w:eastAsia="en-US"/>
                                          </w:rPr>
                                          <w:t xml:space="preserve"> у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C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Latn-CS" w:eastAsia="en-US"/>
                                          </w:rPr>
                                          <w:t>инклузивном разреду (видео- презентације).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before="0" w:after="0"/>
                                          <w:ind w:left="254" w:hanging="142"/>
                                          <w:jc w:val="both"/>
                                          <w:rPr>
                                            <w:rStyle w:val="Addmd1"/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  <w:t>Извођење наставног часа у инклузивном одељењу</w:t>
                                        </w: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 xml:space="preserve"> од стране студената и анализа одржаних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spacing w:before="0" w:after="0"/>
                                          <w:ind w:left="396" w:hanging="0"/>
                                          <w:jc w:val="both"/>
                                          <w:rPr>
                                            <w:rStyle w:val="Addmd1"/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>часова.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before="0" w:after="0"/>
                                          <w:ind w:left="254" w:hanging="142"/>
                                          <w:jc w:val="both"/>
                                          <w:rPr>
                                            <w:rStyle w:val="Addmd1"/>
                                            <w:rFonts w:ascii="Arial Narrow" w:hAnsi="Arial Narrow" w:cs="Times New Roman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  <w:t>Извођење наставног часа у инклузивном одељењу</w:t>
                                        </w: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 xml:space="preserve"> од стране студената и анализа одржаних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spacing w:before="0" w:after="0"/>
                                          <w:ind w:left="396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>часова.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before="0" w:after="0"/>
                                          <w:ind w:left="254" w:hanging="142"/>
                                          <w:jc w:val="both"/>
                                          <w:rPr>
                                            <w:rStyle w:val="Addmd1"/>
                                            <w:rFonts w:ascii="Arial Narrow" w:hAnsi="Arial Narrow" w:cs="Times New Roman"/>
                                            <w:i/>
                                            <w:i/>
                                            <w:color w:val="000000"/>
                                            <w:lang w:val="bs-BA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Times New Roman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  <w:t>Извођење наставног часа у инклузивном одељењу</w:t>
                                        </w:r>
                                        <w:r>
                                          <w:rPr>
                                            <w:rStyle w:val="Addmd1"/>
                                            <w:rFonts w:cs="Times New Roman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 xml:space="preserve"> од стране студената и анализа одржаних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spacing w:before="0" w:after="0"/>
                                          <w:ind w:left="396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  <w:lang w:val="sr-Latn-RS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Times New Roman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>часова.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before="0" w:after="0"/>
                                          <w:ind w:left="254" w:hanging="142"/>
                                          <w:jc w:val="both"/>
                                          <w:rPr>
                                            <w:rStyle w:val="Addmd1"/>
                                            <w:rFonts w:ascii="Arial Narrow" w:hAnsi="Arial Narrow" w:cs="Arial Narrow"/>
                                            <w:i/>
                                            <w:i/>
                                            <w:color w:val="000000"/>
                                            <w:lang w:val="bs-BA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Times New Roman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  <w:t>Извођење наставног часа у инклузивном одељењу</w:t>
                                        </w:r>
                                        <w:r>
                                          <w:rPr>
                                            <w:rStyle w:val="Addmd1"/>
                                            <w:rFonts w:cs="Times New Roman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 xml:space="preserve"> од стране студената и анализа одржаних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spacing w:before="0" w:after="0"/>
                                          <w:ind w:left="396" w:hanging="0"/>
                                          <w:jc w:val="both"/>
                                          <w:rPr>
                                            <w:rStyle w:val="Addmd1"/>
                                            <w:rFonts w:ascii="Arial Narrow" w:hAnsi="Arial Narrow" w:cs="Times New Roman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lang w:val="sr-Latn-CS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Times New Roman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>часова.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ind w:left="360" w:hanging="248"/>
                                          <w:jc w:val="both"/>
                                          <w:rPr>
                                            <w:rStyle w:val="Addmd1"/>
                                            <w:rFonts w:ascii="Arial Narrow" w:hAnsi="Arial Narrow" w:cs="Arial Narrow"/>
                                            <w:i/>
                                            <w:i/>
                                            <w:color w:val="000000"/>
                                            <w:lang w:val="bs-BA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  <w:t>Извођење наставног часа у инклузивном одељењу</w:t>
                                        </w: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 xml:space="preserve"> од стране студената и анализа одржаних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spacing w:before="0" w:after="0"/>
                                          <w:ind w:left="360" w:hanging="0"/>
                                          <w:jc w:val="both"/>
                                          <w:rPr>
                                            <w:rFonts w:ascii="Arial Narrow" w:hAnsi="Arial Narrow" w:cs="Arial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  <w:lang w:val="bs-BA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>часов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144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3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numPr>
                                            <w:ilvl w:val="1"/>
                                            <w:numId w:val="5"/>
                                          </w:numPr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1440" w:right="43" w:hanging="360"/>
                                          <w:contextualSpacing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Поступци и тестови за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 за рано откривање сметњи и поремећаја у менталном развој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0" w:hRule="atLeast"/>
                                    </w:trPr>
                                    <w:tc>
                                      <w:tcPr>
                                        <w:tcW w:w="5953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napToGrid w:val="false"/>
                                          <w:spacing w:lineRule="auto" w:line="240" w:before="5" w:after="0"/>
                                          <w:ind w:left="0" w:right="43" w:hanging="0"/>
                                          <w:contextualSpacing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3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numPr>
                                            <w:ilvl w:val="1"/>
                                            <w:numId w:val="5"/>
                                          </w:numPr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1440" w:right="43" w:hanging="360"/>
                                          <w:contextualSpacing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Поступци и тестови за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 за рано откривање сметњи и поремећаја у моторичком развоју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5.3pt;height:437.5pt;mso-wrap-distance-left:9pt;mso-wrap-distance-right:9pt;mso-wrap-distance-top:0pt;mso-wrap-distance-bottom:0pt;margin-top:-2.9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53"/>
                              <w:gridCol w:w="5953"/>
                            </w:tblGrid>
                            <w:tr>
                              <w:trPr>
                                <w:tblHeader w:val="true"/>
                                <w:trHeight w:val="105" w:hRule="atLeast"/>
                              </w:trPr>
                              <w:tc>
                                <w:tcPr>
                                  <w:tcW w:w="59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lineRule="auto" w:line="240" w:before="0" w:after="0"/>
                                    <w:ind w:left="254" w:hanging="142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Приказ и анализа урађених примера ИЕП-а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lineRule="auto" w:line="240" w:before="0" w:after="0"/>
                                    <w:ind w:left="254" w:hanging="142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ИЕП: писање постојећег нивоа академског и функционалног постигнућа – анализа радова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396" w:hanging="0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студената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lineRule="auto" w:line="240" w:before="0" w:after="0"/>
                                    <w:ind w:left="254" w:hanging="142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ИЕП: одређивање акомодација и модификација – анализа радова студената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lineRule="auto" w:line="240" w:before="0" w:after="0"/>
                                    <w:ind w:left="254" w:hanging="142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ИЕП: одређивање опсега специјалне едукације и пратећих услуга – анализа радова студената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lineRule="auto" w:line="240" w:before="0" w:after="0"/>
                                    <w:ind w:left="254" w:hanging="142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ИЕП: одређивање и писање годишњих и краткорочних циљева – анализа радова студената 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lineRule="auto" w:line="240" w:before="0" w:after="0"/>
                                    <w:ind w:left="254" w:hanging="142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Одређивање методе процене оставрености ИЕП циљева  – анализа радова студената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lineRule="auto" w:line="240" w:before="0" w:after="0"/>
                                    <w:ind w:left="254" w:hanging="142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ИЕП: најмање рестриктивно окружење – анализа радова студената.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before="0" w:after="0"/>
                                    <w:ind w:left="254" w:hanging="142"/>
                                    <w:jc w:val="both"/>
                                    <w:rPr>
                                      <w:rStyle w:val="Addmd1"/>
                                      <w:rFonts w:ascii="Arial Narrow" w:hAnsi="Arial Narrow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sr-CS" w:eastAsia="en-US"/>
                                    </w:rPr>
                                    <w:t>Примери писаних припрема за извођење наставног часа у инклузивном разреду –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spacing w:before="0" w:after="0"/>
                                    <w:ind w:left="396" w:hanging="0"/>
                                    <w:jc w:val="both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eastAsia="Arial Narrow" w:cs="Arial Narrow" w:ascii="Arial Narrow" w:hAnsi="Arial Narrow"/>
                                      <w:b/>
                                      <w:i/>
                                      <w:color w:val="000000"/>
                                      <w:lang w:val="sr-C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sr-CS" w:eastAsia="en-US"/>
                                    </w:rPr>
                                    <w:t>диференцијација, индивидуализација, кооперативно груписање.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before="0" w:after="0"/>
                                    <w:ind w:left="254" w:hanging="142"/>
                                    <w:jc w:val="both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Latn-CS" w:eastAsia="en-US"/>
                                    </w:rPr>
                                    <w:t>Посматрање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CS" w:eastAsia="en-US"/>
                                    </w:rPr>
                                    <w:t xml:space="preserve"> и анализа наставних часов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Latn-CS" w:eastAsia="en-US"/>
                                    </w:rPr>
                                    <w:t xml:space="preserve"> у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C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Latn-CS" w:eastAsia="en-US"/>
                                    </w:rPr>
                                    <w:t>инклузивном разреду (видео- презентације).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before="0" w:after="0"/>
                                    <w:ind w:left="254" w:hanging="142"/>
                                    <w:jc w:val="both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Latn-CS" w:eastAsia="en-US"/>
                                    </w:rPr>
                                    <w:t>Посматрање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CS" w:eastAsia="en-US"/>
                                    </w:rPr>
                                    <w:t xml:space="preserve"> и анализа наставних часов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Latn-CS" w:eastAsia="en-US"/>
                                    </w:rPr>
                                    <w:t xml:space="preserve"> у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C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Latn-CS" w:eastAsia="en-US"/>
                                    </w:rPr>
                                    <w:t>инклузивном разреду (видео- презентације).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before="0" w:after="0"/>
                                    <w:ind w:left="254" w:hanging="142"/>
                                    <w:jc w:val="both"/>
                                    <w:rPr>
                                      <w:rStyle w:val="Addmd1"/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sr-CS" w:eastAsia="en-US"/>
                                    </w:rPr>
                                    <w:t>Извођење наставног часа у инклузивном одељењу</w:t>
                                  </w: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 xml:space="preserve"> од стране студената и анализа одржаних 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spacing w:before="0" w:after="0"/>
                                    <w:ind w:left="396" w:hanging="0"/>
                                    <w:jc w:val="both"/>
                                    <w:rPr>
                                      <w:rStyle w:val="Addmd1"/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>часова.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before="0" w:after="0"/>
                                    <w:ind w:left="254" w:hanging="142"/>
                                    <w:jc w:val="both"/>
                                    <w:rPr>
                                      <w:rStyle w:val="Addmd1"/>
                                      <w:rFonts w:ascii="Arial Narrow" w:hAnsi="Arial Narrow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sr-CS" w:eastAsia="en-US"/>
                                    </w:rPr>
                                    <w:t>Извођење наставног часа у инклузивном одељењу</w:t>
                                  </w: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 xml:space="preserve"> од стране студената и анализа одржаних 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spacing w:before="0" w:after="0"/>
                                    <w:ind w:left="396" w:hanging="0"/>
                                    <w:jc w:val="both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>часова.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before="0" w:after="0"/>
                                    <w:ind w:left="254" w:hanging="142"/>
                                    <w:jc w:val="both"/>
                                    <w:rPr>
                                      <w:rStyle w:val="Addmd1"/>
                                      <w:rFonts w:ascii="Arial Narrow" w:hAnsi="Arial Narrow" w:cs="Times New Roman"/>
                                      <w:i/>
                                      <w:i/>
                                      <w:color w:val="000000"/>
                                      <w:lang w:val="bs-BA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Times New Roman" w:ascii="Arial Narrow" w:hAnsi="Arial Narrow"/>
                                      <w:b/>
                                      <w:i/>
                                      <w:color w:val="000000"/>
                                      <w:lang w:val="sr-CS" w:eastAsia="en-US"/>
                                    </w:rPr>
                                    <w:t>Извођење наставног часа у инклузивном одељењу</w:t>
                                  </w:r>
                                  <w:r>
                                    <w:rPr>
                                      <w:rStyle w:val="Addmd1"/>
                                      <w:rFonts w:cs="Times New Roman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 xml:space="preserve"> од стране студената и анализа одржаних 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spacing w:before="0" w:after="0"/>
                                    <w:ind w:left="396" w:hanging="0"/>
                                    <w:jc w:val="both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szCs w:val="20"/>
                                      <w:lang w:val="sr-Latn-RS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Times New Roman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>часова.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before="0" w:after="0"/>
                                    <w:ind w:left="254" w:hanging="142"/>
                                    <w:jc w:val="both"/>
                                    <w:rPr>
                                      <w:rStyle w:val="Addmd1"/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  <w:lang w:val="bs-BA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Times New Roman" w:ascii="Arial Narrow" w:hAnsi="Arial Narrow"/>
                                      <w:b/>
                                      <w:i/>
                                      <w:color w:val="000000"/>
                                      <w:lang w:val="sr-CS" w:eastAsia="en-US"/>
                                    </w:rPr>
                                    <w:t>Извођење наставног часа у инклузивном одељењу</w:t>
                                  </w:r>
                                  <w:r>
                                    <w:rPr>
                                      <w:rStyle w:val="Addmd1"/>
                                      <w:rFonts w:cs="Times New Roman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 xml:space="preserve"> од стране студената и анализа одржаних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spacing w:before="0" w:after="0"/>
                                    <w:ind w:left="396" w:hanging="0"/>
                                    <w:jc w:val="both"/>
                                    <w:rPr>
                                      <w:rStyle w:val="Addmd1"/>
                                      <w:rFonts w:ascii="Arial Narrow" w:hAnsi="Arial Narrow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Times New Roman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>часова.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ind w:left="360" w:hanging="248"/>
                                    <w:jc w:val="both"/>
                                    <w:rPr>
                                      <w:rStyle w:val="Addmd1"/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  <w:lang w:val="bs-BA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sr-CS" w:eastAsia="en-US"/>
                                    </w:rPr>
                                    <w:t>Извођење наставног часа у инклузивном одељењу</w:t>
                                  </w: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 xml:space="preserve"> од стране студената и анализа одржаних 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spacing w:before="0" w:after="0"/>
                                    <w:ind w:left="360" w:hanging="0"/>
                                    <w:jc w:val="both"/>
                                    <w:rPr>
                                      <w:rFonts w:ascii="Arial Narrow" w:hAnsi="Arial Narrow" w:cs="Arial"/>
                                      <w:i w:val="false"/>
                                      <w:i w:val="false"/>
                                      <w:sz w:val="20"/>
                                      <w:szCs w:val="20"/>
                                      <w:lang w:val="bs-BA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>часов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144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numPr>
                                      <w:ilvl w:val="1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1440" w:right="43" w:hanging="36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>1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Поступци и тестови за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за рано откривање сметњи и поремећаја у менталном развој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59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5" w:after="0"/>
                                    <w:ind w:left="0" w:right="43" w:hanging="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numPr>
                                      <w:ilvl w:val="1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1440" w:right="43" w:hanging="36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>2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Поступци и тестови за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за рано откривање сметњи и поремећаја у моторичком развоју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lang w:val="sr-Latn-CS"/>
              </w:rPr>
              <w:t>Бројчин, Б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22222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Инклузивна едукација. Факултет за специјалну едукацију и рехабилитацију, ЦИДД. Београ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3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MinionPro-Regular;MS Mincho" w:ascii="Arial Narrow" w:hAnsi="Arial Narrow"/>
                <w:sz w:val="20"/>
                <w:szCs w:val="20"/>
                <w:lang w:val="en-GB"/>
              </w:rPr>
              <w:t>Веналаинeн, P., Јеротијевић, 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MinionPro-Bold-Bold;Times New Roman" w:ascii="Arial Narrow" w:hAnsi="Arial Narrow"/>
                <w:bCs/>
                <w:sz w:val="20"/>
                <w:szCs w:val="20"/>
                <w:lang w:val="en-GB"/>
              </w:rPr>
              <w:t xml:space="preserve">Стратегије за подучавање ученика са сметњама у развоју и инвалидитетом. </w:t>
            </w:r>
            <w:r>
              <w:rPr>
                <w:rFonts w:cs="MinionPro-Regular;MS Mincho" w:ascii="Arial Narrow" w:hAnsi="Arial Narrow"/>
                <w:sz w:val="20"/>
                <w:szCs w:val="20"/>
                <w:lang w:val="en-GB"/>
              </w:rPr>
              <w:t>Министарство просвете Републике Србије. Београ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0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/ пројекат/ есеј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тудија случаја – груп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b w:val="false"/>
        <w:szCs w:val="20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Arial Narrow" w:hAnsi="Arial Narrow" w:eastAsia="Calibri" w:cs="Times New Roman"/>
      <w:color w:val="000000"/>
    </w:rPr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Arial Narrow" w:hAnsi="Arial Narrow" w:cs="Arial Narrow"/>
      <w:b w:val="false"/>
      <w:sz w:val="20"/>
      <w:szCs w:val="20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character" w:styleId="Addmd1">
    <w:name w:val="addmd1"/>
    <w:basedOn w:val="DefaultParagraphFont"/>
    <w:qFormat/>
    <w:rPr>
      <w:rFonts w:ascii="Arial" w:hAnsi="Arial" w:cs="Arial"/>
      <w:color w:val="777777"/>
      <w:sz w:val="20"/>
      <w:szCs w:val="20"/>
    </w:rPr>
  </w:style>
  <w:style w:type="character" w:styleId="Mediumfont">
    <w:name w:val="medium-fon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bCs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34:00Z</dcterms:created>
  <dc:creator>user</dc:creator>
  <dc:description/>
  <cp:keywords/>
  <dc:language>en-US</dc:language>
  <cp:lastModifiedBy>S</cp:lastModifiedBy>
  <cp:lastPrinted>2016-06-17T08:59:00Z</cp:lastPrinted>
  <dcterms:modified xsi:type="dcterms:W3CDTF">2016-09-01T08:39:00Z</dcterms:modified>
  <cp:revision>3</cp:revision>
  <dc:subject/>
  <dc:title/>
</cp:coreProperties>
</file>