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ОРИЈСКЕ ОСНОВЕ РАЗВОЈНИХ ПОРЕМЕЋА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развојне поремећај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15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15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III, 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Горан Нед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ојана Мастило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7,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5+0+75=15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27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Овлада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општим знањима о едукацији и рехабилитацији МР, слепих и слабовидих и физички хендикепираних особ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њима за праћење и савладавање програма уско стручних предмета на каснијим годинама студ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снови олигофренологије (појам, предмет, задатак, подручје). Развој олигофренологије као дефектолошке дисциплине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минологија у олигофренологији. Истраживачки проблеми и парадигм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ступ и методе истраживања у олигофренологији. Однос олигофренологије и других  научних дисциплин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страживање развоја и понашања у олигофренологији. Истраживање едукативних и  рехабилитационих потреба и могућност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вој и примена информационих и асистивних технологија у олигофренологији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цена и дијагностика у олигофренологији.Систем средстава вербакне комуникације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ехабилитација и специјална едукација у олигофренологији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снови тифологије (појам, предмет, задатак, подручје). Развој тифлогије као    дефектолошке дисциплине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ерминологија у тифологији. Истраживачки проблеми и парадигме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ступ и методе истраживања у тифологији. Однос тифологије и других научних дисциплин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вој и примена информативних и асистивних технологија у тифологији 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дукација и рехабилитација у тифологиј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снови соматопедије (појам, предмет, задатак, подручје). Развој соматопедије као дефектолошке дисциплине. Терминологија у соматопедији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страживачки проблеми и парадигме.  Приступ и методе истраживања у соматопедији. Однос соматопедије према другим научним дисциплинама 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ишеструка ометеност (појам, дефиниција, етиологија).  Истраживање моторичког понашање код слепих, МР и физички хендикепианих особ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јам и дефиниција МР. Етиологија и превенција МР. Специфичности</w:t>
            </w:r>
            <w:r>
              <w:rPr>
                <w:rFonts w:cs="Cambria" w:ascii="Cambria" w:hAnsi="Cambria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оја и</w:t>
            </w:r>
            <w:r>
              <w:rPr>
                <w:rFonts w:cs="Cambria" w:ascii="Cambria" w:hAnsi="Cambria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наш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ласификација МР. Преваленција МР.  Пратећи и придружени проблеми. Псеудоменталн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тарда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хабилитација МР особа (процена,  дијагностика, методе третман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Едукација МР особа 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нституционално збрињавање и социјална заштита МР особ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штећење и поремећај вида. Етиологија оштећења и поремећаја вида. Превенциј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ласификација оштећења и поремећаја вида. Преваленција оштећ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њ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 и поремећаја вид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хабилитација слепих и слабовидих особа 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дукација слепих и слабовидих особ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јам и дефиниција моторичких поремећаја. Етиологија моторичких поремећаја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ласификација моторичких поремећаја. Пратећи и придружени проблеми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ехабилитација особа са моторичким поремећајим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дукација особа са моторичким поремећај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хабилитација и едукација вишеструко ометених особ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клузија у едукацији МР, слепих и слабовидих и физички хендикепираних особ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днос према лицима ометеним у развоју.Историјски приступ (анализа одабраних радов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авови према особама ометеним у развоју (анализа одабраних радов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чајне личности и њихов допринос у развоју дефектолошке теорије и праксе (практични, научни допринос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оспитовање студената у установама социјалне заштит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оспитовање студената у установама образова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оспитовање студената у установама здравствене зашти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моћ студентима у избору и изради семинарских радов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( анализа научних радова, избор методологије и сл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ституционално збрињавање и социјална заштита МР особ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ласификација МР. Преваленција МР.  Пратећи и придружени проблеми. Псеудоменталн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тардација (анализ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јам и дефиниција МР. Етиологија и превенција МР. Специфичности развоја и понашањ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 анализ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нови соматопедије (појам, предмет, задатак, подручје). Развој соматопедије као дефектолошке дисциплине. Терминологија у соматопедији ( анализ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атофизиологија моторик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ступ и методе истраживања у тифологији. Однос тифологије и других научних дисциплина (анализ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ишеструка ометеност (појам, дефиниција, етиологија).  Истраживање моторичког понашање код слепих, МР и физички хендикепираних особ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(анализа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клузија у едукацији МР, слепих и слабовидих и физички хендикепираних особ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(анализа)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Виготски ЛС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снови дефектологије. Завод за удбенике и наставна средств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 xml:space="preserve"> Београд.</w:t>
            </w:r>
            <w:r>
              <w:rPr>
                <w:rFonts w:cs="Arial" w:ascii="Arial Narrow" w:hAnsi="Arial Narrow"/>
                <w:b/>
                <w:bCs/>
                <w:color w:val="222222"/>
                <w:sz w:val="20"/>
                <w:szCs w:val="20"/>
              </w:rPr>
              <w:t xml:space="preserve">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Рапаић Д и сар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BA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Детекција, Детерминацијаи праћење дјеце са сметњама у развоју на подручју Републике Српске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Универзитет у Источном Сарајеву. Медицински факултет Фоч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ошљевић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оматопедија. ИП. Научна књига.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0:50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15:00Z</dcterms:modified>
  <cp:revision>20</cp:revision>
  <dc:subject/>
  <dc:title/>
</cp:coreProperties>
</file>