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НТАЛНО ЗДРАВЉЕ ДЈЕЦЕ ШКОЛСКОГ УЗРАСТ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oпштеобразовне предмет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2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Зорица Матејић-Ђурич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, редовн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0+0=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азум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ти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базичн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појмов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менталне хигијене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бити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оспособљен за препознавање основних  психосоцијалних проблема ученика у школском контексту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љености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BA"/>
              </w:rPr>
              <w:t>Појам менталног здравља: флексибилне границ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између болести и здравља. Ментално здравље школске дјец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Дјелатност стручног тима:  улога школског психолога, педагога и дефектолог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Спремност за полазак у школу; Критеријуми физичке, интелектуалне, емоционалне и социјалне зрелости; Прве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Latn-BA"/>
              </w:rPr>
              <w:t>„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школск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Latn-BA"/>
              </w:rPr>
              <w:t>“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криз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BA"/>
              </w:rPr>
              <w:t xml:space="preserve">Адаптација на школу; страх од школе: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Latn-BA"/>
              </w:rPr>
              <w:t xml:space="preserve">раст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BA"/>
              </w:rPr>
              <w:t>отпора према школи: соматизације психичке напетос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>(Не)прихватање ауторитета; Породично искуство и однос према наставници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Ниво аспирација и образовно постигнуће као извор емоционалних криза; страх од неуспеха и пад школске мотивациј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ритисак породице и  не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ална родитељска очекивања као негативан фактор у очувању менталног здравља дјец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ршњачки односи и сукоби међу вршњаци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ршњачко насиље и „школси булинг“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гресија, агресивност и агресивно понашање дјец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ремећаји социјалног понашања: бежање из школ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>Злоупотреба психоактивних супстанц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ове стратегије борбе против дрог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дивидуални, социјални и контекстуални чиниоци менталног здравља дјеце школског узрас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-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ј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љ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х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повић-Деушић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блем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менталног здравља деце и адолесцената, Институт за ментално здравље, Београд, 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99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46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27:00Z</dcterms:modified>
  <cp:revision>7</cp:revision>
  <dc:subject/>
  <dc:title/>
</cp:coreProperties>
</file>