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СПОРТ ЗА ОСОБЕ СА ИНВ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ИДИТЕТОМ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V, V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Данијела Илић Стошовић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Ma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вана Зече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Latn-CS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4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30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3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+0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5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5+105=18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Стећи знањ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о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значај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физичке културе, спорта и рекреације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з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особе с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инвалидитетом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Бити оспособљени да самостално реализују програмске задатке физичке културе у раду са особама са инвалидитетом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Бити оспособљени за самостално извођење физичких активности у раду са особама са инвалидитетом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  <w:t>Предавања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1. Уводни час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упознавање студената са програмом предмета и планираним обавезама</w:t>
            </w: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Важн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о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ст и значај о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рганиз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овањ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физичк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ог васпитањ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, спорта и рекреације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з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особе с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инвалидитетом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2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Дидактичко методичке основе (улога, место, задаци и захтеви физичког васпитања)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Развој физичке културе у земљама региона.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3. Физичко васпитање деце са посебним потребама: п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/>
              </w:rPr>
              <w:t xml:space="preserve">редмет, циљ,  задаци 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услов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организациј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наставе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4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Карактеристике часа физичког васпитања, поступност и систематичност у реализацији предмета према узрасту и психофизичким могућностима ученика.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5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Планирање рада према саставу и могућностима ученика у разреду, корективан рад у оквиру физичког васпитања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6. Наставни принципи у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/>
              </w:rPr>
              <w:t>области физичког васпитања и спортских активност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bs-Cyrl-BA"/>
              </w:rPr>
              <w:t>.</w:t>
            </w:r>
          </w:p>
          <w:p>
            <w:pPr>
              <w:pStyle w:val="TextBody"/>
              <w:ind w:left="720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 w:eastAsia="en-US"/>
              </w:rPr>
              <w:t>7. О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 w:eastAsia="en-US"/>
              </w:rPr>
              <w:t>блици рад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 w:eastAsia="en-US"/>
              </w:rPr>
              <w:t xml:space="preserve"> у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 w:eastAsia="en-US"/>
              </w:rPr>
              <w:t>области физичког васпитања и спортских активност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bs-Cyrl-BA" w:eastAsia="en-US"/>
              </w:rPr>
              <w:t>.</w:t>
            </w:r>
          </w:p>
          <w:p>
            <w:pPr>
              <w:pStyle w:val="Header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      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8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Објекти и наставна средств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у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/>
              </w:rPr>
              <w:t>области физичког васпитања и спортских активности</w:t>
            </w:r>
          </w:p>
          <w:p>
            <w:pPr>
              <w:pStyle w:val="Header"/>
              <w:ind w:left="72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9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Наставнем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/>
              </w:rPr>
              <w:t xml:space="preserve">етоде: метода демонстрације, метода постављања моторичких задатака,          метода 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/>
              </w:rPr>
              <w:t>излагања (вербална метода)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bs-Cyrl-BA"/>
              </w:rPr>
              <w:t>.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10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/>
              </w:rPr>
              <w:t xml:space="preserve">Методе за  увежбавање  и обучавања моторичких задатака:  синтетичке, аналитичке и комбиноване методе.  </w:t>
            </w:r>
          </w:p>
          <w:p>
            <w:pPr>
              <w:pStyle w:val="NormalWeb"/>
              <w:spacing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11. Физичка култура у развоју психомоторне организованости ученика са тешкоћама у развоју и инвалидитетом и  развоју просторне оријентације, синдром неспретног детета, прилагођеност програма индивидуалним могућностима ученика, основе функционисања и моторичког развоја детет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12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Час и структура часа  физичког васпитањ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bs-Cyrl-BA"/>
              </w:rPr>
              <w:t>.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Врсте часова у настави   физичког васпитањ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bs-Cyrl-BA"/>
              </w:rPr>
              <w:t>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Проверавање и оцењивање знања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13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Припрема за час физичког васпитања и писана припрема.</w:t>
            </w:r>
          </w:p>
          <w:p>
            <w:pPr>
              <w:pStyle w:val="Heading1"/>
              <w:spacing w:lineRule="auto" w:line="240" w:before="0" w:after="0"/>
              <w:ind w:left="720" w:hanging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  <w:lang w:val="sr-RS"/>
              </w:rPr>
              <w:t xml:space="preserve">14. 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  <w:lang w:val="sr-Latn-CS"/>
              </w:rPr>
              <w:t xml:space="preserve">АПЕНС (Adapted Physical Education National Standards) 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  <w:lang w:val="ru-RU"/>
              </w:rPr>
              <w:t>Адаптирани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  <w:lang w:val="ru-RU"/>
              </w:rPr>
              <w:t>стандарди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  <w:lang w:val="ru-RU"/>
              </w:rPr>
              <w:t>за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прилагођавање физичких активности особа са инвалидитетом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bs-Cyrl-BA"/>
              </w:rPr>
              <w:t>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Основи м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/>
              </w:rPr>
              <w:t xml:space="preserve">етодике  развоја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hr-HR"/>
              </w:rPr>
              <w:t>моторичких способности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15. Израда индивидуалног образовног програма часа физичког васпитања према врсти   физичког оштећења (оштећење горњих екстремитета)  с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специфичним вежбама за ученик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16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Израда индивидуалног образовног програма часа физичког васпитања према врсти физичког оштећења (оштећење доњих екстремитета) с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специфичним вежбама за покретне и непокретне ученик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17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Израда индивидуалног образовног програма часа физичког васпитања према врсти физичког оштећења  (оштећењ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 кичме)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 с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специфичним вежбама за покретне и непокретне ученик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8. Покретне игре и њихова систематизација према различитим критеријумим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са конкретним примерим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покретних игара већег и мањег интензитета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Latn-RS"/>
              </w:rPr>
              <w:t xml:space="preserve">19.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CS"/>
              </w:rPr>
              <w:t>Важност и значај игре, игра као метод рада и организациони облик рада. Подела игара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20. Спорт  и рекреација код особ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с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 ивалидитетом.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Прилагођене спортске игре и активности за  инвалидне особе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21. Игре и битне претпоставке везане за игре код деце у односу на врсту ометености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Реализација физичких активности и игар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код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деце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22. Реализациј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спортских активност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и игар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код особ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са Дауновим синдромом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, код особа са поремећајем пажње и особа које имају проблеме у понашањ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color w:val="000000"/>
                <w:sz w:val="64"/>
                <w:szCs w:val="6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23. Реализациј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спортских активност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гар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код особа које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мај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пот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ш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ко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ћ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моторичком функционисањ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(особе са параплегијом, особе са ампутацијама)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.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24. Реализациј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спортских активност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гар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код особа које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мај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пот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ш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ко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ћ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моторичком функционисањ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( особе са мишићном дистрофијом, особе са мултиплом склерозом)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25. Реализациј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спортских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активност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гар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код особа са церебралном парализом 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26. Реализациј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спортских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активност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гар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код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особ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с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о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ш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т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ћ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ењем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вид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27. Реализациј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спортских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активност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гар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код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особ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с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о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ш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т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ћ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ењем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слух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28. Реализациј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спортских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активност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гар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код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особ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с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аутизмом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29. Параолимпијске спортске игре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(историјат, организација, услови)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30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Спортске дисциплине у параолимпијским спортским играм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7465</wp:posOffset>
                      </wp:positionV>
                      <wp:extent cx="5902960" cy="61595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2960" cy="6159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296"/>
                                  </w:tblGrid>
                                  <w:tr>
                                    <w:trPr>
                                      <w:tblHeader w:val="true"/>
                                      <w:trHeight w:val="3885" w:hRule="atLeast"/>
                                    </w:trPr>
                                    <w:tc>
                                      <w:tcPr>
                                        <w:tcW w:w="929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2160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Вјежб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1.  Хоспитовање на часовима наставе физичког васпитања у редовној школи-први разре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2.  Хоспитовање на часовима наставе физичког васпитања у редовној школи-други  разре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3.  Хоспитовање на часовима наставе физичког васпитања у редовној школи-трећи разре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4.  Хоспитовање на часовима наставе физичког васпитања у редовној школи-четврти разре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5. Израда плана спортских активности и игара за ученике са инвалидитетом у првом разре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6.Израда  плана спортских активности и игара за ученике са инвалидитетом у првом разре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7.Израда плана спортских активности и игара за ученике са инвалидитетом у другом разре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8. Израда плана спортских активности и игара за ученике са инвалидитетом у другом разре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9.Израда плана спортских активности и игара за ученике са инвалидитетом у трећем разре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10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Израда плана спортских активности и игара за ученике са инвалидитетом у треће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разре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11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Израда плана спортских активности и игара за ученике са инвалидитетом у четвртом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720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разре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12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Израда плана спортских активности и игара за ученике са инвалидитетом у четвртом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разре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3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Израда Индивидуалног образовног плана – адаптација физичких актив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14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Израда Индивидуалног образовног плана – модификација физичких актив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15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 И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зрада Индивидуалног образовног плана – модификација физичких активности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6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Праћење и опсервација физичке активности деце предшколског узрас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17. Праћење и опсервација физичке активности деце предшколског узрас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18. Праћење и опсервација физичке активности деце предшколског узрас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19. Самосталн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и рад у активностима са децом предшколског узрас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20. Израда плана тренинга особа са ампутација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21. Израда плана тренинга особа са параплегија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22. Израда плана тренинга особа са Дауновим синдромом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6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23. Израда плана тренинга особа са сметњама и поремећајима слух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24. Израда плана тренинга особа са сметњама и поремећајима ви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25. Израда плана тренинга особа са церебралном парализом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26. Израда плана тренинга за особе са поремећајем понашањ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27. Израда плана тренинга за особе са аутизм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28. Суделовање у организацији и реализацији спортских такмичења деце са инвалидитет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29. Суделовање у организацији и реализацији спортских такмичења деце са инвалидитет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720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30. Суделовање у организацији и реализацији спортских такмичења деце са инвалидитет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360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4.8pt;height:485pt;mso-wrap-distance-left:9pt;mso-wrap-distance-right:9pt;mso-wrap-distance-top:0pt;mso-wrap-distance-bottom:0pt;margin-top:-2.9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96"/>
                            </w:tblGrid>
                            <w:tr>
                              <w:trPr>
                                <w:tblHeader w:val="true"/>
                                <w:trHeight w:val="3885" w:hRule="atLeast"/>
                              </w:trPr>
                              <w:tc>
                                <w:tcPr>
                                  <w:tcW w:w="929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216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Вјежб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.  Хоспитовање на часовима наставе физичког васпитања у редовној школи-први разре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.  Хоспитовање на часовима наставе физичког васпитања у редовној школи-други  разре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.  Хоспитовање на часовима наставе физичког васпитања у редовној школи-трећи разре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4.  Хоспитовање на часовима наставе физичког васпитања у редовној школи-четврти разре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5. Израда плана спортских активности и игара за ученике са инвалидитетом у првом разре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6.Израда  плана спортских активности и игара за ученике са инвалидитетом у првом разре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.Израда плана спортских активности и игара за ученике са инвалидитетом у другом разре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8. Израда плана спортских активности и игара за ученике са инвалидитетом у другом разре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9.Израда плана спортских активности и игара за ученике са инвалидитетом у трећем разре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>10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рада плана спортских активности и игара за ученике са инвалидитетом у трећ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разре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>11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Израда плана спортских активности и игара за ученике са инвалидитетом у четврт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разре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>12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Израда плана спортских активности и игара за ученике са инвалидитетом у четврт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разре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3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рада Индивидуалног образовног плана – адаптација физичких а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>14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рада Индивидуалног образовног плана – модификација физичких а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>15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зрада Индивидуалног образовног плана – модификација физичких активности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6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Праћење и опсервација физичке активности деце предшколског узрас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7. Праћење и опсервација физичке активности деце предшколског узрас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8. Праћење и опсервација физичке активности деце предшколског узрас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9. Самосталн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и рад у активностима са децом предшколског узрас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. Израда плана тренинга особа са ампутација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1. Израда плана тренинга особа са параплегија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22. Израда плана тренинга особа са Дауновим синдром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3. Израда плана тренинга особа са сметњама и поремећајима слух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4. Израда плана тренинга особа са сметњама и поремећајима ви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25. Израда плана тренинга особа са церебралном парализ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6. Израда плана тренинга за особе са поремећајем понашањ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7. Израда плана тренинга за особе са аутизм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8. Суделовање у организацији и реализацији спортских такмичења деце са инвалидитет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9. Суделовање у организацији и реализацији спортских такмичења деце са инвалидитет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0. Суделовање у организацији и реализацији спортских такмичења деце са инвалидитет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Касум, Г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Спорт особа са инвалидитетом. Факултет спорта и физичког васпитањ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Универзитет у Београду</w:t>
            </w:r>
          </w:p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Еминовић, Ф. Чановић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Д. Никић, Р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Times New Roman" w:cs="Arial Narrow" w:ascii="Arial Narrow" w:hAnsi="Arial Narrow"/>
                <w:color w:val="222222"/>
                <w:sz w:val="20"/>
                <w:szCs w:val="20"/>
                <w:lang w:val="sr-RS"/>
              </w:rPr>
              <w:t>Физичка култура 1</w:t>
            </w:r>
            <w:r>
              <w:rPr>
                <w:rFonts w:eastAsia="Times New Roman" w:cs="Arial Narrow" w:ascii="Arial Narrow" w:hAnsi="Arial Narrow"/>
                <w:color w:val="222222"/>
                <w:sz w:val="20"/>
                <w:szCs w:val="20"/>
                <w:lang w:val="sr-CS"/>
              </w:rPr>
              <w:t>:</w:t>
            </w:r>
            <w:r>
              <w:rPr>
                <w:rFonts w:eastAsia="Times New Roman" w:cs="Arial Narrow" w:ascii="Arial Narrow" w:hAnsi="Arial Narrow"/>
                <w:color w:val="222222"/>
                <w:sz w:val="20"/>
                <w:szCs w:val="20"/>
                <w:lang w:val="sr-RS"/>
              </w:rPr>
              <w:t xml:space="preserve"> Физичко васпитање деце ометене у развоју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ниверзитет у Београду, Факултет за специјалну едукацију и рехабилитацију, ЦИДД,  ISBN 978-86-6203-17-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1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Narrow" w:hAnsi="Arial Narrow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Narrow" w:hAnsi="Arial Narrow" w:cs="Times New Roman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bs-BA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06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39:00Z</dcterms:modified>
  <cp:revision>13</cp:revision>
  <dc:subject/>
  <dc:title/>
</cp:coreProperties>
</file>