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ПЕРСОНАЛНА КОМУНИК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сихологију</w:t>
            </w:r>
            <w:r>
              <w:rPr>
                <w:rFonts w:cs="Arial Narrow" w:ascii="Arial Narrow" w:hAnsi="Arial Narrow"/>
                <w:sz w:val="20"/>
                <w:szCs w:val="20"/>
              </w:rPr>
              <w:t>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2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Војко Радомир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основна знања (појмове, законе) комуникационог процеса у дијад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вјештине опажања и процјењивања друге особ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емпатичо разумјевање других и за успјешност у интеракцији комуницирања,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развијање вјештина у рјешавању неспоразума и конфликата, првенствено са особама са посебним потреб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–појмовни оквир и значај изучавања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арактеристике комуникације, знакови као средства комуникације, комуникација и интерак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комуникације, типови личности и интеперсонални стилови у комуник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Вербална комуника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ине личности значајне за међуљудску комуникацију; Демократска и антидемократска орјентација и међуљудска комуникација. Важност социјалне перпцепције и социјалне интелигенције за интерперсоналну комуникацију. Сметње у споразумевању и могућност њиховог отклањањ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од значаја за интепресоналну комуникац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невербалних комуникационих знакова, проучавање невербалне комуникације, поступци у проучавању, порекло невербалних комуникацијских знакова, Функције не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аралингвистички, кинезички и проксемички знаци и њихова функција  у међуљудск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азлике међу половима  у погледу интерперсоналне 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ичности и разлике невербалне и 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ика у међуљудској комуникацији. Интерперсонална комуникација у функцији раста и развоја учесника; социјалне емоције, социјална интелигенција и моралност у интерперсоналн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а и нездрава комуникација међу људима; дефицит у социјално-информационом процесирањ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чешће грешке људи у  опажању особа са посебним потребама; Отпори и баријере социјалног окружења  везане за комуникацију са особама са посебним потеб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као извор стрес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Страх од комуникације са људима и могућност његовог  превазилажењ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аторство и манипулација у интерперсоналној комуникацији;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во фрустационе толеранције у међуљудској комуникацији. Структурна анализа  и  анализа   трансакција у интерперсоналној комуникациј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ипови скривених игара у међуљудској комуникацији: животне игре, брачне игре, друштвене игре, игре из ордин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е игре у интепресоналној комуникацији са особама са посебним потреб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на послу као мерило ефикасности радне организације и пословне култур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фликти у међуљудским односима- Природа, узроци, начини решавања и управљања конфликтим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анка Радуло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рављање људским ресурсима: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решавање и управљање конфликтима у условима кризе, у З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ековић, Ж.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Кешетовић: Кризни менаџмент и превенција кризе, хрестоматија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Факултет безбедност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69-480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рагана Бјек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ологија (основи педагошке комуникације),Чачак:Технички факулте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18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40:00Z</dcterms:modified>
  <cp:revision>8</cp:revision>
  <dc:subject/>
  <dc:title/>
</cp:coreProperties>
</file>