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145"/>
        <w:gridCol w:w="408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УРОЛОГИЈА И ПСИХИЈАТР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сихијатрију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04-1-012-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Новица Петровић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ф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. др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Милан Новаковић, Доц. др Драган Јовановић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Др Габријела Шолаја клин сар, Др Јелена ћосо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в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ћ-Ивановић клин сар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0+15=45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+0+24,9=74,7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74,7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9,7 с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ти оспособљен уради основни неуролошки и психијатријски прегле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а правилно упути пацијента на даљу неуролошку и психијатријску експлорацију ако постоји потреб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снови неурологиј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пилепсиј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Успорени психомоторни развој и развојна регресија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снови неурологиј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пилепсиј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Успорени психомоторни развој и развојна регресиј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Клинички синдроми изазвани оштећењем појединих режњева мозг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фазија, апраксија, агноз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менц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мишићна об</w:t>
            </w:r>
            <w:r>
              <w:rPr>
                <w:rFonts w:cs="Arial Narrow" w:ascii="Arial Narrow" w:hAnsi="Arial Narrow"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ље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паљенска обољења ЦНС-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ракранијални тумор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токсикације ЦНС-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рауматске повреде нервног систе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олести моторног неуро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јам психичког живо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 и поремећаји органских функциј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ихосексуални развој и поремећај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 и поремећаји агресивност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олести зависности Појам психичког живо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 и поремећаји органских функциј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ихосексуални развој и поремећај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 и поремећаји агресивност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олести зависн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тска реагова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соматски поремећаји и обоље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ушевни поремећаји младих са тјелесним оштећењи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з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ушевни поремећаји младих са тјелесним оштећењи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з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BA"/>
              </w:rPr>
            </w:pPr>
            <w:r>
              <w:rPr>
                <w:rFonts w:cs="Arial Narrow" w:ascii="Arial Narrow" w:hAnsi="Arial Narrow"/>
                <w:b/>
                <w:lang w:val="sr-BA"/>
              </w:rPr>
              <w:t>Вјежб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лошка анамнез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глед кранијалних нерава I-XI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глед врат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, горнјих и донјих екстремитета, испитивање моторне функције, покретљивости, мишићне снаге и мишичног тонус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питивање сензибилите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ци и тестови при оштећењу екстрапирамидног систем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спитивање функције малог мозг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спитивање виших кортикалних функција (говор, праксија, гнозија, лексија, калкулиј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чке методе у неурологиј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јагностичи интервју психијатријског пацијена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д са психотичним пацијентом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Рад са зависницима од ПАС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јагностичи интервју психијатријског пацијена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д са психотичним пацијентом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Рад са зависницима од ПАС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Рад са особама ометеним у развоју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ф. Др Новица Петровић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еурологија и психијатрија за студенте специјалне едукације и рехабилит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 Meдицински факултет у Фочи.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4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21:00Z</dcterms:modified>
  <cp:revision>12</cp:revision>
  <dc:subject/>
  <dc:title/>
</cp:coreProperties>
</file>