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УРОЛОГИЈА И ПСИХИЈАТР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сихијатрију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12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Новица Петровић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др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Милан Новаковић, Доц. др Драган Јовановић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Др Габријела Шолаја клин сар, Др Јелена ћос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в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ћ-Ивановић клин сар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15=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+0+24,9=74,7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74,7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9,7 с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ти оспособљен да уради основни неуролошки и психијатријски прегле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а правилно упути пацијента на даљу неуролошку и психијатријску експлорацију ако постоји потреб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ожени испити са претходне године студ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неуролог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пилеп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Успорени психомоторни развој и развојна регресија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неуролог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пилеп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Успорени психомоторни развој и развојна регре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Клинички синдроми изазвани оштећењем појединих режњева мозг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фазија, апраксија, агноз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мен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мишићна об</w:t>
            </w: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љ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паљенска обољења ЦНС-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акранијални тумор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оксикације ЦНС-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рауматске повреде нервног систе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лести моторног неуро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 психичког живо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органских функциј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хосексуални развој и поремећај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агресивнос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ависности Појам психичког живо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органских функциј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хосексуални развој и поремећај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агресивнос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авис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тска реагова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соматски поремећаји и обољ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шевни поремећаји младих са тјелесним оштећ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з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шевни поремећаји младих са тјелесним оштећ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зе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јежб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лошка анамнез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кранијалних нерава I-X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врат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 горнјих и донјих екстремитета, испитивање моторне функције, покретљивости, мишићне снаге и мишичног тонус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питивање сензибилите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ци и тестови при оштећењу екстрапирамидног систем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функције малог мозг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виших кортикалних функција (говор, праксија, гнозија, лексија, калкулиј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чке методе у неурологиј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јагностичи интервју психијатријског пацијена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д са психотичним пацијент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Рад са зависницима од ПА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јагностичи интервју психијатријског пацијена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д са психотичним пацијент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Рад са зависницима од ПА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ад са особама ометеним у развоју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. Др Новица Петровић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еурологија и психијатрија за студенте специјалне едукације и рехабилитације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едицински факултет у Фоч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4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22:00Z</dcterms:modified>
  <cp:revision>9</cp:revision>
  <dc:subject/>
  <dc:title/>
</cp:coreProperties>
</file>